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№3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ская программ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патриот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узаирова Расима Габдрашит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сшей категор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атриотическое направл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патрио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 подготовка учащихся к восприятию и усвоению систематического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редмета  истории в старших класс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учить младших школьников ориентироваться в историческ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нформ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буждение  интереса к истории своей семьи, Отеч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собствовать более близкому общению членов семь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вести  ребёнка в мир истории через вещно-материальную сред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детей видеть историю «вокруг себя»: в домах, которые нас окружают, в предметах быта, в названиях улиц, на которых мы живё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очь понять, что история – это ключ к культуре любых эпох и цивилизаций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ащихся начальной школы предмет «история» интересен и доступ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ый опыт детей достаточно мал, поэтому исторические события они рассматривают по аналогии с личным жизненным опытом, опираясь на знания о прошлом ближайшего социального окружения – своей семьи, своего родного г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историей страны начинается с истории семьи каждого ребёнка. Опора на историю семьи помогает школьникам усвоить идею, что история страны пишется через историю семей её граждан, осознать значимость прошлого и ценность исторических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раясь на историю семьи, легче привить детям понятие исторического врем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проблема изучения истории своей семьи особенно актуальна, потому что современные семьи теряют связь поколений, мало общаются не только дальние, но и близкие родственники. Изучение родословной способствует более близкому общению членов семьи, так как помощниками в исследованиях детей будут родители. Такая работа развивает интерес к истории своих предков, способствует укреплению духовных ценностей, повышает культурный уровень. Ценными помощниками в этой работе станут бабушки и дедушки шк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изучению истории семьи содействует объединению детей, их родителей, бабушек и дедушек на основе общего интереса к генеалогии; формирует умения и навыки детей и взрослых в изучении своей родословной, способах её изображения и описания, в отборе и сохранении в семейном архиве наиболее ценных для последующих поколений материалов; развивает семейные увлечения и интересы, способствующие укреплению духовных ценностей семьи, повышению её интеллектуального и культурного уровня (прикладное творчество, семейные праздники, чтение, ведение здорового образа жизни); формирует коммуникативные умения детей, умения записывать воспоминания родственников, правильно задавать вопросы, беседовать; работать со словарями, с печатными документами, письмами, фотографиями, семейными реликв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познакомятся с понятиями «генеология»,  «родословная»,                            «род», «родственники», «поколение», «потомки», «предок»узн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ю возникновения имён и фамили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пени родства в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фессиях предков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емейных увлечениях и традициях;</w:t>
      </w:r>
    </w:p>
    <w:p>
      <w:pPr>
        <w:pStyle w:val="Normal"/>
        <w:ind w:left="1813" w:hanging="0"/>
        <w:rPr>
          <w:sz w:val="28"/>
          <w:szCs w:val="28"/>
        </w:rPr>
      </w:pPr>
      <w:r>
        <w:rPr>
          <w:sz w:val="28"/>
          <w:szCs w:val="28"/>
        </w:rPr>
        <w:t>составя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ленту времени» своей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ословное древ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месте с родителями разработают свой фамильный герб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ерут семейный дев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3243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родословна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водное занятие. Понятие о родословно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меня  есть своя история. Понятие родословно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я семь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я семья. Рассказы о семье. Рисунки о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коление, потомки, предк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понятиями «поколение»,  «потомки», «пред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ое древо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дословное древо. Составление своего родословного дерев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е значение родословных в прошло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 знать свою родословную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ение родословного древа семь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ие события прошлого отразились в истории м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ё им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Кто я?»   «Где живу?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еографические названия – свидетели прошлог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, в котором я жи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лиц город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моей улиц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 район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означают наши имен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историей  возникновения имё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к родители выбирают имя ребёнку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исхождение современных имё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и прозвища в Древней Рус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мя и прозвищ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к нам пришли наши имен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лияние различных культур на проникновение имё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йны наших имён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ения имён.  Откуда к нам пришли наши имен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и ангел – хранитель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вославные имена, взятые из церковного календаря.  Именин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я фамилия. Моё отчество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тория возникновения фамилий и отчест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могут рассказать имена, отчества и фамилии о прошло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сторическое прошлое 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Говорящие» фамили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могут рассказать  фамилии о прошло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моей семь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 моих родителе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братья и сёстр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бабушки и дедушки. Их ближайшие родственник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то, кому и кем доводитс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»МОЯ СЕМЬЯ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моих родителей в детств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око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прабабушка и прадедушк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язь поко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ии моих предков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 пред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йные обязанности и тради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мы знаем о традициях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традици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емейных увлечени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лечения м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овместных поделок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обязанност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язанности членов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мейные традици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ие традиции в моей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амильный герб и фамильный девиз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комство с символами  семьи: гербом и девизом. Правила составления герб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вое занятие  «Мы не свалились с Луны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ей жизнью ты обязан многим поколениям св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мы относимся к войне?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ликой Отечественной войны;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рона Бре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тва за Москв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линградская би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локада Ленинграда, дети блока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даты-освобод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победе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детях войн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00"/>
        </w:tabs>
        <w:ind w:left="260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1:00Z</dcterms:created>
  <dc:creator>Пользователь</dc:creator>
  <dc:description/>
  <cp:keywords/>
  <dc:language>en-US</dc:language>
  <cp:lastModifiedBy>Оксана</cp:lastModifiedBy>
  <dcterms:modified xsi:type="dcterms:W3CDTF">2012-01-24T15:27:00Z</dcterms:modified>
  <cp:revision>5</cp:revision>
  <dc:subject/>
  <dc:title>Рабочая</dc:title>
</cp:coreProperties>
</file>