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РЕМЕНА ГОД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осто обожаю зи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ее пушистыми сне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ама вечно серд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я в сугробе вверх н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й праз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это просто чу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елочкой пода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едомо отку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друг я поним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чень жду вес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 услышать пенье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ннюю гро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, чтоб яблони цв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 я песни п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 убрать сапожки в шка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уфельки над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я обожаю ле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никулы! У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ждут леса, поля, оз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орты, лаге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кралась тихо 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е я обож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кучилась по школе,</w:t>
      </w:r>
    </w:p>
    <w:p>
      <w:pPr>
        <w:pStyle w:val="Normal"/>
        <w:rPr/>
      </w:pPr>
      <w:r>
        <w:rPr>
          <w:sz w:val="32"/>
          <w:szCs w:val="32"/>
        </w:rPr>
        <w:t>Друзей всех обним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истья золот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оберу в охап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т даров осенних</w:t>
      </w:r>
    </w:p>
    <w:p>
      <w:pPr>
        <w:pStyle w:val="Normal"/>
        <w:rPr/>
      </w:pPr>
      <w:r>
        <w:rPr>
          <w:sz w:val="32"/>
          <w:szCs w:val="32"/>
        </w:rPr>
        <w:t xml:space="preserve">Во рту так сладко-сладк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осто обожаю зи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чень жду весн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по лету я скуч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сень я любл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природы нет плохой пог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частлива в любое время г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1:00Z</dcterms:created>
  <dc:creator>Avril</dc:creator>
  <dc:description/>
  <cp:keywords/>
  <dc:language>en-US</dc:language>
  <cp:lastModifiedBy>Avril</cp:lastModifiedBy>
  <dcterms:modified xsi:type="dcterms:W3CDTF">2010-03-12T15:38:00Z</dcterms:modified>
  <cp:revision>6</cp:revision>
  <dc:subject/>
  <dc:title>ВРЕМЕНА ГОДА</dc:title>
</cp:coreProperties>
</file>