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я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зверь лесной </w:t>
      </w:r>
    </w:p>
    <w:p>
      <w:pPr>
        <w:pStyle w:val="Normal"/>
        <w:rPr/>
      </w:pPr>
      <w:r>
        <w:rPr>
          <w:sz w:val="28"/>
          <w:szCs w:val="28"/>
        </w:rPr>
        <w:t xml:space="preserve">Встал, как столб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осной</w:t>
      </w:r>
    </w:p>
    <w:p>
      <w:pPr>
        <w:pStyle w:val="Normal"/>
        <w:rPr/>
      </w:pPr>
      <w:r>
        <w:rPr>
          <w:sz w:val="28"/>
          <w:szCs w:val="28"/>
        </w:rPr>
        <w:t>И стоит среди трав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ши больше голо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лесы жар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убе беж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соглазый,  м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ой шуб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ален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гору бегом, </w:t>
      </w:r>
    </w:p>
    <w:p>
      <w:pPr>
        <w:pStyle w:val="Normal"/>
        <w:rPr/>
      </w:pPr>
      <w:r>
        <w:rPr>
          <w:sz w:val="28"/>
          <w:szCs w:val="28"/>
        </w:rPr>
        <w:t>А с горы - кувыр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очек пух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инное ух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, что за ша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 целая оха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ка бегает в б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тволов грызёт к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ушка – белы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сого нет берл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на ему н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врагов спасают но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 голода – к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с го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жав 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поле напря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белый воро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ой б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акал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, бе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очку прыг – пры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нежочку тык – т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бе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том сер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не обиж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ех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й пры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плый п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гл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ю скач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пря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т столбом –</w:t>
      </w:r>
    </w:p>
    <w:p>
      <w:pPr>
        <w:pStyle w:val="Normal"/>
        <w:rPr/>
      </w:pPr>
      <w:r>
        <w:rPr>
          <w:sz w:val="28"/>
          <w:szCs w:val="28"/>
        </w:rPr>
        <w:t>ушки тор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зверёк через кочки 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е ножки и хвоста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арашек и не к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шубу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а серая – для л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имы – друг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тся без огл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сверкают п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тся, что есть дух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короче 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 угадай-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на б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л, где бе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 прочт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о на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кл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белым с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и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п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жи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не кур кра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ая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 гол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пушистый – кра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ё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зверей она хит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ба рыжая на ней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ая хозя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лесу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кур пересчи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собой у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еревьями, кус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елькнуло, будто пла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елькнуло, пробеж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 дыма, ни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зверь оп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в шубе кра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разгреб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ек хва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жая птичн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в куря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и н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тичник повади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м хво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ает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пушистый, шерсть яр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варна и хи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звери все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– рыж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, кака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горит, как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в шубе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пушистый и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 кошки р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в норе,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ый рыжий хв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наем м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л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сенью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злой, гол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ато, зубов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ю рыщ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ят, ягнят и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имой хол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злой, гол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под кустика хват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гонится за бе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белым пооб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вчарку он похо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и зуб – то острый но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ежит, оскалив п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вцу готов на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нас такой обыч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м стаей за добы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емся у тёмной ё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мы т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не красав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а – пятни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а – ветви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лесной испол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жу средь сосен и о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олову зак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достану гроздь ряб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шу огромные 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атым все зовут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юсь я в лесу тр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ке хожу на водо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т случай очень редки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 растут две в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 копытами каса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по лесу красав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смело и лег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а раскинув шир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ерево, а суков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воей голове лес нос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шапками кустар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цо плы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ье же голове оно раст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т нам пол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го велик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верь, хоть не в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егал по лесу з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ёс на лбу он несп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ветвистые к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царскую к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он свои 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лишайник, мох зелё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снежные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сосульки вверх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ится зверь ветвей мо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ёзд не построят птицы в них.</w:t>
      </w:r>
    </w:p>
    <w:p>
      <w:pPr>
        <w:pStyle w:val="Normal"/>
        <w:rPr/>
      </w:pPr>
      <w:r>
        <w:rPr>
          <w:sz w:val="28"/>
          <w:szCs w:val="28"/>
        </w:rPr>
        <w:t>В ветвях краса и мощь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 быстро, кто же я?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от.</w:t>
      </w:r>
    </w:p>
    <w:p>
      <w:pPr>
        <w:pStyle w:val="Normal"/>
        <w:rPr/>
      </w:pPr>
      <w:r>
        <w:rPr>
          <w:sz w:val="28"/>
          <w:szCs w:val="28"/>
        </w:rPr>
        <w:t>Роет, роет, ход подземный стр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ет, строит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ьню и клад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друзья, подземный ж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коп я и стро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рою, рою, 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доры всюду ст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строю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у спокойно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подземный строит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ет спальню и клад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емлёю корид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ов целых 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идит хозяин в чё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овом своём паль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изрыл – и луг и са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ройный 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мноте в часы прогу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л под полем переу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слепым зовут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 вовсе не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 землёй построил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ладовые полны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 дыру, вырыл н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ияет, а он и не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дежде бога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м слепов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без о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ывал солнц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двед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том гуляет, зимой отдых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гуливает ж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пать зим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сной выходит с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ками на во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ригнёт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ходит без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сосен и берё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он спит в берл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роза прячет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ется в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, под снежный 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в избушке снег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лесу глухом жи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клюжий, косолап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ест малину, м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сосёт он л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дупло засунул ла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вай рычать, рев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ой - же ты сластё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олапеньки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лесу огромней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огатый носит 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берлоге до ве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и ночью смотрит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–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– ульи воро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челиный любит мё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у кто зимой сос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позабыв трев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зимой в своей берл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валку зверь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алину и по м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сладкое он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приходит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зет в яму до ве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н спит и видит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е нужен ком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родить  по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сну люб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гом я зале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 улей с мё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малины си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 я дово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сы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об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ные мас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 дом без то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из хвороста и т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гучую пло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ящие звер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 дом среди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гости кто пр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, что из речки в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реке работ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ляры, не плот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строят плот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пиши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речке лесору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бристо-бурых шуб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еревьев, веток, г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 прочные плотины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ел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не ду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пле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в дуп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в теп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 высоких тёмных со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бятишек шишку брос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усты через п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елькнул, как огонё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ька узнаем мы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ум таким приме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шубке серенькой –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рыжей шубке –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пушистою ду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знаком зверёк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зубый, темноглаз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ревьям любит л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точки на вет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, резв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ая, провор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еткам скачет, </w:t>
      </w:r>
    </w:p>
    <w:p>
      <w:pPr>
        <w:pStyle w:val="Normal"/>
        <w:rPr/>
      </w:pPr>
      <w:r>
        <w:rPr>
          <w:sz w:val="28"/>
          <w:szCs w:val="28"/>
        </w:rPr>
        <w:t>А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жая, </w:t>
      </w:r>
    </w:p>
    <w:p>
      <w:pPr>
        <w:pStyle w:val="Normal"/>
        <w:rPr/>
      </w:pPr>
      <w:r>
        <w:rPr>
          <w:sz w:val="28"/>
          <w:szCs w:val="28"/>
        </w:rPr>
        <w:t>А не лис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рыл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ыстрее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ерева на дере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л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кий, маленький звер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ревьям скок да с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ревьям скок – 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решки щёлк – щё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у в пушистой шу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 в густо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пле на старом ду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шки я гры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тки на ве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й как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по лесу</w:t>
      </w:r>
    </w:p>
    <w:p>
      <w:pPr>
        <w:pStyle w:val="Normal"/>
        <w:rPr/>
      </w:pPr>
      <w:r>
        <w:rPr>
          <w:sz w:val="28"/>
          <w:szCs w:val="28"/>
        </w:rPr>
        <w:t xml:space="preserve">Рыжий цирк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 лету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у сор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нул на ст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упло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пле жи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орешки грыз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есёлый звер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 с ёлки на д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рыжая, то се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званьем – бе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ветке шишки гры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осал объедки вн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 ёлкам ловко ска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лезает на ду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дупле орешки пря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шит на зиму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ышь,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резв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х жив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решки грыз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пле живёт да орешки грыз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есть дуп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и сухо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ываюсь я хвос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ю в дупле я сладким 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Ёж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ё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в иго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, как у св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олки ще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убок сверн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 не да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лки лежали, л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д стол у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ла между ё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шечка с иго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ечко л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вдруг у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нужны иго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ши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ому нужны иго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жи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он круг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та не ви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ус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й ручкой не возьм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ётся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иго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е без ни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рт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ю жизнь с иголками 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итый недот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в глуши л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лок очень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итки – ни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зун полз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лы вез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голки и бул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зают из-под л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они гля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 они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круг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та не ви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ус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, иглы на себе нес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кто подо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нётся в клуб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головы, ни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м катится кл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 колючи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хотится но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жуками и мы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трога, весь в игол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в норе, под ё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ткрыты настежь д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 мне не входят з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торчат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и иг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с любым вра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вор кор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лю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е возьм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зываюсь 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ине и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и колю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вернётся в клуб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головы нет, ни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олючий, словно ё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на спине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Ёжик вырос в 10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…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шка,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мею чисто мы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дой, а язы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у! Как мне часто с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юдце с тёплым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порога плачет, коготки пря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в комнату войдё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урлычет, за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хнатенькая, усатенькая,</w:t>
      </w:r>
    </w:p>
    <w:p>
      <w:pPr>
        <w:pStyle w:val="Normal"/>
        <w:rPr/>
      </w:pPr>
      <w:r>
        <w:rPr>
          <w:sz w:val="28"/>
          <w:szCs w:val="28"/>
        </w:rPr>
        <w:t>Молоко пьёт, песенки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ие л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лапках – цап-цар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локо пьёт, песенки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 умыв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водой не з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пка мягонька, а коготок вост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орилась тихо дв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шёл усатый з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 у печки, жмурясь с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ылся мягкой лап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сь, мышиный ро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хоту выш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зверь живёт лишь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зверем мы знако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усы, как сп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урлыча, песнь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ышь его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ли?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моей походки ти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я боятся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одится с у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очка уса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ка полоса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умыв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водой не з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ищи, усищи, хвости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ется всех ч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трые ушки, на лапках подушки.</w:t>
      </w:r>
    </w:p>
    <w:p>
      <w:pPr>
        <w:pStyle w:val="Normal"/>
        <w:rPr/>
      </w:pPr>
      <w:r>
        <w:rPr>
          <w:sz w:val="28"/>
          <w:szCs w:val="28"/>
        </w:rPr>
        <w:t>Усы, как щетинка, дугою спинка.</w:t>
      </w:r>
    </w:p>
    <w:p>
      <w:pPr>
        <w:pStyle w:val="Normal"/>
        <w:rPr/>
      </w:pPr>
      <w:r>
        <w:rPr>
          <w:sz w:val="28"/>
          <w:szCs w:val="28"/>
        </w:rPr>
        <w:t>Днём спит, на солнышке лежит,</w:t>
      </w:r>
    </w:p>
    <w:p>
      <w:pPr>
        <w:pStyle w:val="Normal"/>
        <w:rPr/>
      </w:pPr>
      <w:r>
        <w:rPr>
          <w:sz w:val="28"/>
          <w:szCs w:val="28"/>
        </w:rPr>
        <w:t>Ночью бродит, на охоту 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астый, мохнатый,</w:t>
      </w:r>
    </w:p>
    <w:p>
      <w:pPr>
        <w:pStyle w:val="Normal"/>
        <w:rPr/>
      </w:pPr>
      <w:r>
        <w:rPr>
          <w:sz w:val="28"/>
          <w:szCs w:val="28"/>
        </w:rPr>
        <w:t>Как есть начнёт – песенку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асчёски причес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ылся бе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есло мягкое забр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ел на все л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ремлю я – и 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у тебе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гда я на охо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вый я на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нул спинку он ду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яукал, кто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ся сладк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я за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по железной кр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тихо, тише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хоту ночью вы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днём всё в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спит, а после 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етс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мохнатень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усатень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ки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очью бр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хоту 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бархатные л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овут меня «царап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ек ловко я лов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 из блюдца пью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ба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– т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а – зв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– закорю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мол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очью вор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озяином дру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сторо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под крыле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коле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 чужого не пу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хозяина гру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чуткие тор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, взлохмаченный, крю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ишь – ласк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знишь – кус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цепи си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сто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рчал живой за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 у двери попер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медали на гр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 дом не за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ворит и не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к хозяину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знать д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поставлен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цепи хозяин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зяину служ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хозяйский стор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ычу и громко л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ужих я прогон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ро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на – мы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та – жу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м деткам молоко д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и двора стоит коп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реди вилы, сзади – мет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молокоза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жуёт, ночь жу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раву не так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елать в мо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пёст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зелё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ёт б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чит: му –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 – не пой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в поле Л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верт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ерёк заты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яная ви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оняли 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ть на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ога вечер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рели с моло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тану, и кеф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 и вкусный сы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и вы здор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т вам пёстр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з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рога длиннее хво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бородой род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ди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, идёт, бородой тряс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вки просит: </w:t>
      </w:r>
    </w:p>
    <w:p>
      <w:pPr>
        <w:pStyle w:val="Normal"/>
        <w:rPr/>
      </w:pPr>
      <w:r>
        <w:rPr>
          <w:sz w:val="28"/>
          <w:szCs w:val="28"/>
        </w:rPr>
        <w:t>«Ме – ме – ме, дай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ой м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ородою, а не ст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огами, а не б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нь, а брык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ят, а не кор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ухом, а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ко дерёт, а лаптей не пле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ат, а боро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ит на всех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дедушка он всё 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, дети, к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атый и рог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рётся в о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ст капусту и том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ошек и укр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сё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, да не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ухий, да не за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пытами, да не лош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большие 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зяину послу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я он не вел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зёт, как груз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пытами ст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ачу, скачу, ск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ру трепещет гр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я крас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й бы тру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й бы б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лохо жил бы,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век машины и мо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юсь, в отставке буду ско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хв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ая гр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 – догадайтесь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зу зимою са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легко скользят по сн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я везу тел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аран, овц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елись густые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удрявились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сам я весь кудря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завитком 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горам, по до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шуба да каф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и в жару, ни в сту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нимает шу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прядёт, не тк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юдей оде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у дважды в год сн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д шубою гул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ленькая, бе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ливая, несме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рсть даю своей хозя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арфы и на фуфайк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винь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бо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ё сто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емле 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ба не в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чком в земле коп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язной луже искупа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реди – пят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– крю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ине – сп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инке – ще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ого она жир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шея не 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меет пят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жатый в кул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ах его копыт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и пьёт он из коры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крю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 – пята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хвостика – крю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са – пят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чок дыря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ючок вертля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грязных копыт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езли прямо в корыт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крю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ло пята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 ряда пуг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Савки пят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блинка и крендел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шнурков на нём бот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стюмчик из ще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замар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щетинистой руба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крендель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 пята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м не боль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ё стонет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к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ичего не ку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на пости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ая копи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венадцать пята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нутри, а у б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 пят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хвостика крю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уже я лежать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хрюкивать: «Хрю! Хрю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 мальч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тичка – невел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ом армячи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орам шныр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хи соб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ям кочу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плю вор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а – невел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им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дить не у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сделать шаж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ся пры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ой шубке пе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морозы он 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, на лету резв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рёл, а всё же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ь день ловлю жу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 букашек, червя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ать не уле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арнизом оби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к – чир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ёрнам – пры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й, не роб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орной мальч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ом армяч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ору шныр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хи собирает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ини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ой зеленов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иком желтов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еньк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оска шарф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щунья, белоб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ё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, как снег, черна, как ж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тся, как б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улась и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щала с самого у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ра! По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п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с ней мор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трещ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я за день наве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то знаю, растре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еда пёст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длиннохво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говорл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болтл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хищница болтли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вата, суетли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котунья, белоб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ё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ее сажи, белее сне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дома, ниже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еда птица э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с берёзой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тся, стрек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день хло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хвостая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пины черным ч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 белое да пл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хтенье вместо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кого увидит – вм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ет стрёкот – к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негирь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на ветках ябл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их соб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вспорхнули яб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грудый, чернокры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зёрнышки кл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ым снегом на ряб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явится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я птичка – невел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, друзья, привы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чнутся хо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с севера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крылый, красногру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имой найдёт при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тся он простуд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ым снегом тут как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ткуда, ты от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 к нам, красногруд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летел я всю Сиби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овут тебя?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год я к вам л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ать у вас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красней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– красный галстук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яте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о за кузнецы в лесу ку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ремя сту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дол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х не кале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лько ле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тник острым дол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 дом с одним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ёрный жилет, красный берет,</w:t>
      </w:r>
    </w:p>
    <w:p>
      <w:pPr>
        <w:pStyle w:val="Normal"/>
        <w:rPr/>
      </w:pPr>
      <w:r>
        <w:rPr>
          <w:sz w:val="28"/>
          <w:szCs w:val="28"/>
        </w:rPr>
        <w:t>Нос, как топор, хвост, как у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своей лесной пал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пёстренький хала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еревья ле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ит, им лег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я не молот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реву ст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каждый уг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едовать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у я в шапке кра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кробат пре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 дереву ст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ячка добыть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скрылся под ко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– равно он будет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ровосек, не плот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рвый в лесу рабо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то в беретке  ярко-кра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ёрной курточке атла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он не гля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тучит, стучит, ст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 рабочему од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бно, просто,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ём малиновый берет</w:t>
      </w:r>
    </w:p>
    <w:p>
      <w:pPr>
        <w:pStyle w:val="Normal"/>
        <w:rPr/>
      </w:pPr>
      <w:r>
        <w:rPr>
          <w:sz w:val="28"/>
          <w:szCs w:val="28"/>
        </w:rPr>
        <w:t>И пёстрая спецовк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р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а сер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еточка нетка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танчик ряб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дит бос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серенький жи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 крыльев чёр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, кружат двадцать п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ичат они: кар-к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аской серова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адкой ворова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унья хриплова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ая персона. Кто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укуш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ёлке, на су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ёт ведёт: «Ку-ку, ку-к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а птица?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оит для себя гнез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едкам яйца остав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птенцах не вспоми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на свет не появил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ужом гнезде он очу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го дитя ещё не род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же отдано на воспит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рона, не си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ётся эта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стилась на су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лось в лесу: «Ку-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6"/>
          <w:szCs w:val="36"/>
        </w:rPr>
        <w:t>Сова, филин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ночь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ей до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нет свет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летит в ду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лачет, не имея слё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ает, как разбой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его бо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 людей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сидит, как слеп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ишь вечер – на раз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л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хожих пу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мол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очью кри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я сплю, а ночью ле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я поступ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ё глаза боль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ный клюв всегда крю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 она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на дереве лишь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ту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не есть часы та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ёртвые, а ж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ят без зав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тичье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будильник, но б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бородой и в шпо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ольшой важностью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нослив, словно п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 заливисто по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солнышко вст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ешок 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танчик ряб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ная боро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ая похо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всех вста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исто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всех вста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-ка-ре-ку!»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осом в землю посту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махнёт крылом и закри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ит он даже со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ун неугомо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с уз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 со шп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мундире яр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оры для кр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он – забия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тру –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ёт на з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ёт во д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 гребе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ва раза роди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раз глад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й – мяг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ро петь нау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я вовремя б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часов не зав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й короне кра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дит, как 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ты ежеч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ивать изво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тут, я нач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х вас допе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нули дети, свет пот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и, горластеньки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ездок, а со шп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ильник, а всех бу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царь, а в кор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адник, а со шп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енькие пёры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 на колы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я –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 – греб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восте – сер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роль, а в кор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усар, а при шпо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асы не гля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ремя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по двору будиль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ребает лапой 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авляет с шумом крыл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дится на за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рано вст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м спать не д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Цыплёно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е, кругл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леж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затрещ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жив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ивым с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ся без ног и гол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подрастё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стут и ноги и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ушка нова – жильц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ец появит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а разва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лся в жёлтой шуб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те две скорл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е ком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е, как 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ют за кв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, жёлтенький ко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кур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апа – пет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-ка, кто это, друж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белый дом, чудес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-то затрещало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н разбился, и отт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е выбежало чуд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тёпл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пушистое и золот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ури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охчет, квох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соз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д крыло соб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М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й сорок одна руб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тери двадцать д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ки – одно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а а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етка нетка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танчик ряб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а белых камушках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ходите близко – закри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м червя, попью вод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ных крошек пои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снесу яич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ишек угощ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у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л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ет за п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и без огл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атый, горла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ла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ужку он важно бр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оды сухим вы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красные бот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ит мягкие пер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хоро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под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, как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ут, как 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опатах 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м 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де куп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ух ос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 белая, а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ты в красные сап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оды выйдут – вот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ж не снять их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или куп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не разу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и ночь на нож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сап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к речке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в наряде б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на нож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сап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манды в строй вс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ются на п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дёт цепочкой дли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 любит дисциплину?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тка. Утён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ёстрая кряку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 лягу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вразвало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тыка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день на в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ой не насы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речке, по вод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ёт лодок вер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корабль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ою их ве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ёсел нет у малых ло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раблик больно хо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, влево, взад, впер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атагу поверн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утка у н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ет, кри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я – кря, кря – к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алыш у мен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ышел из пел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плавать и ны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его родная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ый матрос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аточкой нос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апках коротень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бо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13:00Z</dcterms:created>
  <dc:creator>vasya</dc:creator>
  <dc:description/>
  <cp:keywords/>
  <dc:language>en-US</dc:language>
  <cp:lastModifiedBy>vasya</cp:lastModifiedBy>
  <dcterms:modified xsi:type="dcterms:W3CDTF">2012-01-04T02:31:00Z</dcterms:modified>
  <cp:revision>10</cp:revision>
  <dc:subject/>
  <dc:title>                                     Заяц</dc:title>
</cp:coreProperties>
</file>