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ДОУ детский сад №23 «Одуванчик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ковская область, Луховицкий район, п.Аста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 зан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ервой младшей групп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знакомлению с окружающим мир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74.05pt;width:424.35pt;height:73.95pt;mso-wrap-style:none;v-text-anchor:middle;mso-position-vertical:top" type="_x0000_t136">
            <v:path textpathok="t"/>
            <v:textpath on="t" fitshape="t" string="«Зимняя прогулка»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53975</wp:posOffset>
            </wp:positionV>
            <wp:extent cx="2057400" cy="2286000"/>
            <wp:effectExtent l="0" t="0" r="0" b="0"/>
            <wp:wrapTight wrapText="bothSides">
              <wp:wrapPolygon edited="0">
                <wp:start x="9906" y="111"/>
                <wp:lineTo x="7620" y="453"/>
                <wp:lineTo x="6856" y="912"/>
                <wp:lineTo x="7113" y="1940"/>
                <wp:lineTo x="6605" y="3765"/>
                <wp:lineTo x="5967" y="4340"/>
                <wp:lineTo x="6093" y="4798"/>
                <wp:lineTo x="6982" y="5595"/>
                <wp:lineTo x="7364" y="7426"/>
                <wp:lineTo x="631" y="8912"/>
                <wp:lineTo x="-3" y="10167"/>
                <wp:lineTo x="-3" y="10395"/>
                <wp:lineTo x="757" y="11080"/>
                <wp:lineTo x="5716" y="12910"/>
                <wp:lineTo x="5459" y="13480"/>
                <wp:lineTo x="4570" y="14740"/>
                <wp:lineTo x="4189" y="16569"/>
                <wp:lineTo x="4826" y="18396"/>
                <wp:lineTo x="6731" y="20453"/>
                <wp:lineTo x="9780" y="21369"/>
                <wp:lineTo x="10414" y="21369"/>
                <wp:lineTo x="12700" y="21369"/>
                <wp:lineTo x="13212" y="21369"/>
                <wp:lineTo x="15499" y="20225"/>
                <wp:lineTo x="16640" y="18396"/>
                <wp:lineTo x="16770" y="16569"/>
                <wp:lineTo x="16514" y="14740"/>
                <wp:lineTo x="15876" y="13939"/>
                <wp:lineTo x="14987" y="12910"/>
                <wp:lineTo x="21217" y="12567"/>
                <wp:lineTo x="21600" y="11998"/>
                <wp:lineTo x="21469" y="10969"/>
                <wp:lineTo x="15118" y="9255"/>
                <wp:lineTo x="15750" y="8796"/>
                <wp:lineTo x="16133" y="7768"/>
                <wp:lineTo x="15750" y="7426"/>
                <wp:lineTo x="14861" y="5595"/>
                <wp:lineTo x="15368" y="3765"/>
                <wp:lineTo x="13464" y="1940"/>
                <wp:lineTo x="13212" y="111"/>
                <wp:lineTo x="12831" y="111"/>
                <wp:lineTo x="9906" y="11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Воспитатель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  <w:t>Тимофеева Е.Г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Программное содержание.</w:t>
      </w:r>
      <w:r>
        <w:rPr>
          <w:sz w:val="28"/>
          <w:szCs w:val="28"/>
        </w:rPr>
        <w:t xml:space="preserve"> Побуждать детей формировать представление о зиме: на улице холодно, идет снег, люди надели зимнюю одежду – шубу, шапку, валенки, варежки; дать представление о снеге, снежинках; формировать понятие «дерево» (у дерева есть ствол, веточки); развивать навык наблюда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36"/>
          <w:szCs w:val="36"/>
        </w:rPr>
        <w:t>Материал.</w:t>
      </w:r>
      <w:r>
        <w:rPr>
          <w:sz w:val="28"/>
          <w:szCs w:val="28"/>
        </w:rPr>
        <w:t xml:space="preserve"> Деревья (ели и береза); комочки в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входят в групповую комнату. Воспитатель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кто знает, какое сейчас время года? </w:t>
      </w:r>
      <w:r>
        <w:rPr>
          <w:i/>
          <w:sz w:val="28"/>
          <w:szCs w:val="28"/>
        </w:rPr>
        <w:t xml:space="preserve">(Зима). </w:t>
      </w:r>
      <w:r>
        <w:rPr>
          <w:sz w:val="28"/>
          <w:szCs w:val="28"/>
        </w:rPr>
        <w:t xml:space="preserve">Правильно, на улице зима. А как вы догадались? </w:t>
      </w:r>
      <w:r>
        <w:rPr>
          <w:i/>
          <w:sz w:val="28"/>
          <w:szCs w:val="28"/>
        </w:rPr>
        <w:t>(На улице холодно, лежит сне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. Но мы, ребята, все равно любим гулять. И сегодня мы пойдем на прогулку. Давайте потеплее оден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«Зимняя прогулк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холодно зимой                    </w:t>
      </w:r>
      <w:r>
        <w:rPr>
          <w:i/>
          <w:sz w:val="28"/>
          <w:szCs w:val="28"/>
        </w:rPr>
        <w:t>(Дети скрещивают руки на груди и лег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похлопывают ладонями по плеча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мы идем гулять гурьбой          </w:t>
      </w:r>
      <w:r>
        <w:rPr>
          <w:i/>
          <w:sz w:val="28"/>
          <w:szCs w:val="28"/>
        </w:rPr>
        <w:t>(«Пробегают» указательными и средни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пальцами по бедра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наденем шубку                        </w:t>
      </w:r>
      <w:r>
        <w:rPr>
          <w:i/>
          <w:sz w:val="28"/>
          <w:szCs w:val="28"/>
        </w:rPr>
        <w:t>(Проводят ладонями от плеч по груди вни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наденем шапку                        </w:t>
      </w:r>
      <w:r>
        <w:rPr>
          <w:i/>
          <w:sz w:val="28"/>
          <w:szCs w:val="28"/>
        </w:rPr>
        <w:t>(Двумя руками поглаживают голо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ы наденем шарфик                     </w:t>
      </w:r>
      <w:r>
        <w:rPr>
          <w:i/>
          <w:sz w:val="28"/>
          <w:szCs w:val="28"/>
        </w:rPr>
        <w:t>(Поглаживают шею одной ладонью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еще платок                                  </w:t>
      </w:r>
      <w:r>
        <w:rPr>
          <w:i/>
          <w:sz w:val="28"/>
          <w:szCs w:val="28"/>
        </w:rPr>
        <w:t>другой ладон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 потом красивые,                         </w:t>
      </w:r>
      <w:r>
        <w:rPr>
          <w:i/>
          <w:sz w:val="28"/>
          <w:szCs w:val="28"/>
        </w:rPr>
        <w:t>(Поглаживают по очереди руки, как б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лые, пушистые                           </w:t>
      </w:r>
      <w:r>
        <w:rPr>
          <w:i/>
          <w:sz w:val="28"/>
          <w:szCs w:val="28"/>
        </w:rPr>
        <w:t>надевая рукав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шки – рукав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нем мы на ру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хотя мы маленькие                     </w:t>
      </w:r>
      <w:r>
        <w:rPr>
          <w:i/>
          <w:sz w:val="28"/>
          <w:szCs w:val="28"/>
        </w:rPr>
        <w:t>(Выставляют на пятку сначала одну но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ас у всех есть валенки               </w:t>
      </w:r>
      <w:r>
        <w:rPr>
          <w:i/>
          <w:sz w:val="28"/>
          <w:szCs w:val="28"/>
        </w:rPr>
        <w:t>затем другу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 продолж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давайте вспомним, что мы надели? </w:t>
      </w:r>
      <w:r>
        <w:rPr>
          <w:i/>
          <w:sz w:val="28"/>
          <w:szCs w:val="28"/>
        </w:rPr>
        <w:t>(Шубку, шарфик, шапку…).</w:t>
      </w:r>
      <w:r>
        <w:rPr>
          <w:sz w:val="28"/>
          <w:szCs w:val="28"/>
        </w:rPr>
        <w:t xml:space="preserve"> Молодцы, запомнили. А теперь пойдемте 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«Большие ноги шли по дороге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у, вот мы и пришли. Посмотрите, как красиво в лесу, сколько деревьев. Давайте подойдем вот к этому дереву. Посмотрите на него по внимательней, что у него есть? </w:t>
      </w:r>
      <w:r>
        <w:rPr>
          <w:i/>
          <w:sz w:val="28"/>
          <w:szCs w:val="28"/>
        </w:rPr>
        <w:t xml:space="preserve">(Ствол, веточки…). </w:t>
      </w:r>
      <w:r>
        <w:rPr>
          <w:sz w:val="28"/>
          <w:szCs w:val="28"/>
        </w:rPr>
        <w:t xml:space="preserve">Ребята, а ведь осенью на деревьях были листочки, где же они сейчас? Куда же они спрятались? </w:t>
      </w:r>
      <w:r>
        <w:rPr>
          <w:i/>
          <w:sz w:val="28"/>
          <w:szCs w:val="28"/>
        </w:rPr>
        <w:t xml:space="preserve">(Опали, их засыпало снегом). </w:t>
      </w:r>
      <w:r>
        <w:rPr>
          <w:sz w:val="28"/>
          <w:szCs w:val="28"/>
        </w:rPr>
        <w:t xml:space="preserve">Правильно все засыпано снегом. И на деревьях, и на дорожках лежит снег. Скажите, а какой он снег? </w:t>
      </w:r>
      <w:r>
        <w:rPr>
          <w:i/>
          <w:sz w:val="28"/>
          <w:szCs w:val="28"/>
        </w:rPr>
        <w:t>(Белый, холодный…).</w:t>
      </w:r>
      <w:r>
        <w:rPr>
          <w:sz w:val="28"/>
          <w:szCs w:val="28"/>
        </w:rPr>
        <w:t xml:space="preserve"> Верно, на улице зима, холодно и снег тоже холодный. Но деревьям, ребята, не холодно под снегом. Посмотрите, как красиво они стоят, укрытые сне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ярко си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ы, ели в и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сверкает под ногам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, как красиво снежинки блестят! А вы хотите стать снежинками? Давайте мы все сейчас превратимся в снежин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жинки пуховые,                   </w:t>
      </w:r>
      <w:r>
        <w:rPr>
          <w:i/>
          <w:sz w:val="28"/>
          <w:szCs w:val="28"/>
        </w:rPr>
        <w:t>(Воспитатель водит руками н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елые, живые!                         </w:t>
      </w:r>
      <w:r>
        <w:rPr>
          <w:i/>
          <w:sz w:val="28"/>
          <w:szCs w:val="28"/>
        </w:rPr>
        <w:t>головами детей – «колдуе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кружитесь, мерца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лчании лес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млю устила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стящим серебр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 продолж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ного снежинок у меня получилось! А теперь давайте, снежинки, поигр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«Снежинк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снежинка тихо,                     </w:t>
      </w:r>
      <w:r>
        <w:rPr>
          <w:i/>
          <w:sz w:val="28"/>
          <w:szCs w:val="28"/>
        </w:rPr>
        <w:t>(Дети кружа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поле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адошку деткам                      </w:t>
      </w:r>
      <w:r>
        <w:rPr>
          <w:i/>
          <w:sz w:val="28"/>
          <w:szCs w:val="28"/>
        </w:rPr>
        <w:t>(Присели, одной ладо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а, присмирела.                         </w:t>
      </w:r>
      <w:r>
        <w:rPr>
          <w:i/>
          <w:sz w:val="28"/>
          <w:szCs w:val="28"/>
        </w:rPr>
        <w:t>накрывают другу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сейчас, давайте, мы с вами посмотрим на елочки. Елочки-то у нас все разные. покажите самую высокую? </w:t>
      </w:r>
      <w:r>
        <w:rPr>
          <w:i/>
          <w:sz w:val="28"/>
          <w:szCs w:val="28"/>
        </w:rPr>
        <w:t xml:space="preserve">(Дети показывают самую высокую елочку). </w:t>
      </w:r>
      <w:r>
        <w:rPr>
          <w:sz w:val="28"/>
          <w:szCs w:val="28"/>
        </w:rPr>
        <w:t xml:space="preserve">А эта какая? </w:t>
      </w:r>
      <w:r>
        <w:rPr>
          <w:i/>
          <w:sz w:val="28"/>
          <w:szCs w:val="28"/>
        </w:rPr>
        <w:t xml:space="preserve">(Пониже). </w:t>
      </w:r>
      <w:r>
        <w:rPr>
          <w:sz w:val="28"/>
          <w:szCs w:val="28"/>
        </w:rPr>
        <w:t xml:space="preserve">А эта? </w:t>
      </w:r>
      <w:r>
        <w:rPr>
          <w:i/>
          <w:sz w:val="28"/>
          <w:szCs w:val="28"/>
        </w:rPr>
        <w:t xml:space="preserve">(Низкая). </w:t>
      </w:r>
      <w:r>
        <w:rPr>
          <w:sz w:val="28"/>
          <w:szCs w:val="28"/>
        </w:rPr>
        <w:t>Давайте поиграем. Я вам буду говорить слова, а вы вспоминайт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жнение «Выше – ниже»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Ель                              </w:t>
      </w:r>
      <w:r>
        <w:rPr>
          <w:i/>
          <w:sz w:val="28"/>
          <w:szCs w:val="28"/>
        </w:rPr>
        <w:t xml:space="preserve"> (Дети поднимаются на носки, руками тянутся вверх</w:t>
      </w:r>
      <w:r>
        <w:rPr>
          <w:sz w:val="28"/>
          <w:szCs w:val="28"/>
        </w:rPr>
        <w:t>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Елка                             </w:t>
      </w:r>
      <w:r>
        <w:rPr>
          <w:i/>
          <w:sz w:val="28"/>
          <w:szCs w:val="28"/>
        </w:rPr>
        <w:t>(Встают на всю ступню, руки разводят в стороны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Елочка                         </w:t>
      </w:r>
      <w:r>
        <w:rPr>
          <w:i/>
          <w:sz w:val="28"/>
          <w:szCs w:val="28"/>
        </w:rPr>
        <w:t>(Приседают, руки вытягивают перед собо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лкая иголочка         </w:t>
      </w:r>
      <w:r>
        <w:rPr>
          <w:i/>
          <w:sz w:val="28"/>
          <w:szCs w:val="28"/>
        </w:rPr>
        <w:t>(Грозят пальчик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ежинки, посмотрите, одна елочка не укрыта снежком, давайте ее укроем. Я вам сейчас раздам снежные комочки и мы красиво укроем нашу ел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 достает из корзинки комочки ваты и вместе с детьми укрывает ел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наша елочка в снегу, теперь ей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елки падает ш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, кто здесь шишками бросается?</w:t>
      </w:r>
      <w:r>
        <w:rPr>
          <w:i/>
          <w:sz w:val="28"/>
          <w:szCs w:val="28"/>
        </w:rPr>
        <w:t xml:space="preserve"> (На веточке сидит белочка).</w:t>
      </w:r>
      <w:r>
        <w:rPr>
          <w:sz w:val="28"/>
          <w:szCs w:val="28"/>
        </w:rPr>
        <w:t xml:space="preserve"> А это же белочка! Посмотрите сколько шишек набросала. </w:t>
      </w:r>
      <w:r>
        <w:rPr>
          <w:i/>
          <w:sz w:val="28"/>
          <w:szCs w:val="28"/>
        </w:rPr>
        <w:t>(Воспитатель достает корзинку с шишками</w:t>
      </w:r>
      <w:r>
        <w:rPr>
          <w:sz w:val="28"/>
          <w:szCs w:val="28"/>
        </w:rPr>
        <w:t xml:space="preserve">). Это вам гостинцы от белочки. Давайте, скажем ей «спасибо»! </w:t>
      </w:r>
      <w:r>
        <w:rPr>
          <w:i/>
          <w:sz w:val="28"/>
          <w:szCs w:val="28"/>
        </w:rPr>
        <w:t>(Дети благодаря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елочку за подарки).</w:t>
      </w:r>
      <w:r>
        <w:rPr>
          <w:sz w:val="28"/>
          <w:szCs w:val="28"/>
        </w:rPr>
        <w:t xml:space="preserve"> Вот наша прогулка и подошла к концу, пора обратно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«По ровненькой дорож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21:00Z</dcterms:created>
  <dc:creator>-</dc:creator>
  <dc:description/>
  <cp:keywords/>
  <dc:language>en-US</dc:language>
  <cp:lastModifiedBy>Пользователь</cp:lastModifiedBy>
  <dcterms:modified xsi:type="dcterms:W3CDTF">2012-02-12T19:30:00Z</dcterms:modified>
  <cp:revision>5</cp:revision>
  <dc:subject/>
  <dc:title>МДОУ детский сад №23 «Одуванчик»</dc:title>
</cp:coreProperties>
</file>