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                         </w:t>
      </w:r>
      <w:r>
        <w:rPr>
          <w:b/>
          <w:sz w:val="48"/>
          <w:szCs w:val="48"/>
        </w:rPr>
        <w:t xml:space="preserve">Зимняя сказка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Ярко в небе светят звёзды,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 xml:space="preserve">Белый снег лежит кругом.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Запорошены дороги,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Ветер воет за окном.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 xml:space="preserve">Снегом  все запорошило,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 xml:space="preserve">Будто в сказке я живу.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Как зимой сейчас красиво,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Это время я люблю!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Я люблю, когда играет,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Детвора в снежки зимой.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 xml:space="preserve">Время быстро пролетает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И не хочется домой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Поиграть бы мне немного,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Покидать ещё  снежки,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 xml:space="preserve">Но пора, уже темнеет,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 xml:space="preserve">В небе звездочки зажглись.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ind w:left="-1418" w:right="-143" w:firstLine="241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ind w:left="-1418" w:right="-143" w:firstLine="241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18" w:right="-143" w:firstLine="2411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Трубин Мирослав  3</w:t>
      </w:r>
      <w: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6326505" cy="98882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4785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988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класс</w:t>
      </w:r>
    </w:p>
    <w:p>
      <w:pPr>
        <w:pStyle w:val="Normal"/>
        <w:ind w:left="-1418" w:right="-143" w:firstLine="2411"/>
        <w:rPr/>
      </w:pPr>
      <w:r>
        <w:rPr/>
      </w:r>
    </w:p>
    <w:sectPr>
      <w:type w:val="nextPage"/>
      <w:pgSz w:w="11906" w:h="16838"/>
      <w:pgMar w:left="142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3:20:00Z</dcterms:created>
  <dc:creator>Monster</dc:creator>
  <dc:description/>
  <cp:keywords/>
  <dc:language>en-US</dc:language>
  <cp:lastModifiedBy>Monster</cp:lastModifiedBy>
  <dcterms:modified xsi:type="dcterms:W3CDTF">2011-12-25T03:20:00Z</dcterms:modified>
  <cp:revision>3</cp:revision>
  <dc:subject/>
  <dc:title/>
</cp:coreProperties>
</file>