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РОСУРКИНСКАЯ СРЕДНЯЯ ОБЩЕОБРАЗОВАТЕЛЬНАЯ ШКОЛ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МЕТЬ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                                                        СОГЛАСОВАНО                                           УТВЕРЖД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                                                          Зам.директора по УВР                                   Директор шко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 (Сергиванова Л.В.)                                           _______ (Алендукова Э.М.)                          _______ (Васильева И.В.)    </w:t>
      </w:r>
    </w:p>
    <w:p>
      <w:pPr>
        <w:pStyle w:val="Normal"/>
        <w:tabs>
          <w:tab w:val="clear" w:pos="708"/>
          <w:tab w:val="left" w:pos="11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___ от                                                                                                                                Приказ № ___ о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 __ » ____________ 2011 г.                                         « __ » _____________ 2011 г.                       « __ » ___________ 2011 г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кур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тории в 6 класс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ис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ивановой Людмилы Владимиров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токол № _________ от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 ____ » ____________ 2011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написана на основе федерального компонента государственного стандарта (основного) общего образования 2004 года по предмету «История», а также  программ курса «История средних веков» Бойцова М.А., Петровой Н.Г. для 6 класса,  курса «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» Пчелова Е.В.  для 6-7  классов общеобразовательных учреждений, а также национально-регионального компонента исторического образования Фокеевой И.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История средних веков» для 6 класса охватывает период с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, от падения Западной Римской империи до начала эпохи Великих географических открытий. Курс дает проследить огромную роль средневековья в складывании основ современного мира, уделяя внимание тем феноменам истории Средних веков, которые так или иначе вошли в современную историю. Рабочая программа по курсу истории средних веков составлена на 30 ча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» в 6-7 классах является началом системного изучения отечественной истории. Он охватывает большой исторический период – от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Курс истории России в 6 классе охватывает период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 В основу курса положен комплексный подход в изложении истории. Рабочая программа по курсу история России рассчитана на 40 часов, но в связи с включением национально-регионального компонента сокращена на 10 часов. Таким образом, рабочая программа по истории России составлена на 3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История Татарстана» для 6 класса является началом изучения истории региона. Курс охватывает период с древнейших времен до середины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 История Татарстана изучается в интегрированном курсе «История» в объеме 10 час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считана на детей со средней мотивацией и успеваемостью. Предполагается дифференцированное обучение на всех этапах курса. В частности для детей со слабой успеваемостью предполагается работа по обучению пересказа параграфа, усвоению элементарных исторических терминов и понятий. Для детей с повышенной мотивацией предполагается дополнительные задания в рабочих тетрадях, работа с дополнительной литератур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анными особенностями были поставлены следующие цели изучения истории в 6 класс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й картины исторического развития человечества, получение учениками представлений об общих, ведущих процессах, явлениях и понятия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по применению исторических знаний в жизн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учащихся к национальным и мировым культурным традициям, воспитание патриотизма, формирование гражданского самосозн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происходит через реализацию следующих образовательных и воспитательных задач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бразовательными задачами </w:t>
      </w:r>
      <w:r>
        <w:rPr>
          <w:rFonts w:cs="Times New Roman" w:ascii="Times New Roman" w:hAnsi="Times New Roman"/>
          <w:sz w:val="24"/>
          <w:szCs w:val="24"/>
        </w:rPr>
        <w:t>курса являются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сторического мышления учащихс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книгой и  с картографическим материалом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пересказа материала учебника, ответа на фактологические и проблемные вопросы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пользоваться историческими терминами и понятиями, знание важнейших дат  исторических событи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знаний о взаимодействии человека с окружающей средой, об экономическом развитии средневековых обществ мира и России, о политическом и социальном строе средневековья, знаний о наиболее ярких личностях эпох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охарактеризовать события, образ жизни в средневековом мире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политических институтах и умений оперировать этими понятиями (абсолютизм, монархия, законы, нормы морали и т.д.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ять внимание истории мировых религий – христианства и исла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бучения необходимо решить следу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воспитательные задачи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вовой культуры школьник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возникших  в средневековье общечеловеческих ценностях и уважение этих достижений, (достижения в науке, искусстве, литературе, архитектуре и т.д.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учащихся (видеть красоту в культуре, архитектуре), воспитание потребности испытывать радость от общения с ни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еротерпимости, широту мировоззрения, гуманиз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ичностных качеств школьников на основе примеров из истории средневекового мира: свободолюбия, патриотизма, мужества, благородства, мудрости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в соответствии с требованиями запланированы следующие виды контроля: тесты, контрольные и самостоятельные работы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УМК: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ойцов М.А., Петрова Н.Г. Программа курса «История Средних веков: Европа и остальной мир». -  М.: ООО «ТИД «Русское слово – РС», 200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цов М.А., Шукуров Р.М. Всеобщая история. История средних веков. Учебник для 6 класса. – М.: Русское слово, 2007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 «История средних веков» с контурными картами и контрольными заданиями. 6 класс. – М.: Дрофа-Дик, 2007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особие. Всеобщая история. История средних веков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челов Е.В. Программа курса «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» для 6-7 классов основной школы. – 2-е изд. – М.: «Русское слово», 2005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челов Е.В. 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 Учебник для 6 класса. – М.: Русское слово, 2009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лас "История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в." с контурными картами и контрольными заданиями. 6 класс.  – М.: Дрофа-Дик, 2007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особие. Энциклопедия истории России 862-1917 гг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особие. Большая энциклопедия России. Правители России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еева И.М. Национально-региональный компонент исторического образования. – К.: «Тарих», 2003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особие. Большая энциклопедия России. Войны России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узин Ф.Ш., Пискарев В.И. История Татарстана с древнейших времен до середины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 – К.: Тарих, 200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истории  в 6 классе учебным планом предусматривается 70 учебных часов – из расчета 2 часа в неделю.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ять»</w:t>
      </w:r>
      <w:r>
        <w:rPr>
          <w:rFonts w:cs="Times New Roman" w:ascii="Times New Roman" w:hAnsi="Times New Roman"/>
          <w:sz w:val="24"/>
          <w:szCs w:val="24"/>
        </w:rPr>
        <w:t xml:space="preserve"> - материал усвоен в полном объёме, изложен логично, без существенных ошибок, не требуется дополнительных вопросов, выводы опираются на теоретические знания, доказательны; применяются умения, необходимые для ответа; речь хорошая. Такая же оценка ставится за краткий точный ответ на особенно сложные вопросы или за подробное исправление и дополнение другого ученика; 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Четыре»</w:t>
      </w:r>
      <w:r>
        <w:rPr>
          <w:rFonts w:cs="Times New Roman" w:ascii="Times New Roman" w:hAnsi="Times New Roman"/>
          <w:sz w:val="24"/>
          <w:szCs w:val="24"/>
        </w:rPr>
        <w:t xml:space="preserve"> - в усвоении материала допущены незначительные пробелы и ошибки, изложение, недостаточно систематизированное и последовательное, выводы доказательны, но содержат отдельные неточности, применяются не все требуемые теоретические знания и умения; 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Три»</w:t>
      </w:r>
      <w:r>
        <w:rPr>
          <w:rFonts w:cs="Times New Roman" w:ascii="Times New Roman" w:hAnsi="Times New Roman"/>
          <w:sz w:val="24"/>
          <w:szCs w:val="24"/>
        </w:rPr>
        <w:t xml:space="preserve"> - в усвоении материала имеются существенные пробелы, изложение недостаточно самостоятельное, не систематизированное, содержит существенные ошибки; в том числе в выводах, аргументация слабая, умения не проявлены, речь бедная; 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Два»</w:t>
      </w:r>
      <w:r>
        <w:rPr>
          <w:rFonts w:cs="Times New Roman" w:ascii="Times New Roman" w:hAnsi="Times New Roman"/>
          <w:sz w:val="24"/>
          <w:szCs w:val="24"/>
        </w:rPr>
        <w:t xml:space="preserve"> - главное содержание не раскры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проводятся с применением на этапе внедрения групповых и игровых технологий. Цели технологий: заложить в ребенке механизмы самореализации, саморазвития, адаптации, саморегуляции, самозащиты, самовоспитания, необходимые для становления самобытного личностного  образа  и диалогического воздействия с людьми, природой, культурой, цивилизаци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оявления и развития индивидуальности, самобытности и уникальности учащихся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формирование учебной деятельности школьников, а  не передачу учебной информации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развитие внутренних мотивов учения, стимулирование и становление собственного (личностного) смысла учения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вивающего пространства, ориентация на развитие познавательных (интеллектуальных) способностей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моционально – ценностного отношения к миру, познанию, окружающим, себе.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методы  работы на уроке: объяснительно – иллюстративный, репродуктивный, частично-поисковый. Формы организации деятельности учащихся: индивидуальная работа, групповая, фронтальная.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Содержание тем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080"/>
        <w:gridCol w:w="1848"/>
        <w:gridCol w:w="1848"/>
        <w:gridCol w:w="1849"/>
        <w:gridCol w:w="273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рганизации учебных занятий 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средневек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жители нашей Род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Рус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земл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ая Евро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 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между Востоком и Запа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е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– 1, тест - 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динение русских земель вокруг Москв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сковского царст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Количество письменных  работ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440"/>
        <w:gridCol w:w="1080"/>
        <w:gridCol w:w="180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средневек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Рус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ая Евро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между Востоком и Запа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ние стран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редневековья в мировой истории и куль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России в мировой исто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ое планирование по истории в 6 классе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ергиванова Людмила Владимировна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sz w:val="28"/>
          <w:szCs w:val="28"/>
          <w:u w:val="single"/>
        </w:rPr>
        <w:t>70 часов;</w:t>
      </w:r>
      <w:r>
        <w:rPr>
          <w:rFonts w:cs="Times New Roman" w:ascii="Times New Roman" w:hAnsi="Times New Roman"/>
          <w:sz w:val="28"/>
          <w:szCs w:val="28"/>
        </w:rPr>
        <w:t xml:space="preserve">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>2 час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х контрольных уроков -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 , </w:t>
      </w:r>
      <w:r>
        <w:rPr>
          <w:rFonts w:cs="Times New Roman" w:ascii="Times New Roman" w:hAnsi="Times New Roman"/>
          <w:sz w:val="28"/>
          <w:szCs w:val="28"/>
        </w:rPr>
        <w:t xml:space="preserve">зачет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 , </w:t>
      </w:r>
      <w:r>
        <w:rPr>
          <w:rFonts w:cs="Times New Roman" w:ascii="Times New Roman" w:hAnsi="Times New Roman"/>
          <w:sz w:val="28"/>
          <w:szCs w:val="28"/>
        </w:rPr>
        <w:t xml:space="preserve">тестов – </w:t>
      </w:r>
      <w:r>
        <w:rPr>
          <w:rFonts w:cs="Times New Roman" w:ascii="Times New Roman" w:hAnsi="Times New Roman"/>
          <w:sz w:val="28"/>
          <w:szCs w:val="28"/>
          <w:u w:val="single"/>
        </w:rPr>
        <w:t>5 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</w:t>
      </w:r>
      <w:r>
        <w:rPr>
          <w:rFonts w:cs="Times New Roman" w:ascii="Times New Roman" w:hAnsi="Times New Roman"/>
          <w:sz w:val="28"/>
          <w:szCs w:val="28"/>
          <w:u w:val="single"/>
        </w:rPr>
        <w:t>государственно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тандарта (основного) общего образования 2004 года по предмету «История»,  программ курса «История средних веков» Бойцова М.А., Петровой Н.Г. для 6 класса,  курса «История России с древнейших времен до конц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.» Пчелова Е.В.  для 6-7  классов общеобразовательных учреждений, а также национально-регионального компонента исторического образования Фокеевой И.М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ойцов М.А., Шукуров Р.М. Всеобщая история. История средних веков. Учебник для 6 класса. – М.: Русское   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лово, 2007, Пчелов Е.В. История России с древнейших времен до конц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. Учебник для 6 класса. – М.: Русское слово, 2009, Хузин Ф.Ш., Пискарев В.И. История Татарстана с древнейших времен до середины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. – К.: Тарих, 200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литература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1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687"/>
        <w:gridCol w:w="1039"/>
        <w:gridCol w:w="2119"/>
        <w:gridCol w:w="1929"/>
        <w:gridCol w:w="2381"/>
        <w:gridCol w:w="2203"/>
        <w:gridCol w:w="1028"/>
        <w:gridCol w:w="1028"/>
      </w:tblGrid>
      <w:tr>
        <w:trPr>
          <w:trHeight w:val="36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, урок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3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25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. Начало Средневековья (8 часов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ойкумен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понятия «Средние века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-2 с.6-23, прочитать, с.24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тели-германц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Великого переселе-ния народов и его результат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с.28-35-прочитать, с.37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 новой сил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лияние природы и климата на занятия населе-ния Арав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с.38-44-прочитать, с.44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сла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елиги-озные представле-ния мусульман и христи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с.46-52-прочитать, выучить отрывок из стихотвор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 франк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тличия власти короля от власти вожд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-7 с.55-69-прочитать, с.70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 франк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вор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деятельности Карла Велик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с.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е ветр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распада империи Карла Велик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-9 с.72-87-прочитать, сопоставить даты и событ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Начало Средневековья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Древние жители нашей Родины (5 часов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бытная эпох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нятия древних люд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-2 с.4-13-прочитать, задание 4 с.8- таблиц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люди на территории Среднего Поволжь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е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 с.5-13-прочитать, в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евые племена на территории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государ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с.14-19-прочитать, задание 3- таблиц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тюрки и ранние тюркские государ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аблиц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 с.14-22-прочитать, в.3-таблиц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ые славян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-ние о предках славя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с.21-27-прочитать, в.1- рассказ о славяна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2. Древняя Русь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х (9 часов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ревне-русского государ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расска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-6 с.29-46-прочитать, дать определение понятия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 Владимир и крещение Рус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вор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ленять особенности приня-тия христиан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 с.47-53-прочитать, отве-тить на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ая Русь при Ярославе Мудр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рмин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деятельность Ярослава Мудр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 с.54-59-прочитать, выпи-сать статьи «Русской Правды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емники Ярослава Мудрого и борьба за киевский престо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чины борьбы за вла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-10 с.60-71-прочитать, с.71 задание 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церков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ные таинств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 с.72-75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Киевской Рус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цесс развития культуры Древней Рус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с.76-86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жская Булгар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циальную структуру Волжской Булгар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-4 с.24-41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жская Булгар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-ние о развитии куль-туры Волжской Булгар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Древняя Русь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3. Русские земл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 (3 часа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период русской истор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закономерности феодальной раздробленнос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с.87-92-прочитать,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Русь. Юго-Западная Рус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-ние об особенностях развития княжест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-15 с.93-102-прочитать, с.99 в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е государ-ство. Владимиро-Суздальская Рус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-ние об особенностях развития княжест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-17 с.103-116-прочитать, с.109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. Средневековая Европа (14 часов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 власт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-ние о феодальных отношения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 с.92-97-прочитать, с.100- 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труже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овиннос-ти крестьян и причи-ны их установл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 с.100-107-прочитать, с.108- 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енами замк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наряжение рыцаря, составлять расска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с.109-115-прочитать, выучить отрывок из стихотвор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ие Каролинг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тран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с.120-126-прочитать, в.2- таблиц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гробу Господн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и последствия крестовых поход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-15 с.128-142-прочитать, с.144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Средневековая Европ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город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ять причины возникновения город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с.147-155-прочитать, с.158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, ратуша, собо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рынков в жизни люд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 с.160-168-прочитать, рассказ о рынк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исках зна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с.170-175-прочитать, выучить отрывок из стихотвор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главе христианского м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появления ерес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с.178-186-прочитать, с.190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 государ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-ны централизации государст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 с.190-197-прочитать, с.199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жкие време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-ны Столетней войн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-22 с.200-214-прочитать, отве-тить на вопросы с.2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Средневековая Европ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стоке Европ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вор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правле-нию правителей стран Европ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 с.217-223-прочитать, с.225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Русь между Востоком и Западом (6 часов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ьское нашест-вие на Русь. Натиск с Запа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причины завоевания Руси монгол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-19 с.119-134-прочитать, схемы сраже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ая Булгария и монгольские завое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-ние о последствиях завоевания Булгар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с.43-49-прочитать, с.49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земли под властью Золотой Ор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сущность монголо-татарского и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 с.135-141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р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-ние о развитии Золотой Ор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с.50-56-прочитать, в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е княжество Литовское и русские зем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сущность Литовско-Русского государ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с.142-147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Русь между Востоком и Западом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3. Дальние страны (8 часов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ладениях великого ха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обен-ности развития Монгольской испер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с.228-234-прочитать, с.234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: раджи и султан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ичи-ны распада Делий-ского султаната с причинами распада Арабского халифа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с.235-241-прочитать, с.242-анализ документа, рассказ об изобретения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ебесная импер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оследст-вия объединения Кита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 с.243-249-прочитать, с.249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Сипан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обен-ности развития Япон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 с.251-256-прочитать, с.257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разная Афр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обен-ности развития народов Африкан-ского континен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 с.260-266-прочитать, с.267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совсем неизвестны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обен-ности цивилизаций американского континен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с.268-275-прочитать, с.278-анализ доку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. Перед сменой време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падения Визант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-31 с.279-292-прочитать, отве-тить на вопросы с.2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Значение Средневековья в мировой истории и культуре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Объединение русских земель вокруг Москвы (7 часов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ение Москвы. Москва на подъем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-ние о причинах возвышения Москв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-23 с.149-165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Московской Рус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политику Васи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с.166-173-прочитать, в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гарские земли в составе Золотой Орды. Распад Золотой Ор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-ние о причинах распада Золотой Орды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 с.58-64-прочитать,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Казанского хан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-ние о причинах обособления земель Золотой Ор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 с.66-71-прочитать, в.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ханство: хозяйство, управление, культу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истему управления Казанским ханство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.72-79-прочитать, в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Православная Церковь во второй по-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канонов церкв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с.173-178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культура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русской культур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 с.179-187-прочитать, в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Создание Московского царства (7 часов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еликого княжества – к царств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являть но-вые черты полити-ческого устройства и характера княжеской влас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-28 с.189-203-прочитать, в.2, 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 – первый русский царь. Внешняя полит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общее пред-ставление об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-30 с.204-220-прочитать, в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ское ханство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-ние о развитии Казанского хан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 с.80-88-прочитать, в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ое лихолеть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причнину, выделяя её причины и итог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 с.221-229-прочита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Православная Церковь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развития церкв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 с.231-235-прочитать, в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культура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развития русской культур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 с.236-245-прочитать, в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 «Роль России в мировой истории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3 часа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торических зада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в 6-м класс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даты, ключевые события и понятия средневековья  мира и Росси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границы средневековой  истории человечества, особенности средневековых обществ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учебника, воспроизводить информацию, раскрывать содержание иллюстра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сторические явления в разных странах, выделяя сходство и различ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ить и отстаивать свои взгляды, давать устный отзыв на ответы одноклассников, делать несложные выводы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историческими понятиями и датам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сторической картой: читать легенду, добывать полезную информацию, показывать территории расселения народов и завоеваний, границы государств, города, места значительных исторических событ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сторические источники, применять содержащуюся в них информацию для подтверждения своих сужд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обственной позиции по отношению к изучаемым явлениям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результатов изучения исторического материала в формах сообщений, планов, кратких конспектов, других творческих работ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дискуссиях по историческим проблемам, формулирования собственной позиции по обсуждаемым вопросам, используя для аргументации исторические свед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(ПРИЛОЖЕНИЕ 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литера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фонов С.В. «Схемы по истории Средних веков. 6 класс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гафонов С.В. «Схемы по истории России с древнейших времё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. 6 клас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йцов М.А., Шукуров Р.М. «История Средних веков: Европа и остальной мир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цов М.А., Петрова Н.Г. «Программа курса «История Средних веков» 6  класс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чегаров К.А. «Рабочая тетрадь по истории России с древнейших времё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анова Е.С. «Тематический контроль по истории Средних веков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 Н.Г. «История Средних веков. Книга для учителя. 6 класс. Учебно-методические материал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 Н.Г. «Рабочая тетрадь по истории Средних веков. 6 класс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чёлов Е.В. «История России с древнейших времё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чёлов Е.В. «Программа курсов «История России с древнейших времё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» 6-7 классы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деева Д.А. «История России с древнейших времё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.6 класс: Учебно-методические материалы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2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Cs/>
          <w:position w:val="-12"/>
          <w:sz w:val="24"/>
          <w:szCs w:val="24"/>
        </w:rPr>
        <w:t>Дополнительная 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Cs/>
          <w:position w:val="-12"/>
          <w:sz w:val="24"/>
          <w:szCs w:val="24"/>
        </w:rPr>
        <w:t>Алексеев Ю.Г. Государь всея Руси. 1991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Cs/>
          <w:position w:val="-12"/>
          <w:sz w:val="24"/>
          <w:szCs w:val="24"/>
        </w:rPr>
        <w:t>Греков Б.Д. Киевская Русь. М., 1953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Cs/>
          <w:position w:val="-12"/>
          <w:sz w:val="24"/>
          <w:szCs w:val="24"/>
        </w:rPr>
        <w:t>Карамзин Н.М. Предания веков. Сказания, легенды, рассказы из «Истории государства Российского». М., 2005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Cs/>
          <w:position w:val="-12"/>
          <w:sz w:val="24"/>
          <w:szCs w:val="24"/>
        </w:rPr>
        <w:t>Сахаров А.Н. Владимир Мономах. М., 1977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position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ые материал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сеобщая история. История средних ве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особие. Энциклопедия истории России 862-1917 гг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особие. Большая энциклопедия России. Правители России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особие. Большая энциклопедия России. Войны Росс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Symbol" w:hAnsi="Symbol" w:cs="Symbol"/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4:01:00Z</dcterms:created>
  <dc:creator>Люда</dc:creator>
  <dc:description/>
  <cp:keywords/>
  <dc:language>en-US</dc:language>
  <cp:lastModifiedBy>Admin</cp:lastModifiedBy>
  <cp:lastPrinted>2011-09-13T19:11:00Z</cp:lastPrinted>
  <dcterms:modified xsi:type="dcterms:W3CDTF">2011-09-13T15:11:00Z</dcterms:modified>
  <cp:revision>25</cp:revision>
  <dc:subject/>
  <dc:title/>
</cp:coreProperties>
</file>