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чет по теме "Односоставные предложения"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Елена Валентиновна Потворов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йди по указанной ссылке и прослушай мини-лекции по данной теме. Это поможет тебе закрепить свои знания и справиться с тестовыми зад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terneturok.ru/school/russian/8-klass/odnosostavnye_predlozheniya/opredelennolichnye_predlozheni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terneturok.ru/school/russian/8-klass/odnosostavnye_predlozheniya/neopredelyonnolichnye_predlozheni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terneturok.ru/school/russian/8-klass/odnosostavnye_predlozheniya/opredelyonnolichnye_predlozheni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terneturok.ru/school/russian/8-klass/odnosostavnye_predlozheniya/bezlichnye_predlozheni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terneturok.ru/school/russian/8-klass/odnosostavnye_predlozheniya/nazyvnye_predlozheniya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йди по указанной ссылке и реши интерактивный тест. Результат узнаешь, используя кнопку "Проверка". Если результат низкий, прослушай еще раз мини-ле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терактивный тест http://www.saharina.ru/tests/test.php?name=test25.xml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Самостоятельно реши тестовые задания. Для проверки пришли ответы на электронную почт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levap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 «Односоставные предлож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кажите неверное утвер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дносоставные предложения могут быть распространен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Неполные предложения  те, в которых пропущен главный член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Назывные предложения имеют один главный член предложения - подлежащ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В односоставном предложении второй член предложения не нужен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нимания смысла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кажите верное утвер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оставное предложение- это предложение, в котор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ущено подлежащ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ущено сказуем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 второстепенных членов предлож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грамматическая основа состоит из одного главного чле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 неопределённо- личных предложениях сказуемое может быт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ществительным в именительном паде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голом в форме 1-го или 2-го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лаголом в  форме 3-го лица множественного числа в настояще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щем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лаголом- инфинитив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этом безличном предложении сообщается о состоянии природ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Было душно, к придорожью мёдом веяло с греч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ашно, что сил не хватит выдержать до у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у- то не спится в прекрасном далё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той прелестной поры мне час от часу становилось лучш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назывное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гда же прикажете ожидать в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озмутимая тишина и нестерпимый ж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юда ездят любоваться морем и го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здешних морях иначе плавать нельз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Укажите определенно-личное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это время кузнецу принесли башм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яжу в озера си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гар и плесень позад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Я пристально посмотрел в глаза Евсеичу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. В каком варианте неправильно поставлены знаки препинания?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 ливня – ни грозы, ни ветерка.                                                                                                      Б) Летом светает рано, зимой поздно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ся жизнь день радости и счаст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юблю твой строгий, стройный ви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составе какого сложного предложения есть простое безличн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смеркалось, и мы зажгли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верьте картинкам, на которых японцы представлены какими-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га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щё мгновение, и лодка вошла под своды дерев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нягиня сказала, что ваше лицо ей знаком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Укажите, какая схема соответствует предложению " Мне было жутко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холодном осеннем лесу, и я поспешил домой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двусоставное), и (двусостав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определённо- личное), и (двусостав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безличное), и (безлич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(безличное), и (двусостав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.Определи тип данного предложения « По одежке встречают, по уму провожаю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Неопределенно – лич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вусостав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пределенно- лич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Обобщенно – лично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22:00Z</dcterms:created>
  <dc:creator>Артем</dc:creator>
  <dc:description/>
  <dc:language>en-US</dc:language>
  <cp:lastModifiedBy>Артем</cp:lastModifiedBy>
  <dcterms:modified xsi:type="dcterms:W3CDTF">2012-02-09T18:22:00Z</dcterms:modified>
  <cp:revision>2</cp:revision>
  <dc:subject/>
  <dc:title/>
</cp:coreProperties>
</file>