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1034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нкета для родителей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/>
      </w:pPr>
      <w:r>
        <w:rPr>
          <w:sz w:val="28"/>
        </w:rPr>
        <w:t>1. Часто ли болеет ваш ребенок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/>
      </w:pPr>
      <w:r>
        <w:rPr>
          <w:sz w:val="28"/>
        </w:rPr>
        <w:t>Причины болезни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Недостаточное физическое воспитание ребенка в ДОУ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Недостаточное физическое воспитание ребенка в семье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Наследственность, предрасположенность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/>
      </w:pPr>
      <w:r>
        <w:rPr>
          <w:sz w:val="28"/>
        </w:rPr>
        <w:t xml:space="preserve">2. Знаете ли Вы физические показатели, по которым можно следить за направлением развития Вашего ребенка (подчеркнуть) 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да                                          нет                                            частично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/>
      </w:pPr>
      <w:r>
        <w:rPr>
          <w:sz w:val="28"/>
        </w:rPr>
        <w:t>3. На что, на Ваш взгляд, должны семья и детский сад обращать особое внимание, заботясь и здоровье и физической культуре ребенка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Соблюдение режима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Калорийное питание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Полноценный сон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Достаточное пребывание на свежем воздухе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Здоровая гигиеническая среда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Благоприятная психологическая атмосфера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Наличие спортивных и детских площадок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Физические занятия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Закаливающие мероприятия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/>
      </w:pPr>
      <w:r>
        <w:rPr>
          <w:sz w:val="28"/>
        </w:rPr>
        <w:t>4. Какие закаливающие процедуры наиболее приемлемы для вашего ребенка: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Облегченная форма одежды на прогулке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Облегченная одежда в группе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Обливание ног водой контрастной температуры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Хождение босиком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Систематическое проветривание группы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Прогулка в любую погоду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Полоскание горла водой комнатной температуры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Умывание лица, шеи, рук до локтя водой комнатной температуры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sz w:val="28"/>
        </w:rPr>
      </w:pPr>
      <w:r>
        <w:rPr>
          <w:sz w:val="28"/>
        </w:rPr>
        <w:t>5. Знаете ли Вы, как укреплять здоровье ребенка дома? (подчеркнуть)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да                                          нет                                            частично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sz w:val="28"/>
        </w:rPr>
      </w:pPr>
      <w:r>
        <w:rPr>
          <w:sz w:val="28"/>
        </w:rPr>
        <w:t xml:space="preserve">6. Нужна ли вам помощь детского сада (подчеркнуть) 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да                                          нет                                            частично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36:00Z</dcterms:created>
  <dc:creator>Чудинов</dc:creator>
  <dc:description/>
  <cp:keywords/>
  <dc:language>en-US</dc:language>
  <cp:lastModifiedBy>Чудинов</cp:lastModifiedBy>
  <dcterms:modified xsi:type="dcterms:W3CDTF">2008-04-17T15:36:00Z</dcterms:modified>
  <cp:revision>2</cp:revision>
  <dc:subject/>
  <dc:title>Анкета для родителей</dc:title>
</cp:coreProperties>
</file>