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физкультурного занятия в бассейн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:  </w:t>
      </w:r>
      <w:r>
        <w:rPr>
          <w:sz w:val="28"/>
          <w:szCs w:val="28"/>
          <w:u w:val="single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: </w:t>
      </w:r>
      <w:r>
        <w:rPr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260"/>
        <w:gridCol w:w="1692"/>
      </w:tblGrid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вторной проверки</w:t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Санитарно – гигиенические условия:</w:t>
            </w:r>
          </w:p>
          <w:p>
            <w:pPr>
              <w:pStyle w:val="Normal"/>
              <w:ind w:left="252" w:right="297" w:firstLine="900"/>
              <w:jc w:val="both"/>
              <w:rPr/>
            </w:pPr>
            <w:r>
              <w:rPr/>
              <w:t>- температура воздуха</w:t>
            </w:r>
          </w:p>
          <w:p>
            <w:pPr>
              <w:pStyle w:val="Normal"/>
              <w:ind w:left="252" w:right="297" w:firstLine="900"/>
              <w:jc w:val="both"/>
              <w:rPr/>
            </w:pPr>
            <w:r>
              <w:rPr/>
              <w:t>- температура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Целесообразность построения занятия, содержания каждой его части, приемов руководства, навыков, умений и поведени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Общая длительность занятия и каждой его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Соответствие подбора игр, упражнений программным требованиям и возможностям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Включение нового материала в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Способы организации детей при формировании навыков выполнения основных видов дв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Сколько раз повторялось движение каждым ребёнком, как было организовано обучение детей (дополнительный показ, пояснение, индивидуальный подх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В чём конкретно проявлялась забота взрослых о насыщенности занятия (обеспечение пособиями, организация де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Какими приёмами поддерживался интерес к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Общий эмоциональный фон на заня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Правильно ли выбрана игра, обеспечивала ли она физиологическую нагрузку для все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Поведение детей в игре, выполнение прав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97" w:hanging="0"/>
              <w:jc w:val="both"/>
              <w:rPr/>
            </w:pPr>
            <w:r>
              <w:rPr/>
              <w:t>Применение приёмов релак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9:00Z</dcterms:created>
  <dc:creator>user</dc:creator>
  <dc:description/>
  <cp:keywords/>
  <dc:language>en-US</dc:language>
  <cp:lastModifiedBy>Олеся</cp:lastModifiedBy>
  <cp:lastPrinted>2012-01-25T18:21:00Z</cp:lastPrinted>
  <dcterms:modified xsi:type="dcterms:W3CDTF">2012-02-13T13:29:00Z</dcterms:modified>
  <cp:revision>2</cp:revision>
  <dc:subject/>
  <dc:title>Анализ физкультурного занятия в бассейне</dc:title>
</cp:coreProperties>
</file>