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695" w:leader="none"/>
        </w:tabs>
        <w:autoSpaceDE w:val="false"/>
        <w:spacing w:before="240" w:after="120"/>
        <w:jc w:val="center"/>
        <w:rPr/>
      </w:pPr>
      <w:r>
        <w:rPr>
          <w:b/>
          <w:bCs/>
          <w:caps/>
          <w:sz w:val="28"/>
          <w:szCs w:val="28"/>
        </w:rPr>
        <w:t>БЕЗ ТРУДА НЕТ ПЛОДА</w:t>
        <w:br/>
      </w:r>
      <w:r>
        <w:rPr>
          <w:b/>
          <w:bCs/>
          <w:sz w:val="28"/>
          <w:szCs w:val="28"/>
        </w:rPr>
        <w:t>(театрализованное представление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важение к труду, к людям труд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плакаты, картины, поделки детей и родителей, фонограмм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Сегодня пойдёт речь о труде взрослых и детей. Давай представим себе, что все отдыхают: магазины, больницы, школы. Что было бы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Отдыхает электрик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Тогда будет в квартирах ночью темно; телевизоры не будут работать; утюгами не сможем гладить бельё; стиральные машины не будут стирать бельё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Отдыхает пекарь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Все будут без хлеба, а хлеб – основной продукт питани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Отдыхает шофёр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Всё замрёт. Люди не смогут передвигаться на большие расстояни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Так можно перечислить тысячи профессий. Жизнь на земле замрёт. Наступит голод и бездвижность. Поэтому все должны трудиться. Труд – это необходимость, это наша жизнь. Трудиться должны все – взрослые и дети. Обратимся к стихотворению С. Погореловского «Попробуй волшебником стать», в котором описываются обязанности дет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Стать добрым волшебником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у-ка попробу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ут хитрости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все не нужно особ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>.</w:t>
        <w:tab/>
        <w:t>На клумбе – цветок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Его листья повисли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Грустит он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 чём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гадай его мысл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н хочет напиться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Эй, дождик, поле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дождик струитс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з лейки тво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Хоть мама ещё не вернулас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 работы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трудно узнать её думы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боты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«Вернусь – хорошо бы поши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чита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а надо уборкой занятьс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пять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>.</w:t>
        <w:tab/>
        <w:t>Тут ты совершаеш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есёлое чуд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овёр засверкал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росияла посу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ахнула мама, вернувшис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омой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а это как в сказке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лшебник ты мо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i/>
          <w:iCs/>
          <w:sz w:val="28"/>
          <w:szCs w:val="28"/>
        </w:rPr>
        <w:t xml:space="preserve">(Хор детей исполняет песню </w:t>
      </w:r>
      <w:r>
        <w:rPr>
          <w:sz w:val="28"/>
          <w:szCs w:val="28"/>
        </w:rPr>
        <w:t>«Всегда найдётся дело для умелых рук»</w:t>
      </w:r>
      <w:r>
        <w:rPr>
          <w:i/>
          <w:iCs/>
          <w:sz w:val="28"/>
          <w:szCs w:val="28"/>
        </w:rPr>
        <w:t>, муз. Александрова, сл. М. Ивенсена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А вот о девочке Лене этого сказать нельзя. Она не любит трудиться, помогать маме. Итак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Про Лену </w:t>
      </w:r>
      <w:r>
        <w:rPr>
          <w:sz w:val="28"/>
          <w:szCs w:val="28"/>
        </w:rPr>
        <w:t>(по Н. Садовому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>. Мама дочке говорила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Скоро сварится обед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магазин бы ты сходила,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идишь, хлеба дома не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а</w:t>
      </w:r>
      <w:r>
        <w:rPr>
          <w:sz w:val="28"/>
          <w:szCs w:val="28"/>
        </w:rPr>
        <w:t>.</w:t>
        <w:tab/>
        <w:t>Не могу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меня болит колен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Значит, плохо наше дело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давно болит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а</w:t>
      </w:r>
      <w:r>
        <w:rPr>
          <w:sz w:val="28"/>
          <w:szCs w:val="28"/>
        </w:rPr>
        <w:t>.</w:t>
        <w:tab/>
        <w:t>Давно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Очень жал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я хотел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зять тебя с собой в кин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краснев). </w:t>
      </w:r>
      <w:r>
        <w:rPr>
          <w:sz w:val="28"/>
          <w:szCs w:val="28"/>
        </w:rPr>
        <w:t>Кажется, прошло колено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Вот так помощница. Не только ленивая, но ещё и лгунья. Думаю, что среди нас таких не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Конечно, 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Ну вот и хорошо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Не сразу человек может выполнить большую и сложную работу. Надо начинать с малого. Например, содержать в порядке свои вещи, уметь ухаживать за своей внешностью, одежд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 О. Бедарев написал стихотворение об одной девочке «Вот какая я!». Сделайте для себя выводы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Чья это ложка валяетс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глиняном блюдце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кошки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Мо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Чья это книжка лежит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д столом без обложки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Мо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Пуговка чья закатилас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о мне под крова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Мо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Чья это грязная кук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кая, что трудно узна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0" w:after="6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Мо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Чья там тетрадк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Лежит на окошке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бытая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Мо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вочка смотрится в зеркало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</w:t>
        <w:tab/>
        <w:t>Что за девчонк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з зеркала хмуро глядит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умытая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.</w:t>
        <w:tab/>
        <w:t>О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ажется, я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ымою ложку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нижку в обложку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етрадку – на полк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/>
      </w:pPr>
      <w:r>
        <w:rPr>
          <w:sz w:val="28"/>
          <w:szCs w:val="28"/>
        </w:rPr>
        <w:t xml:space="preserve">В руки иголку: </w:t>
      </w:r>
      <w:r>
        <w:rPr>
          <w:i/>
          <w:iCs/>
          <w:sz w:val="28"/>
          <w:szCs w:val="28"/>
        </w:rPr>
        <w:t>(пришивает пуговицу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/>
      </w:pPr>
      <w:r>
        <w:rPr>
          <w:sz w:val="28"/>
          <w:szCs w:val="28"/>
        </w:rPr>
        <w:t xml:space="preserve">Пуговка пришита. </w:t>
      </w:r>
      <w:r>
        <w:rPr>
          <w:i/>
          <w:iCs/>
          <w:sz w:val="28"/>
          <w:szCs w:val="28"/>
        </w:rPr>
        <w:t>(Умывает куклу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укла умыт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/>
      </w:pPr>
      <w:r>
        <w:rPr>
          <w:sz w:val="28"/>
          <w:szCs w:val="28"/>
        </w:rPr>
        <w:t xml:space="preserve">В зеркало гляну я </w:t>
      </w:r>
      <w:r>
        <w:rPr>
          <w:i/>
          <w:iCs/>
          <w:sz w:val="28"/>
          <w:szCs w:val="28"/>
        </w:rPr>
        <w:t>(смотрится в зеркало)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Личико румяное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ещь никакая не брошен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т я какая хороша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  <w:sz w:val="28"/>
          <w:szCs w:val="28"/>
        </w:rPr>
        <w:t xml:space="preserve">(В исполнении детей звучит песня </w:t>
      </w:r>
      <w:r>
        <w:rPr>
          <w:sz w:val="28"/>
          <w:szCs w:val="28"/>
        </w:rPr>
        <w:t>«Наша мама»,</w:t>
      </w:r>
      <w:r>
        <w:rPr>
          <w:i/>
          <w:iCs/>
          <w:sz w:val="28"/>
          <w:szCs w:val="28"/>
        </w:rPr>
        <w:t xml:space="preserve"> муз. Ю. Слонова, сл. О. Высотской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Труд людей надо ценить и уважать. В своей жизни мы всюду сталкиваемся с результатами труда людей. Вещи, созданные трудом человека, надо беречь. Поэт В. Лифшиц призывает к бережливости и уважению труда люд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Чтец</w:t>
      </w:r>
      <w:r>
        <w:rPr>
          <w:sz w:val="28"/>
          <w:szCs w:val="28"/>
        </w:rPr>
        <w:t xml:space="preserve">. </w:t>
        <w:tab/>
        <w:t>Стол, за которым ты сидиш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ровать, в которой ты уснёш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етрадь, ботинки, пара лыж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релка, вилка, ложка, нож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каждый гвоздь, и каждый дом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каждый ломтик хлеба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ё это создано трудом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не свалилось с неб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всё, что сделано для нас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ны людям;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ридёт пора, настанет час,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мы трудиться буде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Будем толковать пословицы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з труда нет плод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ло мастера боитс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посеешь, то и пожнёш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рпение и труд всё перетру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енькое дело лучше большого бездель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учен день до вечера, коли делать нечег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охие пчёлы – плохой и мёд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Продолжим утренник песней о труде </w:t>
      </w:r>
      <w:r>
        <w:rPr>
          <w:i/>
          <w:iCs/>
          <w:sz w:val="28"/>
          <w:szCs w:val="28"/>
        </w:rPr>
        <w:t>(муз. Горина, сл. Волжанина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трудно, ребята, нам песенку спе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трудно, а всё-таки надо уме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что ни возьмись, нужно мастером ста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дело любое умей выполнят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>Припев</w:t>
      </w:r>
      <w:r>
        <w:rPr>
          <w:sz w:val="28"/>
          <w:szCs w:val="28"/>
        </w:rPr>
        <w:t xml:space="preserve">: </w:t>
        <w:tab/>
        <w:t>Должны всё делать сами умелыми рукам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ичто и никогд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аётся без труда.     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75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ломалась игрушка – сумей почини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новую сам научись смастери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даром ребятам смекалка дан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 всём и везде помогает он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75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мей, если нужно, заштопать чулок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з помощи свой приготовить урок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удь первым в ученьи, будь первым в труде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нас белоручек не любят нигде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</w:t>
        <w:tab/>
        <w:t>Профессий много на свете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все они нужны людя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каждого дела запах особы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екар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 белом халате. Держит в руках батон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улочной пахнет тестом и сдоб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Столяр</w:t>
      </w:r>
      <w:r>
        <w:rPr>
          <w:sz w:val="28"/>
          <w:szCs w:val="28"/>
        </w:rPr>
        <w:t>.</w:t>
        <w:tab/>
      </w:r>
      <w:r>
        <w:rPr>
          <w:i/>
          <w:iCs/>
          <w:sz w:val="28"/>
          <w:szCs w:val="28"/>
        </w:rPr>
        <w:t>(В руках рубанок. На нём костюм рабочего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мо столярной идёш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астерской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ружкою пахнет и свежей смол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Маля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 рабочем костюме. В руках валик, ведро с надписью «Краска»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хнет маляр скипидаром и краск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Стекольщик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Он в рабочем костюме. В руках оконная рама, ее можно сделать из картона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хнет стекольщик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конной замазк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Шофё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Рабочий костюм. В куртке. В руках маленькая канистра с надписью «Бензин»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тка шофёра пахнет бензино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ч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Длинная блуза. Держит в руках канистру с надписью «Машинное масло»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уза рабочего – маслом машинны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Кондите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 белой одежде. В руках – торт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хнет кондитер орехом мускатны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Докто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 белом халате. В руках медицинский чемоданчик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тор в халате – лекарством приятны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ыб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 сетью в руках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ыбой и морем пахнет рыбак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</w:t>
      </w:r>
      <w:r>
        <w:rPr>
          <w:sz w:val="28"/>
          <w:szCs w:val="28"/>
        </w:rPr>
        <w:t>. Все работы хороши, выбирай на вкус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Чтец</w:t>
      </w:r>
      <w:r>
        <w:rPr>
          <w:sz w:val="28"/>
          <w:szCs w:val="28"/>
        </w:rPr>
        <w:t>.</w:t>
        <w:tab/>
        <w:t>На свете есть страна одн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Где труд всегда в почёте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эта умная страна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рана, где вы живёте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Только тот счастлив, кто своим трудом радует других. В каждое, даже маленькое дело, вложен труд. Посмотри на дом, где ты живёшь, – это труд многих людей. И улица родная тоже создана трудом челове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(Дети называют рабочие профессии. Исполняется песня </w:t>
      </w:r>
      <w:r>
        <w:rPr>
          <w:sz w:val="28"/>
          <w:szCs w:val="28"/>
        </w:rPr>
        <w:t xml:space="preserve">«Родина», </w:t>
      </w:r>
      <w:r>
        <w:rPr>
          <w:i/>
          <w:iCs/>
          <w:sz w:val="28"/>
          <w:szCs w:val="28"/>
        </w:rPr>
        <w:t>муз. Гладкова, сл. Ю. Энтина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ы играем возле дом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зимой и лето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ё давным-давно знакомо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милом доме это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75" w:after="0"/>
        <w:ind w:firstLine="360"/>
        <w:jc w:val="both"/>
        <w:rPr/>
      </w:pPr>
      <w:r>
        <w:rPr>
          <w:i/>
          <w:iCs/>
          <w:sz w:val="28"/>
          <w:szCs w:val="28"/>
        </w:rPr>
        <w:t>Припев</w:t>
      </w:r>
      <w:r>
        <w:rPr>
          <w:sz w:val="28"/>
          <w:szCs w:val="28"/>
        </w:rPr>
        <w:t>:</w:t>
        <w:tab/>
        <w:t>Посмотри, как хорош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, в котором ты живёшь.    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75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лышишь, улица родная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т тебя чудесне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ы по улице шагаем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месте с нашей песн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Припе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ом и улица, и город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Родиной зовётся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повсюду дружным хором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есенка поётс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Припе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Человек счастлив в труде. Его труд радует и других. А с лентяями надо бороться. Вот так и было однажды. Посмотрим сказочную сценк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ь, Работа, Федот и Пол-Федот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лужайке около дерева сломанная скамейка. Рядом с ней на боку лежит Лень. Она сладко потягивается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>.</w:t>
        <w:tab/>
        <w:t>Я в любое время год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икуда не тороплюс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ясный день и непогоду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Где-нибудь да отосплюс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люблю давать советы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стараться, не спеши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меня враги за это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лшебства хотят лишит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является Работа. Она идёт спокойно, уверенно, внимательно смотрит на скамейку. Лень, услыхав шаги, насторожилась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>.</w:t>
        <w:tab/>
        <w:t>Тут как будто ходит кто-т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Это я пришл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иподнимаясь).</w:t>
      </w:r>
      <w:r>
        <w:rPr>
          <w:sz w:val="28"/>
          <w:szCs w:val="28"/>
        </w:rPr>
        <w:t>Работ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Да, как видишь, это я!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о злостью).</w:t>
        <w:tab/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аёшь ты мне житья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ходи, мне спать пор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мешаешь мне, сестра!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ерывая Лень).</w:t>
        <w:tab/>
      </w:r>
      <w:r>
        <w:rPr>
          <w:sz w:val="28"/>
          <w:szCs w:val="28"/>
        </w:rPr>
        <w:t>Не зови сестрой меня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Ты мне вовсе не родн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обиженно вздыхая). </w:t>
      </w:r>
      <w:r>
        <w:rPr>
          <w:sz w:val="28"/>
          <w:szCs w:val="28"/>
        </w:rPr>
        <w:t>Ох, уж лучше б ты ушл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рицательно качая головой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меня тут есть дел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идишь, сломана скамейк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ворачивается, бубнит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ижу, виж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т злодейк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даёт минуты мне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валяться в тишине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е обращая внимания на её ворчание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наешь, кто скамью сломал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>.</w:t>
        <w:tab/>
        <w:t>Знаю, видела сама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воротил рогами бык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Грубиянить он привык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Ты могла б его прогнат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>.</w:t>
        <w:tab/>
        <w:t>Не хотелось мне встават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наешь, как лежать приятн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явился Федот. Ни Работы, ни Лени он не заметил. Они для него – невидимки. Однако он сразу заметил скамейку и понял, что произошло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Федот</w:t>
      </w:r>
      <w:r>
        <w:rPr>
          <w:sz w:val="28"/>
          <w:szCs w:val="28"/>
        </w:rPr>
        <w:t>.</w:t>
        <w:tab/>
        <w:t>Бурый побыл, всё понятно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ного силы у бык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ума – как у телк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едот относит скамейку ближе к дереву. Лень быстро отползает, чтобы Федот не придавил её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жалобно Федоту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олько ты тут не стучи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люблю я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Помолчи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едот задумался. Лень что-то шепчет, показывает руками, чтобы он не работал, приглашает отдохнуть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Федот</w:t>
      </w:r>
      <w:r>
        <w:rPr>
          <w:sz w:val="28"/>
          <w:szCs w:val="28"/>
        </w:rPr>
        <w:t>.</w:t>
        <w:tab/>
        <w:t>Починить скамейку надо б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о меня там ждёт бригад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чиню, придя с работы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ожет, мне сынку Федоту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Это дело поручи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усть немного постучит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риучать пора к труд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 ж, скажу ему, пойд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хлопая в ладоши, хвастлив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Это я уйти внушил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меня большая си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хочу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ех работать отучу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Чепуху, гражданка, мелеш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захочешь – не сумееш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Если люди бросят труд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разу с голоду помру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слышалась песенка Пол-Федота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решительно и смело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русь за столярное дело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рогаю, пилю и стучу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ать мастером хочу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едовольно бормоча, встаёт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м опять несёт кого-т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сматривается, узнаёт идущег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Это мальчик, Пол-Федот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ед, и сёстры, и брать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к зовут его шут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н скамью исправи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решительн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т!.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т! Я дам ему совет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илу зря свою не тратить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является Пол-Федота. Он тоже не видит ни Работы, ни Лени, но сразу же увидел сломанную скамейку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</w:t>
      </w:r>
      <w:r>
        <w:rPr>
          <w:sz w:val="28"/>
          <w:szCs w:val="28"/>
        </w:rPr>
        <w:t>.</w:t>
        <w:tab/>
        <w:t>Ах, бездельник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х, рогатик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ед скамейку эту сам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елал целых два час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теперь и мне трудитьс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ласково). </w:t>
      </w:r>
      <w:r>
        <w:rPr>
          <w:sz w:val="28"/>
          <w:szCs w:val="28"/>
        </w:rPr>
        <w:t>Отдохни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иветлив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льзя лениться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ы подумай вот о чём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 хорошую работу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анут звать тебя Федотом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Федот Федотыче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берётся за скамейку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а, лениться не годится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о не хочется возиться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не бы дело поважне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не б работу посложне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 радостью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ут работа не сложн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не очень-то нужн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рось её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-Федота стоит в нерешительности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укоризненн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ты сумей-к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чинить хотя скамейк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.</w:t>
      </w:r>
      <w:r>
        <w:rPr>
          <w:sz w:val="28"/>
          <w:szCs w:val="28"/>
        </w:rPr>
        <w:t xml:space="preserve"> Починю в один момен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бота делает таинственные знаки, в её руках появляется молоток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>.</w:t>
        <w:tab/>
        <w:t>Вот тебе и инструмен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ень пытается внушить, чтобы мальчик бросил молоток, но, видя, что внушение не действует, сердито ударяет по скамейке ногой, вскрикивает от боли и грозит Работе кулаком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>. Век обиды не забуду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-Федота ремонтирует скамейку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 сторону Лени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ходи-ка ты отсю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мешай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 нас дел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ходи, пока цел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i/>
          <w:iCs/>
          <w:sz w:val="28"/>
          <w:szCs w:val="28"/>
        </w:rPr>
        <w:t xml:space="preserve"> (сердито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уйду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уда спешить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до мальчику внушит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 работа ни к чему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 я лучший друг ему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ень снова пытается что-то сказать Пол-Федоту, но он занят делом, не замечает её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. </w:t>
        <w:tab/>
        <w:t>Пол-Федота – умный мальчик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лентяй, не ротоз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до быть ему подальше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т таких, как ты, друз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-Федота работает. При каждом ударе молотка Лень вздрагивает и делает шаг назад. Но вот молоток выпал из рук мальчика. Лень остановилась, смотрит, что случилось. Работа тоже хочет понять, в чём дело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</w:t>
      </w:r>
      <w:r>
        <w:rPr>
          <w:sz w:val="28"/>
          <w:szCs w:val="28"/>
        </w:rPr>
        <w:t>. Гнутся гвозди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Как же бы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Не могу никак забить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Брошу всё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Пусть чинит дед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Иль отец…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дбегая к Пол-Федоту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онечно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снова берясь за молоток).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икуда не убег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исправить сам смог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ень снова при каждом ударе молотка делает шаг назад и, наконец, скрывается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Пол-Фед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работая, тихо поёт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решительно и смело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русь за столярное дело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рогаю, пилю и стучу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ать мастером хоч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рителям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выносит лень работы –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бежала от Федот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о с лентяями он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сейчас ещё дружн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Эту сказку написал поэт Г. А. Ладонщиков. В ней есть над чем задуматьс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Приглашаю посетить выставку детей по школьной программе. В ней участвуют и их родители. На выставке много интересных вещей, созданных детьми и их родителями. Не зря выставка названа «Потрудились мы не зр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ва-три родителя рассказывают на выставке о своих профессиях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23:00Z</dcterms:created>
  <dc:creator>Admin</dc:creator>
  <dc:description/>
  <cp:keywords/>
  <dc:language>en-US</dc:language>
  <cp:lastModifiedBy>Admin</cp:lastModifiedBy>
  <dcterms:modified xsi:type="dcterms:W3CDTF">2011-01-10T19:25:00Z</dcterms:modified>
  <cp:revision>1</cp:revision>
  <dc:subject/>
  <dc:title>БЕЗ ТРУДА НЕТ ПЛОДА</dc:title>
</cp:coreProperties>
</file>