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9"/>
          <w:szCs w:val="29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2857500" cy="401256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01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b/>
          <w:sz w:val="32"/>
          <w:szCs w:val="32"/>
          <w:u w:val="single"/>
        </w:rPr>
        <w:t>Что хочет рассказать кролик?</w:t>
      </w:r>
      <w:r>
        <w:rPr>
          <w:sz w:val="32"/>
          <w:szCs w:val="32"/>
        </w:rPr>
        <w:br/>
      </w:r>
      <w:r>
        <w:rPr>
          <w:sz w:val="29"/>
          <w:szCs w:val="29"/>
        </w:rPr>
        <w:br/>
        <w:t>Чтобы лучше понимать своего питомца, мало просто наблюдать за ним. Придется также выучить «кроличий язык», которым пользуется кролик при общении с сородичами и с вами.</w:t>
      </w:r>
    </w:p>
    <w:p>
      <w:pPr>
        <w:pStyle w:val="Normal"/>
        <w:rPr/>
      </w:pPr>
      <w:r>
        <w:rPr>
          <w:sz w:val="28"/>
          <w:szCs w:val="28"/>
        </w:rPr>
        <w:t>Вот как я понял  кроличий язык, наблюдая за кроликом моего друга, Тимкой.</w:t>
        <w:br/>
        <w:t>Кролик сидит в расслабленной позе – лучше не мешать.</w:t>
        <w:br/>
        <w:t>Тимка лежит  на боку,  как мертвый – не беспокойтесь, ему  уютно, он чувствует себя в безопасности. Эти зверьки часто спят в такой позе.</w:t>
        <w:br/>
        <w:t xml:space="preserve"> </w:t>
        <w:br/>
      </w:r>
      <w:r>
        <w:rPr>
          <w:sz w:val="29"/>
          <w:szCs w:val="29"/>
        </w:rPr>
        <w:t>Однажды Тимка встал  на задние лапы, вытянул шею – его что-то заинтересовало. Он старается лучше разглядеть этот предмет или тянется за протянутым лакомством.</w:t>
        <w:br/>
        <w:t>Копает и роется – строит нору. Это инстинкт. Совет: купите кролику искусственную норку или постройте сами из картонных коробок.</w:t>
        <w:br/>
        <w:t xml:space="preserve">Толкается мордочкой – старается привлечь к себе внимание.   </w:t>
        <w:tab/>
        <w:t xml:space="preserve">Погладьте кролика, дайте ему что-нибудь вкусное.   </w:t>
        <w:br/>
        <w:t>Уши прижаты – чем-то испуган. Лучше отойти, дать ему время успокоиться, потом погладить, покормить, чтобы кролик привык к новому человеку.</w:t>
        <w:br/>
        <w:t>Кусается – вы сделали нечто, что сильно не понравилось кролику, например вытащили его из клетки против воли.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t>Вот, что я узнал об этих животных на собственном опыте.</w:t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9"/>
          <w:szCs w:val="29"/>
        </w:rPr>
        <w:t xml:space="preserve">Волков Алексей </w:t>
      </w:r>
    </w:p>
    <w:p>
      <w:pPr>
        <w:pStyle w:val="Normal"/>
        <w:ind w:left="7788" w:firstLine="708"/>
        <w:rPr>
          <w:sz w:val="29"/>
          <w:szCs w:val="29"/>
        </w:rPr>
      </w:pPr>
      <w:r>
        <w:rPr>
          <w:sz w:val="29"/>
          <w:szCs w:val="29"/>
        </w:rPr>
        <w:t>4 класс</w:t>
      </w:r>
    </w:p>
    <w:p>
      <w:pPr>
        <w:pStyle w:val="Normal"/>
        <w:jc w:val="right"/>
        <w:rPr/>
      </w:pPr>
      <w:r>
        <w:rPr>
          <w:sz w:val="29"/>
          <w:szCs w:val="29"/>
        </w:rPr>
        <w:t>МБОУ СОШ № 1 г. Королев.</w:t>
        <w:br/>
      </w:r>
    </w:p>
    <w:p>
      <w:pPr>
        <w:pStyle w:val="Normal"/>
        <w:jc w:val="right"/>
        <w:rPr/>
      </w:pPr>
      <w:r>
        <w:rPr>
          <w:sz w:val="29"/>
          <w:szCs w:val="29"/>
        </w:rPr>
        <w:t xml:space="preserve"> </w:t>
      </w:r>
      <w:r>
        <w:rPr>
          <w:sz w:val="29"/>
          <w:szCs w:val="29"/>
        </w:rPr>
        <w:br/>
      </w:r>
      <w:r>
        <w:rPr/>
        <w:br/>
      </w:r>
      <w:r>
        <w:rPr>
          <w:sz w:val="29"/>
          <w:szCs w:val="29"/>
        </w:rPr>
        <w:br/>
        <w:br/>
      </w:r>
      <w:r>
        <w:rPr/>
        <w:br/>
      </w:r>
      <w:r>
        <w:rPr>
          <w:sz w:val="29"/>
          <w:szCs w:val="29"/>
        </w:rPr>
        <w:br/>
        <w:br/>
      </w: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7:48:00Z</dcterms:created>
  <dc:creator>Админ</dc:creator>
  <dc:description/>
  <cp:keywords/>
  <dc:language>en-US</dc:language>
  <cp:lastModifiedBy>Lenovo User</cp:lastModifiedBy>
  <dcterms:modified xsi:type="dcterms:W3CDTF">2012-02-13T12:30:00Z</dcterms:modified>
  <cp:revision>11</cp:revision>
  <dc:subject/>
  <dc:title>Что он хочет вам сказать</dc:title>
</cp:coreProperties>
</file>