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Примерные  вопросы для игры «Что? Где? Когда?»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прос 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 задает 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: Пришла внучка к бабушке и говорит: «Ба, вот смотри, грачи прилетели- проталины принесли. Трясогузки – ледоломки лед на реке раскололи. Зяблики появились-</w:t>
      </w:r>
    </w:p>
    <w:p>
      <w:pPr>
        <w:pStyle w:val="Normal"/>
        <w:rPr/>
      </w:pPr>
      <w:r>
        <w:rPr>
          <w:sz w:val="28"/>
          <w:szCs w:val="28"/>
        </w:rPr>
        <w:t>зеленая травка заворсилась. Дальше - больше. Пеночки прилетели – ранние цветы запестрели. кукушка вернулась - листья на березах проклюнулись. Соловьи показались…Весна так и делается: каждый по немножечк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чем промолчала внучка? Какое проявление весны происходит в природе с прилетом соловь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№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ние – черный ящ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азывается и с этим инструментом можно ходить на рыбалку. Жители тропических стран добывают анабаса и протоптеруса этим инструментом, когда водоемы пересых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 черном ящи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 №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 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рналист Вениамин Шерешевский обладал исключительной памятью. Он не только читал, но и чувствовал  слова на вкус и цвет. Как-то, встречаясь со школьниками, ему задали вопрос: «На книжной полке друг за другом стоят первый и второй том энциклопедии. В первом томе 734 страницы, во втором 719 страниц. Книжный червь проделал ход от первой страницы первого тома до последней страницы второго тома. Вопрос: Сколько страниц он продыряви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 №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ние блиц от 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Продолжите пословиц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изба, будут и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Добавьте слово, недостающее в пословиц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sz w:val="28"/>
          <w:szCs w:val="28"/>
        </w:rPr>
      </w:pPr>
      <w:r>
        <w:rPr>
          <w:sz w:val="28"/>
          <w:szCs w:val="28"/>
        </w:rPr>
        <w:t>«……..убить, как  руки умыт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sz w:val="28"/>
          <w:szCs w:val="28"/>
        </w:rPr>
        <w:t>3. Отгадайте загад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Черненько, маленько, на всех садится, царя не боитс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 №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шивает 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Рыба сом – прожорливый хищник.  Но и сам он – заманчивая добыча для рыболов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старину сом мог послужить для окон в изб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: Каким образом сом мог послужить для это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 №6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 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(ассистент приносит на подносе: камень, стакан с водой и горящую свечу или спиртовку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прос: Во многих мифах скандинавов, индийских Ариев, древних славян человеческий организм можно соотнести с 3-мя началами мироздания. Соотнесите отдельные части человека и эти составляющ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 №7 Вопрос задают учащиеся 7 кл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 снят нашим корреспондентом.- видеовопр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 о А.Македонс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 №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 от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ние  «черный ящ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sz w:val="28"/>
          <w:szCs w:val="28"/>
        </w:rPr>
      </w:pPr>
      <w:r>
        <w:rPr>
          <w:sz w:val="28"/>
          <w:szCs w:val="28"/>
        </w:rPr>
        <w:t>Классики науки прошлого века Керби и Спенс описывают: Животное, которое в течение первых пяти лет своей жизни существует в виде змеи, потом углубляется в землю и, соткав себе саван из тончайших нитей, сжимается в этом покрове в тело, лишенное рта и членов, похожее как нельзя на египетскую мумию, и, затем, пробыв в таком состоянии без пищи и движения в течение трех долгих лет, разрывает в конце этого периода свои пелены и из земли  является на свет божий в виде крылатой птицы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sz w:val="28"/>
          <w:szCs w:val="28"/>
        </w:rPr>
      </w:pPr>
      <w:r>
        <w:rPr>
          <w:sz w:val="28"/>
          <w:szCs w:val="28"/>
        </w:rPr>
        <w:t>Кто в черном ящи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 №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ние: вопрос снят нашим корреспонден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еовопрос о растении Щучий хво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 №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 животное в течение жизни меняет ряд профессий, которые зависят от возрас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ачала – няня, затем кормит детей, далее – кладовщик. потом работает в сфере обслуживания : дворником, поломойкой, мусорщиком, наиболее способные поступают в химчистку. Затем становятся строителями, потом охранниками, и, наконец, приступают к выполнению основной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ние  - вопрос: Что это за животн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 №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 о секретах бионики. Вопрос задает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ссистент выносит на подносе обувь с липучкой, предмет на присо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ажаемые знатоки, ответьте, пожалуйста, ровно через одну минуту у какого растения и у какого животного человек позаимствовал эти изобрет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Вопрос №12. </w:t>
      </w:r>
      <w:r>
        <w:rPr>
          <w:sz w:val="28"/>
          <w:szCs w:val="28"/>
        </w:rPr>
        <w:t>Вопрос от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анные иероглиф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ссистент выносит на подносе лист с иероглиф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минуту расшифруйте, что они обознач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 № 13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 задает 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иптяне с удовольствием поклонялись этому животному и даже приносили жертвы. Когда оно умирало, все ходили в трауре. Убийство его считалось чудовищным преступлением. Европейцы же, наоборот, долгое время боялись этих животных, считали их слугами дьяво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: Что это за животн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№ 14.</w:t>
      </w:r>
      <w:r>
        <w:rPr>
          <w:sz w:val="28"/>
          <w:szCs w:val="28"/>
        </w:rPr>
        <w:t xml:space="preserve"> Вопрос от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ликий путешественник Христофор Колумб как известно принял Америку за Индию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Но как выяснилось из его судовых журналов, он ошибался не только в этом. «Наблюдая трех морских дев, - вполне серьезно записал он в судовой журнал, -однако они были не так красивы, какими их рисуют.» Колумб не сомневался, что существа, встреченные им в водах Карибского моря, были морскими девами, или по другому, сирена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прос: Каких животных Колумб принял за морских дев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 № 15. Вопрос 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за зверь? Иду,а под ногой вдруг шорох. .Эй, кто там возится под землей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лерой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землерой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жет, ты крот тог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 не крот! Попробуй-ка, догадай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огда назови приметы. Какие, к примеру, уш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ши похожи на заяч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голо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И голова, и тело похожи на заячьи. И прыгаю, словно заяц. И травку заячьими зубками зюбр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ак, значит, ты заяц и есть! Да или н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: Это заяц или нет, что это за звер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 № 16. вопрос 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360" w:hanging="0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Лев Николаевич Толстой в своей азбуке пишет: « Человек вступает с ними в бесполезное единоборство. Я ставлю кровать на постоялом дворе посередине комнаты, и под каждую ножку кровати я ставлю деревянную чашку с водой и думаю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Перехитрил я вас»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360" w:hanging="0"/>
        <w:rPr>
          <w:sz w:val="28"/>
          <w:szCs w:val="28"/>
        </w:rPr>
      </w:pPr>
      <w:r>
        <w:rPr>
          <w:sz w:val="28"/>
          <w:szCs w:val="28"/>
        </w:rPr>
        <w:t>Кого перехитрил Л.Н. Толстой и перехитрил ли?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Вопрос №17. Блиц</w:t>
      </w:r>
    </w:p>
    <w:p>
      <w:pPr>
        <w:pStyle w:val="Normal"/>
        <w:rPr/>
      </w:pPr>
      <w:r>
        <w:rPr>
          <w:sz w:val="28"/>
          <w:szCs w:val="28"/>
        </w:rPr>
        <w:t>1.__________________ интересуется: « В каких лесах нельзя заблудиться?».</w:t>
      </w:r>
    </w:p>
    <w:p>
      <w:pPr>
        <w:pStyle w:val="Normal"/>
        <w:rPr/>
      </w:pPr>
      <w:r>
        <w:rPr>
          <w:sz w:val="28"/>
          <w:szCs w:val="28"/>
        </w:rPr>
        <w:t>2. ___________________ «Какая птица не плавает, не летает и яиц не нес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___________________ загадывает « Черный пляшет. черный скачет, черный -  пятки не видат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опрос № 18. Вопрос от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.Всем известен тот факт, что судьбу Чарльза Дарвина предопределила кругосветное путешествие на «Бигле». Но не всем известно, что капитан судна Фиц-Рой увлекался физиогномическими трудами  Иоганна Лафатера. Взглянув на молодого бакалавра Дарвина, капитан нашел на его лице черту, свидетельствующую о безволии и пассивности. Кстати, есть выражение по поводу формы этой черты, в котором присутствует овощ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: Что это за чер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 № 19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екреты бион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ук – серебрянка живет под водой внутри наполненного воздухом образования из паутины. Для того, чтобы обеспечить себя достаточным количеством воздуха, паук постоянно должен вносить в свою сеть воздушные пузыри. Для этого он плывет к поверхности. Когда же он опять ныряет в воду, на его длинных волосках повисает большой пузырь. Входит в свой дом он всегда из под низ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: Назовите изобретение, которое человек создал на основе конструкции пау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опрос № 20. Вопрос от 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стороном Фрейд Хойл высказал свое мнение об этом: « Это столь же нелепо и неправдоподобно, как утверждение, что ураган, пронесшийся над мусорной свалкой, может привести к сборке Боинга-747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чник: Н.Грин, У. Стаут, Д.Тейлор «Биология 3 то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: О чем говорил астрон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№21.</w:t>
      </w:r>
      <w:r>
        <w:rPr>
          <w:sz w:val="28"/>
          <w:szCs w:val="28"/>
        </w:rPr>
        <w:t xml:space="preserve"> 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 Стоит легонько прикоснуться пальцами к шее, подмышкам, пяточкам, животу, и самый грустный человек немедленно начинает хихикать и вырываться. Боязнь щекотки досталась нам от далеких предков. Оказывается она защищал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: От кого  защищала щекотка наших предк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прос №2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Красивая упаков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ссистент выносит на подносе красивую упаковку коробки конф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того, чтобы продать товар, надо привлечь покупателя. А о том, как его привлечь, нам рассказали раст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ние вопрос: Через одну минуту назовите 3 черты, и от каких приспособлений растений они были заимствова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 №23.</w:t>
      </w:r>
      <w:r>
        <w:rPr/>
        <w:t xml:space="preserve"> .</w:t>
      </w:r>
      <w:r>
        <w:rPr>
          <w:sz w:val="28"/>
          <w:szCs w:val="28"/>
        </w:rPr>
        <w:t xml:space="preserve"> Вопро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нна шириной сантиметров до 15 движется в течение нескольких минут строго по прямой, затем авангард начинает слегка отклоняться то в правую, то в левую сторону, благодаря чему ширина фронтального захвата возрастает. Расстояние, на которое отделяется экспедиция охотников от бивуака, зависит от того, насколько богата дичью прочесываемая пол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:  О ком идет реч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 №24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ссистент выносит изображение странного приб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: Что это за прибо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 № 25.</w:t>
      </w:r>
      <w:r>
        <w:rPr/>
        <w:t xml:space="preserve"> .</w:t>
      </w:r>
      <w:r>
        <w:rPr>
          <w:sz w:val="28"/>
          <w:szCs w:val="28"/>
        </w:rPr>
        <w:t xml:space="preserve"> Вопро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.Согласно мифу африканского народа фо, при создании людей творец Маву «хотел сделать так, чтобы они жили вечно, бросил в воду тыкву и произнес: «Как эта тыква всегда останется на воде, так и люди вечно будут жить на земле». Но паук желал людям зла и бросил в воду это и произнес:«?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прос: Через одну минуту назовите, что бросил в воду паук и что произнес при этом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 № 26</w:t>
      </w:r>
      <w:r>
        <w:rPr/>
        <w:t xml:space="preserve"> .</w:t>
      </w:r>
      <w:r>
        <w:rPr>
          <w:sz w:val="28"/>
          <w:szCs w:val="28"/>
        </w:rPr>
        <w:t xml:space="preserve"> Вопрос о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Немецкий поэт Фридрих Шиллер писал об элементах жизн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лы четыре соединяя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образуют, мир созд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овите 4 эти си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№ 27.</w:t>
      </w:r>
      <w:r>
        <w:rPr>
          <w:sz w:val="28"/>
          <w:szCs w:val="28"/>
        </w:rPr>
        <w:t xml:space="preserve"> Вопрос от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sz w:val="28"/>
          <w:szCs w:val="28"/>
        </w:rPr>
      </w:pPr>
      <w:r>
        <w:rPr>
          <w:sz w:val="28"/>
          <w:szCs w:val="28"/>
        </w:rPr>
        <w:t>Вопрос 1. Из каждых 100 тысяч их только 24, за последние 2 тысячи лет истории человеческого общества их было всего 500.Возможно, они есть среди вас. Кто они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sz w:val="28"/>
          <w:szCs w:val="28"/>
        </w:rPr>
      </w:pPr>
      <w:r>
        <w:rPr>
          <w:sz w:val="28"/>
          <w:szCs w:val="28"/>
        </w:rPr>
        <w:t>источник: Журнал «Биология в школе» №2, 2000 год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571500</wp:posOffset>
                </wp:positionV>
                <wp:extent cx="800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45pt" to="-0.05pt,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8:36:00Z</dcterms:created>
  <dc:creator>User</dc:creator>
  <dc:description/>
  <cp:keywords/>
  <dc:language>en-US</dc:language>
  <cp:lastModifiedBy>ИВ</cp:lastModifiedBy>
  <dcterms:modified xsi:type="dcterms:W3CDTF">2012-02-13T10:57:00Z</dcterms:modified>
  <cp:revision>23</cp:revision>
  <dc:subject/>
  <dc:title>Блиц</dc:title>
</cp:coreProperties>
</file>