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99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полнительного образования детей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Дом детского творчества»р.п.Турк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Утверждаю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Директор дома детског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творчества</w:t>
      </w:r>
    </w:p>
    <w:p>
      <w:pPr>
        <w:pStyle w:val="Normal"/>
        <w:jc w:val="right"/>
        <w:rPr/>
      </w:pPr>
      <w:r>
        <w:rPr>
          <w:sz w:val="32"/>
          <w:szCs w:val="32"/>
        </w:rPr>
        <w:tab/>
        <w:tab/>
        <w:tab/>
        <w:tab/>
        <w:t>«_____»__________2012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___________Жижина Т.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Друзья природы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На 1 год обучени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дагог дополнительного образования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нчак Людмила Яковлев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54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Турки 2012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ояснительная записка </w:t>
      </w:r>
    </w:p>
    <w:p>
      <w:pPr>
        <w:pStyle w:val="NormalWeb"/>
        <w:spacing w:lineRule="atLeast" w:line="100" w:before="28" w:after="28"/>
        <w:ind w:left="0" w:right="0"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мире проблемы окружающей среды приобретают поистине глобальный характер. Они затрагивают основы человеческого общества и во многом определяют возможности его выживания. Об экологии сегодня говорят дома, в школе, по радио и телевидению. В мире нет ни единого государства, которое бы не затронули экологические проблемы. Экологические проблемы представляют собой социальную реаль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. На борьбу с  экологическими катастрофами тратят миллионы. В наши дни общественность серьезно озабочена проблемой экологического образования и воспитания людей. Экологическое мировоззрение должно стать определяющим в обществе. Однако большинство людей думает, что на их век хватит чистой воды и чистого воздуха. Поэтому экологические проблемы, вопросы охраны и защиты природы, возможно, решить только с участием каждого из нас. В условиях современной экологической ситуации особенно остро стоит вопрос воспитания экологической культуры детей в образовательных учреждениях. Мир природы удивляет и восхищает многообразием и красотой форм, красок, запахов, доставляет людям радость и является источником творческого вдохновения. </w:t>
      </w:r>
    </w:p>
    <w:p>
      <w:pPr>
        <w:pStyle w:val="NormalWeb"/>
        <w:spacing w:lineRule="atLeast" w:line="100" w:before="28" w:after="28"/>
        <w:ind w:left="0" w:right="0" w:firstLine="993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я природы как ведущего педагогического средства объясняется и экологическими проблемами. На первый взгляд может показаться, что экологические проблемы в основном имеют отношение к городам. Однако на практике наблюдается изменение характера почв, низкое плодородие, нередки случаи нарушения норм внесения минеральных удобрений и так далее. Поэтому сохранение среды приобретает первостепенное значение. </w:t>
      </w:r>
    </w:p>
    <w:p>
      <w:pPr>
        <w:pStyle w:val="NormalWeb"/>
        <w:spacing w:lineRule="atLeast" w:line="100" w:before="28" w:after="28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, живущим в сельской местности, эти проблемы близки и понятны. Чем больше людей будут рассматривать природу как объект своей заботы, тем эффективнее окажутся усилия общества по ее охране.</w:t>
      </w:r>
    </w:p>
    <w:p>
      <w:pPr>
        <w:pStyle w:val="NormalWeb"/>
        <w:spacing w:lineRule="atLeast" w:line="100" w:before="28" w:after="28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активно осуществляемая экологическая работа позволяет формировать у детей установку на диалоговое отношение к природе. Приоритетное направление эколого-валеологическое образование и воспитание, состоит в развитии экологической культуры поведения учащихся в окружающей среде, формирования ответственного отношения к природе, стремление сохранить и украсить мир природы, осознать себя его частицей.</w:t>
      </w:r>
    </w:p>
    <w:p>
      <w:pPr>
        <w:pStyle w:val="Normal"/>
        <w:tabs>
          <w:tab w:val="clear" w:pos="709"/>
          <w:tab w:val="left" w:pos="10260" w:leader="none"/>
        </w:tabs>
        <w:ind w:left="0" w:right="-56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намечает основные </w:t>
      </w:r>
      <w:r>
        <w:rPr>
          <w:rFonts w:cs="Times New Roman" w:ascii="Times New Roman" w:hAnsi="Times New Roman"/>
          <w:b/>
          <w:sz w:val="28"/>
          <w:szCs w:val="28"/>
        </w:rPr>
        <w:t>направления</w:t>
      </w:r>
      <w:r>
        <w:rPr>
          <w:rFonts w:cs="Times New Roman" w:ascii="Times New Roman" w:hAnsi="Times New Roman"/>
          <w:sz w:val="28"/>
          <w:szCs w:val="28"/>
        </w:rPr>
        <w:t xml:space="preserve">, тематику и ориентиры поиска решения экологических проблем поселка создает оптимальные условия для творческого развития учащихся, их гражданского становления, удовлетворения их социальных запросов. В последние время территория поселка и прилегающая к ней территория подвергается сильному антропогенному воздействию: жители перестали следить за чистотой подъездов, улиц; лес засоряется мусором; водоемы используются не по назначению. В весенне-летний период население посёлка Турки бесконтрольно, не соблюдая правила сбора, собирает первоцветы и лекарственные растения. Зимой производится бесконтрольная вырубка деревьев. Улицы поселка требуют благоустройства, озеленения.     </w:t>
      </w:r>
    </w:p>
    <w:p>
      <w:pPr>
        <w:pStyle w:val="Normal"/>
        <w:tabs>
          <w:tab w:val="clear" w:pos="709"/>
          <w:tab w:val="left" w:pos="10260" w:leader="none"/>
        </w:tabs>
        <w:ind w:left="0" w:right="-56"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ь школьников в этой работе поможет им осознать свою личную ответственность за будущее своей земли.</w:t>
      </w:r>
    </w:p>
    <w:p>
      <w:pPr>
        <w:pStyle w:val="NormalWeb"/>
        <w:spacing w:lineRule="atLeast" w:line="100" w:before="28" w:after="28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занятий учащимся предоставляется возможность получить и развить навыки самореализации и самоуправления. </w:t>
      </w:r>
    </w:p>
    <w:p>
      <w:pPr>
        <w:pStyle w:val="NormalWeb"/>
        <w:spacing w:lineRule="atLeast" w:line="100" w:before="28" w:after="28"/>
        <w:ind w:left="0" w:right="0"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носит образовательно-развивающую </w:t>
      </w:r>
      <w:r>
        <w:rPr>
          <w:rFonts w:cs="Times New Roman" w:ascii="Times New Roman" w:hAnsi="Times New Roman"/>
          <w:b/>
          <w:sz w:val="28"/>
          <w:szCs w:val="28"/>
        </w:rPr>
        <w:t>направленность</w:t>
      </w:r>
      <w:r>
        <w:rPr>
          <w:rFonts w:cs="Times New Roman" w:ascii="Times New Roman" w:hAnsi="Times New Roman"/>
          <w:sz w:val="28"/>
          <w:szCs w:val="28"/>
        </w:rPr>
        <w:t>, охватывает теоретические и практические блоки содержания, которые взаимосвязаны и дополняют друг друга.</w:t>
      </w:r>
    </w:p>
    <w:p>
      <w:pPr>
        <w:pStyle w:val="NormalWeb"/>
        <w:spacing w:lineRule="atLeast" w:line="100" w:before="28" w:after="28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учащихся среднего школьного возраста и направлена на воспитание экологической культуры и нравственной позиции учащихся в отношении природной среды; развитие творческих способностей, воображения, фантазии, эмоциональной отзывчивости. </w:t>
      </w:r>
    </w:p>
    <w:p>
      <w:pPr>
        <w:pStyle w:val="NormalWeb"/>
        <w:spacing w:lineRule="atLeast" w:line="100" w:before="28" w:after="28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Друзья природы" - программа творческого объединения, которая способствует развитию креативности, нестандартного пространственного мышления, вкуса, умения логически мыслить, создавать нечто новое, расширять кругозор. Для получения более полного представления о природном богатстве края программой запланированы экскурсии, встречи с работниками лесничества, с представителями администрации. </w:t>
      </w:r>
    </w:p>
    <w:p>
      <w:pPr>
        <w:pStyle w:val="NormalWeb"/>
        <w:spacing w:lineRule="atLeast" w:line="100" w:before="28" w:after="28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ю программы является комплексный подход, неразрывная связь теории и практики, что, несомненно, повлияет на круг интересов младших школьников. </w:t>
      </w:r>
    </w:p>
    <w:p>
      <w:pPr>
        <w:pStyle w:val="Normal"/>
        <w:ind w:left="0" w:right="0" w:firstLine="993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«Друзья природы» обусловлена важностью внешкольной природоохранной работы на современном этапе, необходимостью знать и изучать родные места, понимать целесообразность взаимоотношений подрастающего поколения с окружающей средой.</w:t>
      </w:r>
    </w:p>
    <w:p>
      <w:pPr>
        <w:pStyle w:val="Normal"/>
        <w:ind w:left="0" w:right="0" w:firstLine="993"/>
        <w:rPr/>
      </w:pPr>
      <w:r>
        <w:rPr>
          <w:rFonts w:cs="Times New Roman" w:ascii="Times New Roman" w:hAnsi="Times New Roman"/>
          <w:b/>
          <w:sz w:val="28"/>
          <w:szCs w:val="28"/>
        </w:rPr>
        <w:t>Отличительной особенностью 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ется то, что программа «Друзья природы» направлена, прежде всего, на формирование исследовательских умений и навыков воспитанников на основе краеведения, формирование элементарных профессиональных умений и навыков.  </w:t>
      </w:r>
    </w:p>
    <w:p>
      <w:pPr>
        <w:pStyle w:val="Normal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интегрирует дисциплины: экологию растений, экологию животных, геоэкологию, краеведение и географию Саратовского края.</w:t>
      </w:r>
    </w:p>
    <w:p>
      <w:pPr>
        <w:pStyle w:val="Normal"/>
        <w:ind w:left="0" w:right="0" w:firstLine="993"/>
        <w:rPr/>
      </w:pPr>
      <w:r>
        <w:rPr>
          <w:rFonts w:cs="Times New Roman" w:ascii="Times New Roman" w:hAnsi="Times New Roman"/>
          <w:b/>
          <w:sz w:val="28"/>
          <w:szCs w:val="28"/>
        </w:rPr>
        <w:t>Отличительным признаком 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ется также и нетрадиционность проведения занятий и массовых мероприятий: семинары, игры, путешествия, экологические сказки.  Из практических методов-  практические, мониторинговые   занятия, самостоятельные исследовательские работы, написание проектов и их защита.</w:t>
      </w:r>
    </w:p>
    <w:p>
      <w:pPr>
        <w:pStyle w:val="Normal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организация экологических акций,что является частью природоохранной деятельности по улучшению экологической обстановки в поселке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  программы: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ное изучение природы родного края, ее ресурсов, а также воспитание экологически грамотного поведения в природе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ширение знаний учащихся об окружающем мире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простейших экологических понятий и навыков у учащихся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положительной мотивации в общественно-полезной деятельности учащихся по сохранению природы родного края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ормирование первичных навыков правильного поведения в природе. 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постановке опытов и обработке полученных результатов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программа построена на принципах развивающего обучения, предполагающего формирование у детей умения самостоятельно мыслить, анализировать, обобщать, устанавливать причинно-следственные связи.</w:t>
      </w:r>
    </w:p>
    <w:p>
      <w:pPr>
        <w:pStyle w:val="Normal"/>
        <w:shd w:fill="FFFFFF" w:val="clear"/>
        <w:ind w:left="14" w:right="43"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В процессе занятий большое внимание уделяется выращиванию растений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содержанию живописных и проведению наблюдений, предусматривается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активное и посильное участие в охране зеленых насаждений.</w:t>
      </w:r>
    </w:p>
    <w:p>
      <w:pPr>
        <w:pStyle w:val="Normal"/>
        <w:shd w:fill="FFFFFF" w:val="clear"/>
        <w:ind w:left="22" w:right="36"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При формировании коллектива желательно, чтобы в кружке были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учащиеся одного возраста. В основу содержания положены практические работы, тематика которых составлена по периодам в соответствии с сезонность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полнения работ. Работы, связанные с уходом за животными и растениями,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проводятся систематически независимо от изучаемой темы.</w:t>
      </w:r>
    </w:p>
    <w:p>
      <w:pPr>
        <w:pStyle w:val="Normal"/>
        <w:shd w:fill="FFFFFF" w:val="clear"/>
        <w:ind w:left="29" w:right="36" w:firstLine="993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Теоретическая основ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дается руководителем в процессе практической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>работы, наблюдений и опытов.</w:t>
      </w:r>
    </w:p>
    <w:p>
      <w:pPr>
        <w:pStyle w:val="Normal"/>
        <w:shd w:fill="FFFFFF" w:val="clear"/>
        <w:ind w:left="36" w:right="22"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Учитывая возрастные особенности детей: их большую подвижность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неустойчивость внимания и интересов, руководитель должен стремиться к тому,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чтобы каждое занятие было интересным. И чем моложе кружковцы, тем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разнообразнее должны быть формы и методы занятий.</w:t>
      </w:r>
    </w:p>
    <w:p>
      <w:pPr>
        <w:pStyle w:val="Normal"/>
        <w:shd w:fill="FFFFFF" w:val="clear"/>
        <w:ind w:left="43" w:right="7"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Теоретическая часть занятия должна быть краткой. Практические работы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должны быть увлекательными и не слишком длительными, чтоб ребята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>обязательно доводили их до конца.</w:t>
      </w:r>
    </w:p>
    <w:p>
      <w:pPr>
        <w:pStyle w:val="Normal"/>
        <w:shd w:fill="FFFFFF" w:val="clear"/>
        <w:ind w:left="43" w:right="7"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Проведение занятий в игровой форме, включение подвижных игр повысят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>интерес к занятиям.</w:t>
      </w:r>
    </w:p>
    <w:p>
      <w:pPr>
        <w:pStyle w:val="Normal"/>
        <w:shd w:fill="FFFFFF" w:val="clear"/>
        <w:ind w:left="43" w:right="0"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Одна из наиболее распространенных форм кружковых занятий - экскурси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в природу. Они дают возможность руководителю углубить интересы ребят. На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экскурсиях в природу кружковцы накапливают конкретные знания о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разнообразии растительного мира, об условиях обитания отдельных видов растений и животных. На экскурсиях в природу кружковцы выполняют заранее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подготовленные задания. Материалы экскурсий наглядно оформляются 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широко используются. Их можно оформить в виде аппликаций, рисунков,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</w:rPr>
        <w:t>фотографий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кружка являются комплексными – на них используются различные виды деятельности как теоретического, так и практического характера: лекции, аналитические и эвристические беседы, учебные спектакли, сценки, экологические сказки, подвижные и интеллектуальные игры, работа с наглядными пособиями, работа в живом уголке природы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 кружке чередуются с посещением музеев города и экскурсиями, проводимыми в близлежащем парке, различных природных комплексах, на учебной экологической тропе, разработанной на территории школьного двора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играют посещения библиотек и музея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проводится демонстрация схем, таблиц, фотографий, диапозитивов, видеофильмов, а также используется разнообразный раздаточный материал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позволит учащимся познать красоту и уникальность природы, понять необходимость ее охраны и бережного отношения к ней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  <w:r>
        <w:rPr>
          <w:rFonts w:cs="Times New Roman" w:ascii="Times New Roman" w:hAnsi="Times New Roman"/>
          <w:b/>
          <w:spacing w:val="45"/>
          <w:sz w:val="28"/>
          <w:szCs w:val="28"/>
        </w:rPr>
        <w:t>: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учения включает в себя учебный курс, состоящий из 6 разделов: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тительный мир. Растения родного края.Растения в твоем доме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р насекомых. Насекомые родного края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итатели вод – рыбы. Рыбы, обитающие в реках своей области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итатели воздушного пространства. Птицы родного края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вери, обитающие на территории своей области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храна природы родного края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лан мероприятий: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144 учебных часа: из них теоретические занятия – 56 часов; практические занятия – 88 часов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кружка могут проводиться 4 раза в неделю по одному учебному часу или 2 раза в неделю по два часа (по мере необходимости)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можно проводить со всем коллективом, по группам или индивидуально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 контроля промежуточных результатов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: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различные формы контроля промежуточных и конечных результатов: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ирование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е задания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торины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ы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импиады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уальные игры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ки творческих работ учащихся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: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удет успешно реализована, если: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изучен весь предусмотренный программой теоретический материал и проведены все практические занятия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 учитываться возрастные и личностные особенности обучающихся воспитанников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будет использоваться разнообразный дидактический материал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ончании  учебного  года обучающиеся должны знать: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ну времен года как смену условий существования организмов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 живых организмов в природе и жизни человека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собенности природных зон своей области (лесостепь, степь, полупустыня)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ставителей животного и растительного мира родного края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Красной  книги России и своей области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 охраны природы.</w:t>
      </w:r>
    </w:p>
    <w:p>
      <w:pPr>
        <w:pStyle w:val="Normal"/>
        <w:ind w:left="0" w:righ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ончании учебного года обучающиеся должны уметь: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 простейшие наблюдения в природе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ить простейшие опыты, эксперименты и обрабатывать полученные результаты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 работать с дополнительной литературой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 описывать объекты природы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ть наиболее распространенные объекты растительного и животного мира области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авливать гербарии: частей растений, травянистых растений;</w:t>
      </w:r>
    </w:p>
    <w:p>
      <w:pPr>
        <w:pStyle w:val="Normal"/>
        <w:ind w:left="0" w:right="0" w:firstLine="993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 правила поведения в природе.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грамма  обучения</w:t>
      </w:r>
    </w:p>
    <w:p>
      <w:pPr>
        <w:pStyle w:val="Normal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1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астительный мир. Растения родного края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своение основных понятий раздела; формирование умения правильно вести себя в природе, умения выявлять признаки растительного мира; знакомство с видовым составом растений своей области, района и растениями, занесенными в Красную книгу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стительный мир (общие понятия). Характерные признаки растений. Дикорастущие и культурные растения. Плоды растения. Сорняки. Растения, влияющие на здоровье человека. Комнатные растения. Растения своей области. Лекарственные растения. Охрана растений. Краснокнижные растения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занятий</w:t>
      </w:r>
      <w:r>
        <w:rPr>
          <w:rFonts w:cs="Times New Roman" w:ascii="Times New Roman" w:hAnsi="Times New Roman"/>
          <w:sz w:val="28"/>
          <w:szCs w:val="28"/>
        </w:rPr>
        <w:t>: Лекция, аналитическая и эвристическая беседы, практикум, экскурсии, работа с наглядными пособиями и дополнительной литературой, создание гербариев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>: Растения; дикорастущие и культурные растения; плод, типы плодов; растения-сорняки; комнатные и лекарственные растения; краснокнижные растения</w:t>
      </w:r>
      <w:r>
        <w:rPr>
          <w:rFonts w:cs="Times New Roman" w:ascii="Times New Roman" w:hAnsi="Times New Roman"/>
          <w:spacing w:val="15"/>
          <w:sz w:val="28"/>
          <w:szCs w:val="28"/>
        </w:rPr>
        <w:t>.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2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ир насекомых. Насекомые своей области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 и задачи: </w:t>
      </w:r>
      <w:r>
        <w:rPr>
          <w:rFonts w:cs="Times New Roman" w:ascii="Times New Roman" w:hAnsi="Times New Roman"/>
          <w:sz w:val="28"/>
          <w:szCs w:val="28"/>
        </w:rPr>
        <w:t>усвоение основных понятий раздела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й выявлять видовой состав насекомых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й правильно вести себя в природе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: Насекомые: виды, места обитания. Насекомые-вредители. Ядовитые насекомые. Где и как зимуют насекомые. Охрана полезных насекомых. Насекомые своей области и района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занятий</w:t>
      </w:r>
      <w:r>
        <w:rPr>
          <w:rFonts w:cs="Times New Roman" w:ascii="Times New Roman" w:hAnsi="Times New Roman"/>
          <w:sz w:val="28"/>
          <w:szCs w:val="28"/>
        </w:rPr>
        <w:t xml:space="preserve">: Аналитическая и эвристическая беседа, практикум, выполнение творческих заданий, работа с наглядными материалами и литературой, наблюдения в природе, экскурсии. 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>: Насекомые. Ядовитые насекомые.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3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битатели вод. Рыбы, обитающие в реках района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воение основных понятий; формирование умений определять виды рыб; формирование умений правильно вести себя в природе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: Общие признаки позвоночных животных. Рыбы, обитающие в реках своей области. Как рыбы ориентируются в воде? Спят ли рыбы? Промысловые рыбы. Рациональное их использование. Прудовые хозяйства своей области. Аквариумное рыбоводство, разведение рыб. Охрана рыбных хозяйств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занятий</w:t>
      </w:r>
      <w:r>
        <w:rPr>
          <w:rFonts w:cs="Times New Roman" w:ascii="Times New Roman" w:hAnsi="Times New Roman"/>
          <w:sz w:val="28"/>
          <w:szCs w:val="28"/>
        </w:rPr>
        <w:t>: Аналитическая и эвристическая беседа, выполнение творческих заданий, работа с наглядными пособиями, экскурсии, познавательные игры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>: Позвоночные животные. Рыбы. Промысловые рыбы. Прудовые хозяйства. Аквариумное рыболовство.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4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Обитатели воздушного пространства. </w:t>
        <w:br/>
        <w:t>Птицы родного края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 и задачи: </w:t>
      </w:r>
      <w:r>
        <w:rPr>
          <w:rFonts w:cs="Times New Roman" w:ascii="Times New Roman" w:hAnsi="Times New Roman"/>
          <w:sz w:val="28"/>
          <w:szCs w:val="28"/>
        </w:rPr>
        <w:t>усвоение основных понятий; формирование умений определять группы птиц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й правильно вести себя в природе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: Птицы. Птицы своей области. Кочующие, оседлые, перелётные птицы. Хищники. Водоплавающие птицы. Птицы леса и открытых пространств. Дикие и домашние птицы. Как зимуют птицы? Охрана и привлечение птиц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занятий</w:t>
      </w:r>
      <w:r>
        <w:rPr>
          <w:rFonts w:cs="Times New Roman" w:ascii="Times New Roman" w:hAnsi="Times New Roman"/>
          <w:sz w:val="28"/>
          <w:szCs w:val="28"/>
        </w:rPr>
        <w:t>: Аналитическая и эвристическая беседа, работа с наглядным материалом и литературой, выполнение творческих заданий, экскурсии, наблюдения в природе и в уголке живой природы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>: Птицы. Кочующие, оседлые, перелетные птицы. Водоплавающие птицы. Хищники. Дикие и домашние птицы. Краснокнижные виды птиц.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5</w:t>
      </w:r>
    </w:p>
    <w:p>
      <w:pPr>
        <w:pStyle w:val="Normal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Животный мир. Звери, обитающие </w:t>
        <w:br/>
        <w:t>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своей области и района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:</w:t>
      </w:r>
      <w:r>
        <w:rPr>
          <w:rFonts w:cs="Times New Roman" w:ascii="Times New Roman" w:hAnsi="Times New Roman"/>
          <w:sz w:val="28"/>
          <w:szCs w:val="28"/>
        </w:rPr>
        <w:t xml:space="preserve"> усвоение основных понятий; формирование представления о природных сообществах; формирование умений выделять по морфологическим (внешним) признакам группы животных; формирование умений правильно вести себя в природе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: Животный мир (общее понятие). Звери, обитающие на территории своей области. Дикие и домашние животные. Жизнь зверей зимой. Враги моего жилья. Борьба с грызунами. Роль животных в жизни человека. Охрана животных. Краснокнижные виды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занятий</w:t>
      </w:r>
      <w:r>
        <w:rPr>
          <w:rFonts w:cs="Times New Roman" w:ascii="Times New Roman" w:hAnsi="Times New Roman"/>
          <w:sz w:val="28"/>
          <w:szCs w:val="28"/>
        </w:rPr>
        <w:t>: Аналитическая и эвристическая беседы, выполнение творческих заданий, работа с литературой, познавательные и интеллектуальные игры, наблюдения в уголке живой природы, экскурсии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>: Животные. Дикие животные. Домашние животные. Хищники. Животные-вредители.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6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храна природы родного края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:</w:t>
      </w:r>
      <w:r>
        <w:rPr>
          <w:rFonts w:cs="Times New Roman" w:ascii="Times New Roman" w:hAnsi="Times New Roman"/>
          <w:sz w:val="28"/>
          <w:szCs w:val="28"/>
        </w:rPr>
        <w:t xml:space="preserve"> усвоение основных понятий раздела; формирование знаний законов об охране природы; формирование представления об охраняемых территориях России и своей области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: Закон об охране природы в России. Красная книга России и своей области. Охраняемые территории родного края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занятий</w:t>
      </w:r>
      <w:r>
        <w:rPr>
          <w:rFonts w:cs="Times New Roman" w:ascii="Times New Roman" w:hAnsi="Times New Roman"/>
          <w:sz w:val="28"/>
          <w:szCs w:val="28"/>
        </w:rPr>
        <w:t>: Лекция, аналитическая и эвристическая беседы, выполнение творческих заданий, экскурсии.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>: Закон об охране природы. Заповедники, заказники, национальные парки, зоопарки России и своей области.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1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астительный мир. Растения родного края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4"/>
        <w:gridCol w:w="1172"/>
        <w:gridCol w:w="1367"/>
        <w:gridCol w:w="1"/>
        <w:gridCol w:w="23"/>
        <w:gridCol w:w="1166"/>
      </w:tblGrid>
      <w:tr>
        <w:trPr/>
        <w:tc>
          <w:tcPr>
            <w:tcW w:w="5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993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993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: Что такое эколог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техники безопасност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тельный мир. (Общие понятия. Травы, кустарники, деревья: сходство, отличие. Части растений.) Растения Турковского района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«Какие растут у нас деревья?» (виды деревьев, места распространений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школьных теплиц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вощная радуга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цветные  краски природы (смена окраски листьев, листопад). Сбор и создание гербарие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арники. Их роль для человек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ы. Какие лекарственные растения произрастают в Турковском районе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-сорняки и вредители здоровья человек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осени «Осенины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в твоем доме. Разнообразие. Разведение. Уход за ним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рода и мы» (викторина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2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ир насекомых. Насекомые своей области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0"/>
        <w:gridCol w:w="1173"/>
        <w:gridCol w:w="1366"/>
        <w:gridCol w:w="1"/>
        <w:gridCol w:w="23"/>
        <w:gridCol w:w="1166"/>
      </w:tblGrid>
      <w:tr>
        <w:trPr/>
        <w:tc>
          <w:tcPr>
            <w:tcW w:w="5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993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993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 (виды, места обитания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а и вред насекомых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-вредител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довитые насекомые. Первая помощь при травмах, нанесенных насекомым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овка насекомых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насекомые обитают в нашем районе, Саратовской област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краеведческий музе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еловек борется с вредителями и охраняет полезных насекомых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е чудес» (игра «Насекомые вокруг нас»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5" w:right="0"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</w:tbl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3</w:t>
      </w:r>
    </w:p>
    <w:p>
      <w:pPr>
        <w:pStyle w:val="Normal"/>
        <w:ind w:left="0" w:right="0" w:firstLine="993"/>
        <w:jc w:val="center"/>
        <w:rPr/>
      </w:pPr>
      <w:r>
        <w:rPr/>
        <w:t>Обитатели вод. Рыбы, обитающие в области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0"/>
        <w:gridCol w:w="1173"/>
        <w:gridCol w:w="1366"/>
        <w:gridCol w:w="1"/>
        <w:gridCol w:w="23"/>
        <w:gridCol w:w="1166"/>
      </w:tblGrid>
      <w:tr>
        <w:trPr/>
        <w:tc>
          <w:tcPr>
            <w:tcW w:w="5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993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993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ы. Общие признаки позвоночных животных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ыбы ориентируются в воде? Спят ли рыбы? Наблюдение за поведением ры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словые рыбы. Рациональное их использование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ы, обитающие в реках област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«Хопер»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довые хозяйства област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вариумное рыболовство. Разведение рыб в аквариумах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рыбных богатств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загадок  «Золотая рыбка»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5" w:right="0"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</w:tbl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4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Обитатели воздушного пространства </w:t>
        <w:br/>
        <w:t>родного края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0"/>
        <w:gridCol w:w="1173"/>
        <w:gridCol w:w="1366"/>
        <w:gridCol w:w="1"/>
        <w:gridCol w:w="23"/>
        <w:gridCol w:w="1166"/>
      </w:tblGrid>
      <w:tr>
        <w:trPr>
          <w:trHeight w:val="285" w:hRule="atLeast"/>
        </w:trPr>
        <w:tc>
          <w:tcPr>
            <w:tcW w:w="5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993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993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 родного края (виды, места обитания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 птиц (Экскурсия.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и домашние птицы летом и осенью, зимой и весной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 кочующие, оседлые, перелетные. Составление портрета птиц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тицы обитают в Турковском районе?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лавающие птицы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щник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 лес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 открытых воздушных пространств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тицы нашей области занесены в Красную книгу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краеведческий музе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лоса леса». (Живая газета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птиц. Сооружение и установка скворечников, кормушек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 «Птичий двор»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5" w:right="0"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</w:tbl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5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Животный мир.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Звери, обитающие на территории своей области</w:t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0"/>
        <w:gridCol w:w="1173"/>
        <w:gridCol w:w="1366"/>
        <w:gridCol w:w="1"/>
        <w:gridCol w:w="23"/>
        <w:gridCol w:w="1166"/>
      </w:tblGrid>
      <w:tr>
        <w:trPr>
          <w:trHeight w:val="285" w:hRule="atLeast"/>
        </w:trPr>
        <w:tc>
          <w:tcPr>
            <w:tcW w:w="5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993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993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бывают животные?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родного края. Составление портрета животног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готовятся к зиме дикие и домашние животные?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курс-турнир домашних животных»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ги моего жилья (крысы, мыши). Борьба с грызунам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вери обитают на территории Турковского район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самый любимый на свете, домашний питомец родной» (литературный конкурс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ферму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г животных в годы войны и в мирное время. Их помощь людям. Роль животных в жизни человек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животные занесены в Красную книгу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5" w:right="0"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6</w:t>
      </w:r>
    </w:p>
    <w:p>
      <w:pPr>
        <w:pStyle w:val="Normal"/>
        <w:ind w:left="0" w:right="0" w:firstLine="993"/>
        <w:jc w:val="center"/>
        <w:rPr/>
      </w:pPr>
      <w:r>
        <w:rPr/>
        <w:t>Охрана природы родного края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0"/>
        <w:gridCol w:w="1173"/>
        <w:gridCol w:w="1366"/>
        <w:gridCol w:w="1"/>
        <w:gridCol w:w="23"/>
        <w:gridCol w:w="1166"/>
      </w:tblGrid>
      <w:tr>
        <w:trPr>
          <w:trHeight w:val="285" w:hRule="atLeast"/>
        </w:trPr>
        <w:tc>
          <w:tcPr>
            <w:tcW w:w="5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993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993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Охраняемые территори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про заповедники, заказники, национальные парки, зоопарки России. Операция «Хранитель родника»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рирода как единое целое»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проблемы района.  «Разведка экологических бед»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5" w:right="0"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firstLine="9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писок дидактических и методических </w:t>
        <w:br/>
        <w:t xml:space="preserve">материалов к учебному курсу </w:t>
        <w:br/>
      </w:r>
      <w:r>
        <w:rPr>
          <w:rFonts w:cs="Times New Roman" w:ascii="Times New Roman" w:hAnsi="Times New Roman"/>
          <w:sz w:val="28"/>
          <w:szCs w:val="28"/>
        </w:rPr>
        <w:t>– карточки-задания для самостоятельных наблюдений в природе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чки-задания для усвоения нового материала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рточки-правила (исправить допущенные ошибки или добавить недостающие правила)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торины по каждому изучаемому разделу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ссворды по каждому изучаемому разделу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ы по каждому изучаемому разделу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дки по каждому изучаемому разделу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дки-акростихи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дки с подсказкой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дки-обманки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ы-загадки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аграммы, анаграммы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логические задачи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ие игры, сказки, ситуации;</w:t>
      </w:r>
    </w:p>
    <w:p>
      <w:pPr>
        <w:pStyle w:val="Normal"/>
        <w:ind w:left="0"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е альбо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ое обеспечение программы «Друзья прир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93"/>
        <w:gridCol w:w="2796"/>
        <w:gridCol w:w="2097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аименование)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уемые фор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и процесса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ащение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ения итогов</w:t>
            </w:r>
          </w:p>
        </w:tc>
      </w:tr>
      <w:tr>
        <w:trPr>
          <w:trHeight w:val="416" w:hRule="atLeast"/>
        </w:trPr>
        <w:tc>
          <w:tcPr>
            <w:tcW w:w="2392" w:type="dxa"/>
            <w:tcBorders/>
          </w:tcPr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тительный мир. Растения родного края.Растения в твоем доме.</w:t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ир  насекомых. Насекомые родного края.</w:t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итатели вод – рыбы. Рыбы, обитающие в реках своей области.</w:t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итатели воздушного пространства. Птицы родного края.</w:t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вери, обитающие на территории своей области.</w:t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храна природы родного кр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аналитическая и эвристическая беседы, практикум, экскурсии, работа с наглядными пособиями и дополнительной литературой, создание гербари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 и эвристическая беседа, практикум, выполнение творческих заданий, работа с наглядными материалами и литературой, наблюдения в природе, экскур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 и эвристическая беседа, выполнение творческих заданий, работа с наглядными пособиями, экскурсии, познавательные иг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 и эвристическая беседа, работа с наглядным материалом и литературой, выполнение творческих заданий, экскурсии, наблюдения в природе и в уголке живой прир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 и эвристическая беседы, выполнение творческих заданий, работа с литературой, познавательные и интеллектуальные игры, наблюдения в уголке живой природы, экскур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аналитическая и эвристическая беседы, выполнение творческих заданий, экскурсии.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книг о растен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фотографий плодов растений, гербарий лекарственных раст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, видеокассеты, телевизор, видеомагнитофо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виктори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ги, плакаты, аквариум с рыбка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, плакаты, магнитофон, аудиокассеты. Выставка фотографий птиц Турков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, плакаты, слайды, видеомагнитофон, видеокассеты, телевиз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, карта Саратовской области и Турковского района, фотографии экологически-загрязненных мест поселка, места родников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и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загад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, кроссвор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ный конкурс, тестиро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рирода как единое целое»</w:t>
            </w:r>
          </w:p>
        </w:tc>
      </w:tr>
    </w:tbl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уемая литература для учителя </w:t>
      </w:r>
    </w:p>
    <w:p>
      <w:pPr>
        <w:pStyle w:val="Normal"/>
        <w:ind w:left="-142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iCs/>
          <w:sz w:val="28"/>
          <w:szCs w:val="28"/>
        </w:rPr>
        <w:t>Акимушкин, И. И.</w:t>
      </w:r>
      <w:r>
        <w:rPr>
          <w:rFonts w:cs="Times New Roman" w:ascii="Times New Roman" w:hAnsi="Times New Roman"/>
          <w:sz w:val="28"/>
          <w:szCs w:val="28"/>
        </w:rPr>
        <w:t xml:space="preserve"> Мир животных. – М.: Мысль, 1998.</w:t>
      </w:r>
    </w:p>
    <w:p>
      <w:pPr>
        <w:pStyle w:val="Normal"/>
        <w:ind w:left="-142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</w:rPr>
        <w:t>Акимушкин, И. И.</w:t>
      </w:r>
      <w:r>
        <w:rPr>
          <w:rFonts w:cs="Times New Roman" w:ascii="Times New Roman" w:hAnsi="Times New Roman"/>
          <w:sz w:val="28"/>
          <w:szCs w:val="28"/>
        </w:rPr>
        <w:t xml:space="preserve"> Занимательная биология. – М.: Молодая гвардия, 1967.</w:t>
      </w:r>
    </w:p>
    <w:p>
      <w:pPr>
        <w:pStyle w:val="Normal"/>
        <w:ind w:left="-142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iCs/>
          <w:sz w:val="28"/>
          <w:szCs w:val="28"/>
        </w:rPr>
        <w:t>Благосклонов, К.Н.</w:t>
      </w:r>
      <w:r>
        <w:rPr>
          <w:rFonts w:cs="Times New Roman" w:ascii="Times New Roman" w:hAnsi="Times New Roman"/>
          <w:sz w:val="28"/>
          <w:szCs w:val="28"/>
        </w:rPr>
        <w:t xml:space="preserve"> Охрана природы.Изд. 2-е,перераб.и доп.–М.:Колос, 1984.</w:t>
      </w:r>
    </w:p>
    <w:p>
      <w:pPr>
        <w:pStyle w:val="Normal"/>
        <w:ind w:left="-142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Брыкина Н.Т. Нестандартные и интегрированные уроки по курсу "Окружающий мир": практическое пособие/ Н.Т. Брыкина, О.Е. Жиренко, Л.П. Барылкина. - М.: ВАКО, 2004 - 350 с</w:t>
      </w:r>
    </w:p>
    <w:p>
      <w:pPr>
        <w:pStyle w:val="Normal"/>
        <w:ind w:left="-142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</w:rPr>
        <w:t>Бутурлин, С. А.</w:t>
      </w:r>
      <w:r>
        <w:rPr>
          <w:rFonts w:cs="Times New Roman" w:ascii="Times New Roman" w:hAnsi="Times New Roman"/>
          <w:sz w:val="28"/>
          <w:szCs w:val="28"/>
        </w:rPr>
        <w:t xml:space="preserve"> Что и как наблюдать из жизни птиц. – М.: Учпедгиз, 1948.</w:t>
      </w:r>
    </w:p>
    <w:p>
      <w:pPr>
        <w:pStyle w:val="Normal"/>
        <w:ind w:left="-142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Cs/>
          <w:sz w:val="28"/>
          <w:szCs w:val="28"/>
        </w:rPr>
        <w:t>Верзилин, Н. М.</w:t>
      </w:r>
      <w:r>
        <w:rPr>
          <w:rFonts w:cs="Times New Roman" w:ascii="Times New Roman" w:hAnsi="Times New Roman"/>
          <w:sz w:val="28"/>
          <w:szCs w:val="28"/>
        </w:rPr>
        <w:t xml:space="preserve"> Путешествие с домашними растениями. – М.: Художественная литература, 1995.</w:t>
      </w:r>
    </w:p>
    <w:p>
      <w:pPr>
        <w:pStyle w:val="Normal"/>
        <w:ind w:left="-142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елек И. Что должен знать и уметь юный защитник природы: методическое пособие. - М.: Просвещение, 1999 - 120 с. </w:t>
      </w:r>
    </w:p>
    <w:p>
      <w:pPr>
        <w:pStyle w:val="Normal"/>
        <w:ind w:left="-142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8. Гелетон А. В. Жизнь зелёного растения: учеб. пособие. - М.: Просвещение, 2002 - 112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142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вораковский М.С. Экология растений: практическое пособие. - М.: Просвещение, 2003 - 240 с. </w:t>
      </w:r>
    </w:p>
    <w:p>
      <w:pPr>
        <w:pStyle w:val="Normal"/>
        <w:ind w:left="-142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0. Жук Л.И. В гармонии с природой: методическое пособие. - Мн.: Издательство ООО "Красико-Принт", 2002 - 234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142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Литвинова Л.С. Нравственно-экологическое воспитание школьников: методическое пособие / Л.С. Литвинова, О.Е. Жиренко. - М.: Просвещение, 2005 - 146 с. </w:t>
      </w:r>
    </w:p>
    <w:p>
      <w:pPr>
        <w:pStyle w:val="Normal"/>
        <w:ind w:left="-142" w:righ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2. Плешаков А.А. Зеленые страницы: учеб. пособие. - М.: Просвещение, 1996 - 190 с. </w:t>
      </w:r>
    </w:p>
    <w:p>
      <w:pPr>
        <w:pStyle w:val="Normal"/>
        <w:ind w:left="-142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3. Поплянова Е.М. А мы на уроке - играем: методическое пособие. - М.: Просвещение, 1994 - 227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142" w:righ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4. Танасийчук В. Г. Экология в картинках: практическое пособие. - М.: Детская литература, 1989 - 240 с. </w:t>
      </w:r>
    </w:p>
    <w:p>
      <w:pPr>
        <w:pStyle w:val="Normal"/>
        <w:ind w:left="-142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iCs/>
          <w:sz w:val="28"/>
          <w:szCs w:val="28"/>
        </w:rPr>
        <w:t>Шорыгина, Т. А.</w:t>
      </w:r>
      <w:r>
        <w:rPr>
          <w:rFonts w:cs="Times New Roman" w:ascii="Times New Roman" w:hAnsi="Times New Roman"/>
          <w:sz w:val="28"/>
          <w:szCs w:val="28"/>
        </w:rPr>
        <w:t xml:space="preserve"> Птицы. Какие они? – М.: ГНОМиД, 2000.</w:t>
      </w:r>
    </w:p>
    <w:p>
      <w:pPr>
        <w:pStyle w:val="Normal"/>
        <w:ind w:left="-142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eastAsia="Calibri" w:cs="Times New Roman" w:ascii="Times New Roman" w:hAnsi="Times New Roman"/>
          <w:sz w:val="28"/>
          <w:szCs w:val="28"/>
        </w:rPr>
        <w:t>Экологическое исследование: сборник программ кружков, факультативных курсов, практикумов по экологии / под ред. А.В. Мариной. - Арзамас</w:t>
      </w:r>
    </w:p>
    <w:p>
      <w:pPr>
        <w:pStyle w:val="Normal"/>
        <w:ind w:left="-142" w:right="0"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142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уемая литература для учащихся </w:t>
      </w:r>
    </w:p>
    <w:p>
      <w:pPr>
        <w:pStyle w:val="Normal"/>
        <w:ind w:left="-142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 xml:space="preserve">Верзилин, Н. М. </w:t>
      </w:r>
      <w:r>
        <w:rPr>
          <w:rFonts w:cs="Times New Roman" w:ascii="Times New Roman" w:hAnsi="Times New Roman"/>
          <w:sz w:val="28"/>
          <w:szCs w:val="28"/>
        </w:rPr>
        <w:t>Лечебница в лесу. – Л.: Детская литература, 1951.</w:t>
      </w:r>
    </w:p>
    <w:p>
      <w:pPr>
        <w:pStyle w:val="Normal"/>
        <w:ind w:left="-142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iCs/>
          <w:sz w:val="28"/>
          <w:szCs w:val="28"/>
        </w:rPr>
        <w:t>Все обо всем.</w:t>
      </w:r>
      <w:r>
        <w:rPr>
          <w:rFonts w:cs="Times New Roman" w:ascii="Times New Roman" w:hAnsi="Times New Roman"/>
          <w:sz w:val="28"/>
          <w:szCs w:val="28"/>
        </w:rPr>
        <w:t xml:space="preserve"> Энциклопедия для детей. – Т. 5. – М.: Слово ACT, 1998.</w:t>
      </w:r>
    </w:p>
    <w:p>
      <w:pPr>
        <w:pStyle w:val="Normal"/>
        <w:ind w:left="-142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iCs/>
          <w:sz w:val="28"/>
          <w:szCs w:val="28"/>
        </w:rPr>
        <w:t>Грехова, Л. И.</w:t>
      </w:r>
      <w:r>
        <w:rPr>
          <w:rFonts w:cs="Times New Roman" w:ascii="Times New Roman" w:hAnsi="Times New Roman"/>
          <w:sz w:val="28"/>
          <w:szCs w:val="28"/>
        </w:rPr>
        <w:t xml:space="preserve"> В союзе с природой. – М.-Ставрополь: Сервис-школа, 2003.</w:t>
      </w:r>
    </w:p>
    <w:p>
      <w:pPr>
        <w:pStyle w:val="Normal"/>
        <w:ind w:left="-142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Cs/>
          <w:sz w:val="28"/>
          <w:szCs w:val="28"/>
        </w:rPr>
        <w:t>Жукова, Т. И.</w:t>
      </w:r>
      <w:r>
        <w:rPr>
          <w:rFonts w:cs="Times New Roman" w:ascii="Times New Roman" w:hAnsi="Times New Roman"/>
          <w:sz w:val="28"/>
          <w:szCs w:val="28"/>
        </w:rPr>
        <w:t xml:space="preserve"> Часы занимательной зоологии. – М.: Просвещение, 1969.</w:t>
      </w:r>
    </w:p>
    <w:p>
      <w:pPr>
        <w:pStyle w:val="Normal"/>
        <w:ind w:left="-142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стантинов, В.М. Охрана природы.- М.: Академия, 2000.</w:t>
      </w:r>
    </w:p>
    <w:p>
      <w:pPr>
        <w:pStyle w:val="Normal"/>
        <w:ind w:left="-142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тапов, И.В. Зоология с основами экологии животных.-М.: Академия, 2001.</w:t>
      </w:r>
    </w:p>
    <w:p>
      <w:pPr>
        <w:pStyle w:val="Normal"/>
        <w:ind w:left="-142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Cs/>
          <w:sz w:val="28"/>
          <w:szCs w:val="28"/>
        </w:rPr>
        <w:t>Сладков, Н. И.</w:t>
      </w:r>
      <w:r>
        <w:rPr>
          <w:rFonts w:cs="Times New Roman" w:ascii="Times New Roman" w:hAnsi="Times New Roman"/>
          <w:sz w:val="28"/>
          <w:szCs w:val="28"/>
        </w:rPr>
        <w:t xml:space="preserve"> Азбука леса. – Л.: Детская литература, 1986.</w:t>
      </w:r>
    </w:p>
    <w:p>
      <w:pPr>
        <w:pStyle w:val="Normal"/>
        <w:ind w:left="-142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ремов, А.А., Рохлов, В. Занимательная зоология.-М.: «АСТ-пресс», 1999.</w:t>
      </w:r>
    </w:p>
    <w:p>
      <w:pPr>
        <w:pStyle w:val="Normal"/>
        <w:ind w:left="-142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амбиев А.Х., Миграции животных.-М.: Астроль 2001.</w:t>
      </w:r>
    </w:p>
    <w:p>
      <w:pPr>
        <w:pStyle w:val="Normal"/>
        <w:ind w:left="-142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Яхонтов, В.В. Экология насекомых.- М.: 1984.</w:t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08" w:top="851" w:footer="72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Схема документа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DocumentMap">
    <w:name w:val="Document Map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22:00Z</dcterms:created>
  <dc:creator>Дом детского творчества</dc:creator>
  <dc:description/>
  <dc:language>en-US</dc:language>
  <cp:lastModifiedBy>Дом детского творчества</cp:lastModifiedBy>
  <cp:lastPrinted>2009-11-17T11:19:00Z</cp:lastPrinted>
  <dcterms:modified xsi:type="dcterms:W3CDTF">2009-11-17T07:22:00Z</dcterms:modified>
  <cp:revision>2</cp:revision>
  <dc:subject/>
  <dc:title/>
</cp:coreProperties>
</file>