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нистерство науки и образования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дмуртской Республики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униципальное общеобразовательное учреждение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редняя общеобразовательная школа № 1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. Воткинска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0" w:leader="none"/>
          <w:tab w:val="left" w:pos="5580" w:leader="none"/>
        </w:tabs>
        <w:rPr/>
      </w:pPr>
      <w:r>
        <w:rPr>
          <w:rFonts w:cs="Arial" w:ascii="Arial" w:hAnsi="Arial"/>
          <w:sz w:val="28"/>
        </w:rPr>
        <w:t>Рассмотрено                                                       Утвержден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а  заседании ШМО                                         Директор МОУ СОШ№ 1          Протокол № 1 от 31.08.2011                             Приказ №83/15-с от 1.09.2011г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нято Городской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кспертной комиссией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токол  № 5 от 6.09 2011г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ограмм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Элективного курса по выбор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Хозяин дом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для учащихся 9х классов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5790" w:leader="none"/>
          <w:tab w:val="left" w:pos="6480" w:leader="none"/>
        </w:tabs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790" w:leader="none"/>
          <w:tab w:val="left" w:pos="6480" w:leader="none"/>
        </w:tabs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center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center"/>
        <w:rPr/>
      </w:pPr>
      <w:r>
        <w:rPr>
          <w:rFonts w:eastAsia="Arial" w:cs="Arial" w:ascii="Arial" w:hAnsi="Arial"/>
          <w:sz w:val="28"/>
        </w:rPr>
        <w:t xml:space="preserve">                                            </w:t>
      </w:r>
      <w:r>
        <w:rPr>
          <w:rFonts w:cs="Arial" w:ascii="Arial" w:hAnsi="Arial"/>
          <w:sz w:val="28"/>
        </w:rPr>
        <w:t>Автор-составитель</w:t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center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</w:t>
      </w:r>
      <w:r>
        <w:rPr>
          <w:rFonts w:cs="Arial" w:ascii="Arial" w:hAnsi="Arial"/>
          <w:sz w:val="28"/>
        </w:rPr>
        <w:t>учитель технологии высшей категории</w:t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</w:t>
      </w:r>
      <w:r>
        <w:rPr>
          <w:rFonts w:cs="Arial" w:ascii="Arial" w:hAnsi="Arial"/>
          <w:sz w:val="28"/>
        </w:rPr>
        <w:t xml:space="preserve">МОУ СОШ №1 Дюкин Р.Х.                   </w:t>
      </w:r>
    </w:p>
    <w:p>
      <w:pPr>
        <w:pStyle w:val="Normal"/>
        <w:tabs>
          <w:tab w:val="clear" w:pos="720"/>
          <w:tab w:val="left" w:pos="5790" w:leader="none"/>
          <w:tab w:val="left" w:pos="6480" w:leader="none"/>
        </w:tabs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790" w:leader="none"/>
          <w:tab w:val="left" w:pos="6480" w:leader="none"/>
        </w:tabs>
        <w:spacing w:lineRule="auto" w:line="36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5790" w:leader="none"/>
          <w:tab w:val="left" w:pos="648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790" w:leader="none"/>
          <w:tab w:val="left" w:pos="648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790" w:leader="none"/>
          <w:tab w:val="left" w:pos="648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</w:t>
      </w:r>
      <w:r>
        <w:rPr>
          <w:rFonts w:cs="Arial" w:ascii="Arial" w:hAnsi="Arial"/>
          <w:sz w:val="28"/>
        </w:rPr>
        <w:t>г. Воткинск-2011г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544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  <w:tab w:val="left" w:pos="648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Пояснительная записка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  <w:t>Программа элективного курса «хозяин дома», предназначена для использования в 9х классах и предполагает обучение юношей. Учебный курс раскрывает красоту предметного мира созданную человеком и опирается на преемственность с предметом технология 5-8 классов. Содержание программы рассматривается комплексно на основе интеграции знаний о природе, бытовых условиях жизни людей, истории развития строительства жилья, а также народных художественных традиций в оформлении строений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  <w:t>Направленность курса развивающая, ориентированная на учащихся склонных к преобразовательной деятельности ручным и механическим способом в сфере материальных технологий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8"/>
              </w:rPr>
              <w:tab/>
            </w:r>
            <w:r>
              <w:rPr>
                <w:rFonts w:cs="Arial" w:ascii="Arial" w:hAnsi="Arial"/>
                <w:sz w:val="28"/>
                <w:u w:val="single"/>
              </w:rPr>
              <w:t>Цель курса</w:t>
            </w:r>
            <w:r>
              <w:rPr>
                <w:rFonts w:cs="Arial" w:ascii="Arial" w:hAnsi="Arial"/>
                <w:sz w:val="28"/>
              </w:rPr>
              <w:t xml:space="preserve"> – формирование деятельностного подхода к выбору пути получения предпрофильной подготовки связанного с материальными технологиям, формирование и развитие общетрудовых и специальных учений и навыков путем обучения технологическим приемам работы с древесиной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8"/>
              </w:rPr>
              <w:tab/>
            </w:r>
            <w:r>
              <w:rPr>
                <w:rFonts w:cs="Arial" w:ascii="Arial" w:hAnsi="Arial"/>
                <w:sz w:val="28"/>
                <w:u w:val="single"/>
              </w:rPr>
              <w:t>Задачи курса</w:t>
            </w:r>
            <w:r>
              <w:rPr>
                <w:rFonts w:cs="Arial" w:ascii="Arial" w:hAnsi="Arial"/>
                <w:sz w:val="28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  <w:t>1. Создать условия для осознанного выбора направления дальнейшего образования;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  <w:t>2. Углубить знания о характере ручного и механизированного труда, необходимых профессиональных качеств работников, связанных с этим видом труда;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  <w:t>3. Развить творческое мышление учащихся, способность создания и реализации образа изделия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  <w:t>4. Закрепить графический язык общения, эскизы, технологические рисунки, чертежи, передачи и хранения информации о предметном мире, правила считывания и использования информации;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  <w:t>5. Развить имеющиеся навыки самостоятельной работы с литературой и другими источниками информации – Интернет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ab/>
              <w:t>6. Развить интерес к проведению исследований и к выполнению творческих проектов;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544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. Сформировать бережное отношение к природе и материалам как составляющие экономической культуры;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  <w:t>8. Изучить приемы создания изделий ручным и механизированным способом, преобразования формы, согласно функционального назначения его и особенностей использования материала;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  <w:t>Программа рассчитана на 34 часа. С учетом склонностей и интересов учащихся, выбравших этот курс, содержание его может варьироваться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  <w:t>Содержание учебного материала в части изготовляемых изделий предполагается рассматривать с перспективой – возможности реализации предпринимательских идей (эскизов, чертежей, карнизов, наличников, фронтонов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  <w:t xml:space="preserve"> Особенностью курса является то, что более 80% учебного времени отводится на отработку технологий изготовления изделий, в том числе на проектное изделие и самостоятельную исследовательскую работу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  <w:t>Программа в своей основе предполагает большую свободу в выборе исследовательской творческой работы учеником или группы, исходя из их интересов и потребностей рынка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  <w:t>Уроки целесообразно проводить еженедельно по два спаренных часа в виде занятий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  <w:t>Программа не предусматривает обязательную урочную, отметочную оценку успешности учащегося. Основные оценки – набор умений на основе занятий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  <w:tab/>
              <w:tab/>
              <w:t>Оценивается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  <w:t>1. Технология изготовления востребованных изделий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  <w:tab/>
              <w:tab/>
              <w:t>- карнизы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  <w:tab/>
              <w:tab/>
              <w:t>- наличники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  <w:tab/>
              <w:tab/>
              <w:t>- фронтоны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  <w:t>2. Способы создания и преобразования формы и декора изделия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  <w:t>3. Изменение конструкций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49"/>
        <w:gridCol w:w="5528"/>
        <w:gridCol w:w="3090"/>
        <w:gridCol w:w="454"/>
      </w:tblGrid>
      <w:tr>
        <w:trPr>
          <w:trHeight w:val="765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 Умение анализировать типовые и нестандартные ситуации в технологии изготовления изделий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  <w:t>5. Выдвижение предпринимательских идей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  <w:t>6. Работа в малых группах и индивидуально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  <w:t>Формы контроля уровня достижений учащегося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  <w:tab/>
              <w:tab/>
              <w:t>- Беседа, тестирование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  <w:tab/>
              <w:tab/>
              <w:t>- Тематические выставки работ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  <w:tab/>
              <w:tab/>
              <w:t>- Презентация личного достижения по изученному курсу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  <w:t>Программа основывается на концепции предпрофильной подготовки на средней ступени основного общего образования (приказ МО РФ № 2783 от 18.07.2002 г.) и обеспечивает выполнение государственного стандарта среднего (полного) общего образования по технологии, утвержденного президентом МО РФ № 1089 от 5.03.04 г.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лан</w:t>
            </w:r>
          </w:p>
        </w:tc>
      </w:tr>
      <w:tr>
        <w:trPr>
          <w:trHeight w:val="404" w:hRule="atLeast"/>
          <w:cantSplit w:val="true"/>
        </w:trPr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азделы программы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личество часов</w:t>
            </w:r>
          </w:p>
        </w:tc>
        <w:tc>
          <w:tcPr>
            <w:tcW w:w="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еде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5</w:t>
            </w:r>
          </w:p>
        </w:tc>
        <w:tc>
          <w:tcPr>
            <w:tcW w:w="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Экскурси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0</w:t>
            </w:r>
          </w:p>
        </w:tc>
        <w:tc>
          <w:tcPr>
            <w:tcW w:w="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атериаловеде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5</w:t>
            </w:r>
          </w:p>
        </w:tc>
        <w:tc>
          <w:tcPr>
            <w:tcW w:w="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Инструменты и приспособления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ручные и механизированные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,0</w:t>
            </w:r>
          </w:p>
        </w:tc>
        <w:tc>
          <w:tcPr>
            <w:tcW w:w="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ехнология изготовления изделий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8"/>
              </w:rPr>
              <w:t>- наличники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8"/>
              </w:rPr>
              <w:t>- карнизы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8"/>
              </w:rPr>
              <w:t>- фронтоны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8,0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,0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,0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,0</w:t>
            </w:r>
          </w:p>
        </w:tc>
        <w:tc>
          <w:tcPr>
            <w:tcW w:w="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езентац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0</w:t>
            </w:r>
          </w:p>
        </w:tc>
        <w:tc>
          <w:tcPr>
            <w:tcW w:w="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395" w:hRule="atLeast"/>
          <w:cantSplit w:val="true"/>
        </w:trPr>
        <w:tc>
          <w:tcPr>
            <w:tcW w:w="100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  <w:sz w:val="28"/>
              </w:rPr>
              <w:t xml:space="preserve">ИТОГО   34 ч    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992"/>
        <w:gridCol w:w="1134"/>
        <w:gridCol w:w="1985"/>
      </w:tblGrid>
      <w:tr>
        <w:trPr>
          <w:trHeight w:val="612" w:hRule="atLeast"/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Учебно-тематический план.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№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Разделы и темы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личество часов</w:t>
            </w:r>
          </w:p>
        </w:tc>
      </w:tr>
      <w:tr>
        <w:trPr>
          <w:trHeight w:val="148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ео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актические и лабораторно- практические занятия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>
                <w:rFonts w:cs="Arial" w:ascii="Arial" w:hAnsi="Arial"/>
                <w:sz w:val="28"/>
              </w:rPr>
              <w:t>Цели, задачи, содержание курса, технология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Экскур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5</w:t>
            </w:r>
          </w:p>
        </w:tc>
      </w:tr>
      <w:tr>
        <w:trPr>
          <w:trHeight w:val="3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Материаловед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дбор и подготовка материалов к раб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5</w:t>
            </w:r>
          </w:p>
        </w:tc>
      </w:tr>
      <w:tr>
        <w:trPr>
          <w:trHeight w:val="3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нструменты и приспособ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Виды инструментов – ручные,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емы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5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еханизированные – приемы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5</w:t>
            </w:r>
          </w:p>
        </w:tc>
      </w:tr>
      <w:tr>
        <w:trPr>
          <w:trHeight w:val="3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ехнология изготовления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  <w:t xml:space="preserve">Наличники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Технологическая документация на изготовление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,0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Подготовка материала и разм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0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ехнология, способы изготовления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  <w:t>Фронтоны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 xml:space="preserve">Разработка графической документ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,0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0</w:t>
            </w:r>
          </w:p>
        </w:tc>
      </w:tr>
      <w:tr>
        <w:trPr>
          <w:trHeight w:val="4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Подготовка материала и разм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пособы изготовления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,0</w:t>
            </w:r>
          </w:p>
        </w:tc>
      </w:tr>
      <w:tr>
        <w:trPr>
          <w:trHeight w:val="6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  <w:t>Карнизы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Разработка графическ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,0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Подготовка  и разм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0</w:t>
            </w:r>
          </w:p>
        </w:tc>
      </w:tr>
      <w:tr>
        <w:trPr>
          <w:trHeight w:val="1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Способы изгото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,0</w:t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0</w:t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2.0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544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ПРОГРАММА.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u w:val="single"/>
              </w:rPr>
              <w:t>Введение (0,5 ч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  <w:t>Цели, задачи и содержание курса подготовки. Правила внутреннего распорядка в мастерской и ТБ. Организация трудового процесса, культура труда ее составляющие. Подготовка и оснащение рабочего места. Краткие сведения из истории создания изделий – Мастера данного вида творчества, профессиональные учебные заведения по подготовке мастеров изготовления изделий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8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u w:val="single"/>
              </w:rPr>
              <w:t>Экскурсии (1,5 ч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  <w:t>По ближайшим населенным пунктам, посещение библиотек и музеев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8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u w:val="single"/>
              </w:rPr>
              <w:t>Материаловедение (1,0 ч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  <w:t xml:space="preserve">Основные свойства материалов, учитываемых при проектировании  и изготовлении изделия. Правила и способы заготовки материалов. Поиск высококлассного материала. Безопасные приемы труда при заготовке материалов. 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8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u w:val="single"/>
              </w:rPr>
              <w:t>Инструменты и приспособления (2,0 ч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  <w:t>Виды инструментов и приспособлений, применяемых в работе. Назначение и устройство. Правила безопасного использования их в работе – ручного и механизированного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8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u w:val="single"/>
              </w:rPr>
              <w:t>Технология изготовления изделий (28 ч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  <w:t>Наличники  (12 ч)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  <w:t>Карнизы      (8 ч)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  <w:t xml:space="preserve">Фронтоны   (8 ч)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  <w:t>Основные принципы разработки изделий – единство формы, функций, свойства материала и применяемой технологии. Взаимосвязь предмета и бытовой среды, организация рабочего места. Безопасные приемы труда. Сборочные операции по видам работ. Эстетические требования к изделию, художественные способы отделки изделия. Контроль качества работы и изделия в целом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8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u w:val="single"/>
              </w:rPr>
              <w:t>Презентация (1 ч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рганизация выставки и продажа изделий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544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Литература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</w:t>
            </w:r>
            <w:r>
              <w:rPr>
                <w:rFonts w:cs="Arial" w:ascii="Arial" w:hAnsi="Arial"/>
                <w:sz w:val="28"/>
              </w:rPr>
              <w:t>Для Учител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.Д. Симоненко. Программа технология изготовлений изделий из природного материала с художественной отделкой. 2002г. 142с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8"/>
              </w:rPr>
              <w:t>М.А. Григорьев. Материаловедение для столяров. Высшая школа. М. 1980г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Ю.А. Боровков. Технический справочник учителя. Просвещение: М. 1985г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Х.А. Штерн. Столярно – плотницкие работы. Стройиздат: М. 1993г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.С. Хворостов, С.Н. Новиков, Д.А. Хворостов. Резные работы по дереву. Геометрическая и кудринская резьба. Новая школа: М. 1998г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ind w:left="51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ля учени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.И. Кулебякин. Столярное дело. Стройиздат: М. 1987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Е.О. Пашков, Н.И. Фадеев. Технический словарь школьника. Просвещение: М. 1995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.С. Хворостов, С.Н. Новиков, Д.А. Хворостов. Резные работы по дереву. Геометрическая и кудринская резьба. Новая школа: М. 1998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абота по дереву – справочник. АсТВ ГАММАСА: М. 1999г.</w:t>
            </w:r>
            <w:r>
              <w:rPr>
                <w:rFonts w:cs="Arial" w:ascii="Arial" w:hAnsi="Arial"/>
                <w:vanish/>
                <w:sz w:val="28"/>
              </w:rPr>
              <w:t>в мастерской и ТБ. кадготовки. елия</w:t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8"/>
              </w:rPr>
              <w:fldChar w:fldCharType="begin"/>
            </w:r>
            <w:r>
              <w:rPr>
                <w:sz w:val="2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8"/>
                <w:vanish/>
                <w:rFonts w:cs="Arial" w:ascii="Arial" w:hAnsi="Arial"/>
              </w:rPr>
              <w:fldChar w:fldCharType="separate"/>
            </w:r>
            <w:r>
              <w:rPr>
                <w:sz w:val="28"/>
                <w:vanish/>
                <w:rFonts w:cs="Arial" w:ascii="Arial" w:hAnsi="Arial"/>
              </w:rPr>
              <w:t>0</w:t>
            </w:r>
            <w:r>
              <w:rPr>
                <w:sz w:val="28"/>
                <w:vanish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544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ЕЦЕНЗИЯ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На элективный курс для учащихся 9х классов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 теме: Хозяин дома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</w:t>
            </w:r>
            <w:r>
              <w:rPr>
                <w:rFonts w:cs="Arial" w:ascii="Arial" w:hAnsi="Arial"/>
                <w:sz w:val="28"/>
              </w:rPr>
              <w:t xml:space="preserve">Титульный лист оформлен верно. Пояснительная записка составлена без замечаний. Учебно – тематический план составлен верно, количество часов оптимально, оправдано. Содержание каждой темы раскрыто посредством использования базовых понятий. Определены темы практических работ, их количество соответствует плану, обозначены контрольные, итоговые занятия. В программу включено достаточное количество демонстраций и практических работ. Требования к уровню подготовки учащихся составлены в соответствии с требованиями стандартов обучения элективных курсов и не противоречат требованиям учебных программ. Учебно – методическое обеспечение выбрано оптимально. Список литературы не противоречит МО РФ, содержит новинки, есть альтернативные учебники и справочники.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</w:t>
            </w:r>
            <w:r>
              <w:rPr>
                <w:rFonts w:cs="Arial" w:ascii="Arial" w:hAnsi="Arial"/>
                <w:sz w:val="28"/>
              </w:rPr>
              <w:t xml:space="preserve">Дюкин Рашид Хикматович – учитель технологии МОУ СОШ № 1, пед. стаж 14 лет, высшая квалификационная категория.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</w:t>
            </w:r>
            <w:r>
              <w:rPr>
                <w:rFonts w:cs="Arial" w:ascii="Arial" w:hAnsi="Arial"/>
                <w:sz w:val="28"/>
              </w:rPr>
              <w:t>Специфические требования курса выполнены, элективные курсы по технологии в 9х классах, составленные на основе государственной учебной программы рекомендованной к использованию МО РФ, соответствует требованию государственного образовательного стандарта и может быть использована в работе, т.к. основывается на концепции предпрофильной подготовки на средней ступени основного общего образования. (Приказ МО РФ № 2783 от 18.07.2002г.)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Учитель технологии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</w:rPr>
              <w:t>высшей категории МОУ СОШ № 10:                              Н.С. Бабинов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5790" w:leader="none"/>
          <w:tab w:val="left" w:pos="6480" w:leader="none"/>
        </w:tabs>
        <w:spacing w:lineRule="auto" w:line="36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</w:t>
      </w:r>
    </w:p>
    <w:p>
      <w:pPr>
        <w:pStyle w:val="Normal"/>
        <w:tabs>
          <w:tab w:val="clear" w:pos="720"/>
          <w:tab w:val="left" w:pos="5790" w:leader="none"/>
          <w:tab w:val="left" w:pos="648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790" w:leader="none"/>
          <w:tab w:val="left" w:pos="648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790" w:leader="none"/>
          <w:tab w:val="left" w:pos="648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790" w:leader="none"/>
          <w:tab w:val="left" w:pos="648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790" w:leader="none"/>
          <w:tab w:val="left" w:pos="648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8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0" w:leader="none"/>
      </w:tabs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8:44:00Z</dcterms:created>
  <dc:creator>Серега</dc:creator>
  <dc:description/>
  <cp:keywords/>
  <dc:language>en-US</dc:language>
  <cp:lastModifiedBy>VT</cp:lastModifiedBy>
  <dcterms:modified xsi:type="dcterms:W3CDTF">2012-01-16T16:44:00Z</dcterms:modified>
  <cp:revision>12</cp:revision>
  <dc:subject/>
  <dc:title>Министерство науки и образования </dc:title>
</cp:coreProperties>
</file>