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Седельниковская средняя общеобразовательная школа № 2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ого района Омской област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РАЩИВАНИЕ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И МИКРОСКОПИЧЕСКОЕ  ИЗУЧЕНИЕ ПЛЕСНЕВЫХ  ГРИБОВ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>
          <w:b/>
        </w:rPr>
        <w:t>Выполнила работу ученица 10 класса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Грицина Юлия</w:t>
      </w:r>
    </w:p>
    <w:p>
      <w:pPr>
        <w:pStyle w:val="Normal"/>
        <w:spacing w:lineRule="auto" w:line="360"/>
        <w:jc w:val="right"/>
        <w:rPr/>
      </w:pPr>
      <w:r>
        <w:rPr>
          <w:b/>
        </w:rPr>
        <w:t>Руководитель: учитель биологии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Мутовкина Эрна Эйнардовн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с. Седельниково, 2010 год</w:t>
      </w:r>
    </w:p>
    <w:p>
      <w:pPr>
        <w:pStyle w:val="Style14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9071322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79071323">
            <w:r>
              <w:rPr>
                <w:rStyle w:val="IndexLink"/>
                <w:lang w:val="en-US" w:eastAsia="en-US"/>
              </w:rPr>
              <w:t>ОБОРУДОВА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79071324">
            <w:r>
              <w:rPr>
                <w:rStyle w:val="IndexLink"/>
                <w:lang w:val="en-US" w:eastAsia="en-US"/>
              </w:rPr>
              <w:t>НЕОБХОДИМЫЕ  РЕАКТИВ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79071325">
            <w:r>
              <w:rPr>
                <w:rStyle w:val="IndexLink"/>
                <w:lang w:val="en-US" w:eastAsia="en-US"/>
              </w:rPr>
              <w:t>ПРИГОТОВЛЕНИЕ ПИТАТЕЛЬНОЙ СРЕДЫ С ЭЗОИН-МЕТИЛЕНОВЫМ ГОЛУБЫМ СУХИ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79071326">
            <w:r>
              <w:rPr>
                <w:rStyle w:val="IndexLink"/>
                <w:lang w:val="en-US" w:eastAsia="en-US"/>
              </w:rPr>
              <w:t>ВЫДЕЛЕНИЕ ГРИБА ИЗ ВОЗДУХ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79071327">
            <w:r>
              <w:rPr>
                <w:rStyle w:val="IndexLink"/>
                <w:lang w:val="en-US" w:eastAsia="en-US"/>
              </w:rPr>
              <w:t>ПРИГОТОВЛЕНИЕ  ПОСТОЯННЫХ ПРЕПАРАТОВ  ГРИБОВ ДЛЯ МИКРОСКОПИЧЕСКОГО ИЗУЧ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79071328">
            <w:r>
              <w:rPr>
                <w:rStyle w:val="IndexLink"/>
                <w:lang w:val="en-US" w:eastAsia="en-US"/>
              </w:rPr>
              <w:t>ЛИТЕРАТУР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79071329">
            <w:r>
              <w:rPr>
                <w:rStyle w:val="IndexLink"/>
                <w:lang w:val="en-US" w:eastAsia="en-US"/>
              </w:rPr>
              <w:t>Приложение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Цель работы: выращивание микроскопических грибов, изготовление постоянных микропрепаратов, которые могут быть использованы для демонстраци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279071322"/>
      <w:bookmarkEnd w:id="0"/>
      <w:r>
        <w:rPr/>
        <w:t>ВВЕД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Грибы – обширная группа организмов, занимающая особое положение в системе органического мира и насчитывающая около 100 тысяч видов Значительная часть их представлена плесневыми микроскопическими грибами. Это интереснейшие объекты для изучения, однако в школах учащиеся знакомятся лишь с некоторыми из них и, как правило, по таблицам и тексту учебника. Школьной программой предусмотрено изучение под микроскопом только плесневого гриба мукора, препарат которого изготавливается методом раздавленной капли (мицелий гриба переносится препаровальной иглой на предметное стекло) и имеет ряд недостатков:  он не может долго храниться,  в нем наблюдается грубое нарушение структуры гриба и его естественного вида. В то же время в научной практике давно известны и хорошо себя зарекомендовали вполне простые методы изготовления постоянных микропрепаратов, которые с успехом могут быть использованы учителями биологии для демонстрации различных видов микроскопических грибов. В обобщенном и  переработанном виде методика изготовления таких препаратов описывается ниж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" w:name="__RefHeading___Toc279071323"/>
      <w:bookmarkEnd w:id="1"/>
      <w:r>
        <w:rPr/>
        <w:t>ОБОРУДОВА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Две – три чашки Петри (их можно заменить выпаривательными фарфоровыми чашками, накрытыми обычным стеклом)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Предметные и покровные стекл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Микробиологическая петля. (е легко изготовить самим из новой спирали для электроплитки. Кусочек спирали изгибают в виде петельки правильного круга диаметром 3 – 5мм, которую затем вплавляют в стеклянную трубочку)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Спиртовка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" w:name="__RefHeading___Toc279071324"/>
      <w:bookmarkEnd w:id="2"/>
      <w:r>
        <w:rPr/>
        <w:t>НЕОБХОДИМЫЕ  РЕАКТИВЫ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Панкреатический гидролизат рыбной муки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Экстракт пекарных дрожжей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Лактоза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Натрий фосфорнокислый двузамещенный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Натрий хлористый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Эозин-Н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Метиленовый голубой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Агар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3" w:name="__RefHeading___Toc279071325"/>
      <w:bookmarkEnd w:id="3"/>
      <w:r>
        <w:rPr/>
        <w:t>ПРИГОТОВЛЕНИЕ ПИТАТЕЛЬНОЙ СРЕДЫ С ЭЗОИН-МЕТИЛЕНОВЫМ ГОЛУБЫМ СУХИМ</w:t>
      </w:r>
    </w:p>
    <w:p>
      <w:pPr>
        <w:pStyle w:val="Normal"/>
        <w:spacing w:lineRule="auto" w:line="360"/>
        <w:rPr/>
      </w:pPr>
      <w:r>
        <w:rPr>
          <w:b/>
        </w:rPr>
        <w:t>364г. среды тщательно размешать в 1 л. дистиллированной воды, кипятить в течение 2-3 мин. до полного расплавления агара, фильтровать через ватно-марлевый фильтр и автоклавировать при температуре 112</w:t>
      </w:r>
      <w:r>
        <w:rPr>
          <w:b/>
          <w:vertAlign w:val="superscript"/>
        </w:rPr>
        <w:t>о</w:t>
      </w:r>
      <w:r>
        <w:rPr>
          <w:b/>
        </w:rPr>
        <w:t>С в течение 20 мин. Стерильную среду охладить до температуры 45-50</w:t>
      </w:r>
      <w:r>
        <w:rPr>
          <w:b/>
          <w:vertAlign w:val="superscript"/>
        </w:rPr>
        <w:t>о</w:t>
      </w:r>
      <w:r>
        <w:rPr>
          <w:b/>
        </w:rPr>
        <w:t>С, разлить в стерильные чашки Петри слоем 5-6 мм, после застаивания подсушить при температуре (37±1)</w:t>
      </w:r>
      <w:r>
        <w:rPr>
          <w:b/>
          <w:vertAlign w:val="superscript"/>
        </w:rPr>
        <w:t>О</w:t>
      </w:r>
      <w:r>
        <w:rPr>
          <w:b/>
        </w:rPr>
        <w:t xml:space="preserve">С в течение 40-60 мин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4" w:name="__RefHeading___Toc279071326"/>
      <w:bookmarkEnd w:id="4"/>
      <w:r>
        <w:rPr/>
        <w:t>ВЫДЕЛЕНИЕ ГРИБА ИЗ ВОЗДУХ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Как известно, в воздухе находится множество спор самых разных грибов, которые, попав в благоприятные условия, прорастают. Для выделения грибов из воздуха чашку Петри с застывшей питательной средой открывают и оставляют в таком виде на 20 минут. Затем закрывают и ставят в теплое место. Через 3 – 4 дня на поверхности питательной среды вырастают колонии грибов, споры которых были в воздухе. Чем больше спор в воздухе, тем больше колоний образуется в чашке. Чаще всего встречаются пенициллин (колонии сине-зеленого цвета), мукор (белая плесень с головчатыми спорангиями), ризопус (хорошо заметные черные головки на бесцветных нитях мицелия).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Для выделения гриба в чистом виде поступают так: микробиологическую петлю прокаливают в пламени горелки, касаются поверхности какой-либо одной выросшей колонии так, чтобы захватить споры этого гриба, и сразу этой петлей проводят по поверхности свежей застывшей питательной среды. Через три-четыре дня при условии соблюдения чистоты эксперимента в этой чашке вырастут колонии данного гриб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5" w:name="__RefHeading___Toc279071327"/>
      <w:bookmarkEnd w:id="5"/>
      <w:r>
        <w:rPr/>
        <w:t>ПРИГОТОВЛЕНИЕ  ПОСТОЯННЫХ ПРЕПАРАТОВ  ГРИБОВ ДЛЯ МИКРОСКОПИЧЕСКОГО ИЗУЧЕН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Готовят небольшое количество агаризованной питательной среды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Питательную среду тонким слоем наливают на поверхность предметного стекла и дают застыть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Микробиологической петлей проводят по поверхности культуры гриба в чашке Петри, а затем по поверхности предметного стекла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Предметное стекло ставят в стакан, на дне которого налита дистиллированная вода. Края стакана смазывают вазелином и сверху закрывают стеклом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Через два-три дня на стекле разовьется мицелий гриба. Стекло вынимают. На поверхность питательной среды, содержащей мицелий гриба, пипеткой наносят смесь 96% спирта с 70% уксусной кислотой (2:3), следя за тем, чтобы жидкость полностью покрывала мицелий гриба и не оставалось пузырьков воздуха. После этого стекло выдерживают 20 минут на воздухе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Затем стекло на 10 минут опускают в другой стакан с дистиллированной водой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Стекло с мицелием гриба переносят в стакан с раствором генцианвиолета (чернила «Радуга») и оставляют в растворе красителя на сутки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Через сутки стекло подсушивают, снимая раствор красителя фильтровальной бумагой, переносят на 10 минут в стакан с водой, после чего опять подсушивают и изучают под микроскопом. Как правило, под микроскопом отчетливо бывают видны строения мицелия, спорангии или конидии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При рассмотрении микропрепарата выбирают наиболее удачный его участок размером с покровное стекло, а остальную часть удаляют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Оставшийся участок препарата заливают несколькими каплями расплавленного глицерин-желатина и накрывают покровным стеклом. Избыток глицерин-желатина, выступающего за края покровного стекла, удаляют бритвой. Стекло по краям окантовывают клеем БФ-2. Глицерин-желатин готовят следующим образом: 7гр чистого пищевого желатина размачивают в течение 2-3 часов в 42мл воды, добавляют 50мл глицерина и 0,5г фенола. Смесь нагревают при помешивании на водяной бане, после чего фильтруют через сложенную втрое марлю и охлаждают. Застывший глицерин-желатин может храниться достаточно долго. При необходимости берут часть застывшего глицерин-желатина, разогревают и используют. Приготовленные вышеописанным способом микропрепараты хранятся без изменений очень долго и могут широко использоваться на уроках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6" w:name="__RefHeading___Toc279071328"/>
      <w:bookmarkEnd w:id="6"/>
      <w:r>
        <w:rPr/>
        <w:t>ЛИТЕРАТУР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Пономарева И.Н., Корнилова О.А., Кучменко В.С.  Биология. Растения. Бактерии. Грибы. Лишайники. Учебник для 6 класса. М.Вентана – Граф, 1999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Наумов Н.А.  Метод миклогических и фитопатологических исследований.  М, Литература 1937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Жизнь растений.</w:t>
      </w:r>
      <w:r>
        <w:br w:type="page"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right"/>
        <w:rPr/>
      </w:pPr>
      <w:bookmarkStart w:id="7" w:name="__RefHeading___Toc279071329"/>
      <w:r>
        <w:rPr>
          <w:rStyle w:val="1"/>
        </w:rPr>
        <w:t>Приложение</w:t>
      </w:r>
      <w:bookmarkEnd w:id="7"/>
      <w:r>
        <w:rPr>
          <w:b/>
        </w:rPr>
        <w:drawing>
          <wp:inline distT="0" distB="0" distL="0" distR="0">
            <wp:extent cx="5935980" cy="799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51:00Z</dcterms:created>
  <dc:creator>User</dc:creator>
  <dc:description/>
  <cp:keywords/>
  <dc:language>en-US</dc:language>
  <cp:lastModifiedBy>Евгений</cp:lastModifiedBy>
  <cp:lastPrinted>2006-02-10T12:15:00Z</cp:lastPrinted>
  <dcterms:modified xsi:type="dcterms:W3CDTF">2010-12-02T10:40:00Z</dcterms:modified>
  <cp:revision>8</cp:revision>
  <dc:subject/>
  <dc:title>  МУНИЦИПАЛЬНОЕ ОБРАЗОВАТЕЛЬНОЕ УЧРЕЖДЕНИЕ</dc:title>
</cp:coreProperties>
</file>