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9143365" cy="5485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485680"/>
                          <a:chOff x="0" y="0"/>
                          <a:chExt cx="9143280" cy="548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328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685080"/>
                            <a:ext cx="9136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2399760"/>
                            <a:ext cx="9136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360" y="799560"/>
                            <a:ext cx="9136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040" y="11422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142280"/>
                            <a:ext cx="6850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1422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1142280"/>
                            <a:ext cx="6850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2856960"/>
                            <a:ext cx="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2856960"/>
                            <a:ext cx="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11422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760" y="11422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080" y="11422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0560" y="11422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431.95pt" coordorigin="0,0" coordsize="14399,8639">
                <v:rect id="shape_0" stroked="f" o:allowincell="f" style="position:absolute;left:0;top:0;width:1439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259;top:1079;width:1438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99;top:3779;width:1438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339;top:1259;width:1438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8,1799" to="1256,17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1799" to="1257,3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1799" to="3777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8,1799" to="3776,34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4499" to="6299,64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4499" to="7739,64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8,1799" to="11336,17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779,1799" to="13857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9,1799" to="10079,28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859,1799" to="13859,28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8:44:00Z</dcterms:created>
  <dc:creator>User</dc:creator>
  <dc:description/>
  <cp:keywords/>
  <dc:language>en-US</dc:language>
  <cp:lastModifiedBy>User</cp:lastModifiedBy>
  <dcterms:modified xsi:type="dcterms:W3CDTF">2006-12-14T18:48:00Z</dcterms:modified>
  <cp:revision>2</cp:revision>
  <dc:subject/>
  <dc:title/>
</cp:coreProperties>
</file>