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color w:val="333333"/>
          <w:sz w:val="40"/>
          <w:szCs w:val="40"/>
        </w:rPr>
        <w:t>Итоговая комплекс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color w:val="333333"/>
          <w:sz w:val="40"/>
          <w:szCs w:val="40"/>
        </w:rPr>
        <w:t>УМК « Школа 2100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  <w:sz w:val="40"/>
          <w:szCs w:val="40"/>
        </w:rPr>
        <w:t>1 класс</w:t>
      </w:r>
    </w:p>
    <w:p>
      <w:pPr>
        <w:pStyle w:val="Normal"/>
        <w:ind w:left="630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630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630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630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630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630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630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rPr/>
      </w:pPr>
      <w:r>
        <w:rPr>
          <w:rFonts w:cs="Calibri"/>
          <w:color w:val="333333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Составители:</w:t>
      </w:r>
    </w:p>
    <w:p>
      <w:pPr>
        <w:pStyle w:val="Normal"/>
        <w:spacing w:lineRule="auto" w:line="240"/>
        <w:ind w:left="630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алугина Людмила Алексеевн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</w:t>
      </w:r>
    </w:p>
    <w:p>
      <w:pPr>
        <w:pStyle w:val="Normal"/>
        <w:spacing w:lineRule="auto" w:line="240"/>
        <w:ind w:left="6300" w:hanging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Казакова Татьяна Владимировна </w:t>
      </w:r>
    </w:p>
    <w:p>
      <w:pPr>
        <w:pStyle w:val="Normal"/>
        <w:spacing w:lineRule="auto" w:line="240"/>
        <w:ind w:left="630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ителя начальных классов   МКОУ СОШ№8 с.Ульяновка Минераловодского района Ставропольского края</w:t>
      </w:r>
    </w:p>
    <w:p>
      <w:pPr>
        <w:pStyle w:val="Normal"/>
        <w:spacing w:lineRule="auto" w:line="240"/>
        <w:ind w:left="630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630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Минеральные Воды 2011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190500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333333"/>
        </w:rPr>
        <w:t xml:space="preserve">                </w:t>
      </w:r>
      <w:r>
        <w:rPr>
          <w:rFonts w:cs="Times New Roman" w:ascii="Times New Roman" w:hAnsi="Times New Roman"/>
          <w:color w:val="333333"/>
          <w:sz w:val="36"/>
          <w:szCs w:val="36"/>
        </w:rPr>
        <w:t>Весн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Над полями и лесом всё ярче и ярче светит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9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солнышко. Потемнели в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полях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дороги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14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посинел на реке лёд. Прилетели первые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20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грачи, торопятся поправлять свои старые гнёзда.  Зазвенели по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28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238760</wp:posOffset>
            </wp:positionV>
            <wp:extent cx="1645285" cy="16452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32"/>
          <w:szCs w:val="32"/>
        </w:rPr>
        <w:t>оврагам ручьи.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Надулись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а ивах смолистые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34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пахучие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почки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. Выбежал на опушку лес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40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заяц-беляк, присел на пенёк, огляделся. Ушки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47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на макушке у робкого зайц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5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Всё теплее, шумнее и краше весна. Побежали по кочкам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6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хлопотливые муравьи. А над полянкой, где раскрылись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68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одснежники, вспорхнула первая бабочк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7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36"/>
          <w:szCs w:val="36"/>
        </w:rPr>
      </w:r>
    </w:p>
    <w:p>
      <w:pPr>
        <w:pStyle w:val="Normal"/>
        <w:spacing w:lineRule="auto" w:line="36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Задание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color w:val="333333"/>
          <w:sz w:val="32"/>
          <w:szCs w:val="32"/>
        </w:rPr>
        <w:t>Найди в тексте и спиши  последнее предложение. Проверь. Если надо, исправ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90880</wp:posOffset>
            </wp:positionV>
            <wp:extent cx="990600" cy="1476375"/>
            <wp:effectExtent l="0" t="0" r="0" b="0"/>
            <wp:wrapTight wrapText="bothSides">
              <wp:wrapPolygon edited="0">
                <wp:start x="-206" y="0"/>
                <wp:lineTo x="-206" y="21459"/>
                <wp:lineTo x="21600" y="21459"/>
                <wp:lineTo x="21600" y="0"/>
                <wp:lineTo x="-20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Задание 3. </w:t>
      </w:r>
      <w:r>
        <w:rPr>
          <w:rFonts w:cs="Times New Roman" w:ascii="Times New Roman" w:hAnsi="Times New Roman"/>
          <w:color w:val="333333"/>
          <w:sz w:val="32"/>
          <w:szCs w:val="32"/>
        </w:rPr>
        <w:t>Отметь галочкой правильный порядок появления животных в текс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1495425" cy="1038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205740</wp:posOffset>
            </wp:positionV>
            <wp:extent cx="1190625" cy="70485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91440</wp:posOffset>
            </wp:positionV>
            <wp:extent cx="1190625" cy="9239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</wp:posOffset>
                </wp:positionV>
                <wp:extent cx="685800" cy="414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4.2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72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99465" cy="685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53.95pt" coordorigin="0,0" coordsize="1259,1079">
                <v:rect id="shape_0" stroked="f" o:allowincell="f" style="position:absolute;left:0;top:0;width:1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397510</wp:posOffset>
            </wp:positionV>
            <wp:extent cx="990600" cy="1476375"/>
            <wp:effectExtent l="0" t="0" r="0" b="0"/>
            <wp:wrapTight wrapText="bothSides">
              <wp:wrapPolygon edited="0">
                <wp:start x="-206" y="0"/>
                <wp:lineTo x="-206" y="21459"/>
                <wp:lineTo x="21600" y="21459"/>
                <wp:lineTo x="21600" y="0"/>
                <wp:lineTo x="-206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148590</wp:posOffset>
            </wp:positionV>
            <wp:extent cx="1495425" cy="10382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262890</wp:posOffset>
            </wp:positionV>
            <wp:extent cx="1190625" cy="7048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148590</wp:posOffset>
            </wp:positionV>
            <wp:extent cx="1190625" cy="92392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685800" cy="4140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.15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202565</wp:posOffset>
            </wp:positionV>
            <wp:extent cx="990600" cy="1476375"/>
            <wp:effectExtent l="0" t="0" r="0" b="0"/>
            <wp:wrapTight wrapText="bothSides">
              <wp:wrapPolygon edited="0">
                <wp:start x="-206" y="0"/>
                <wp:lineTo x="-206" y="21459"/>
                <wp:lineTo x="21600" y="21459"/>
                <wp:lineTo x="21600" y="0"/>
                <wp:lineTo x="-206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431165</wp:posOffset>
            </wp:positionV>
            <wp:extent cx="1495425" cy="103822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182245</wp:posOffset>
            </wp:positionV>
            <wp:extent cx="1190625" cy="70485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43100</wp:posOffset>
            </wp:positionH>
            <wp:positionV relativeFrom="paragraph">
              <wp:posOffset>67945</wp:posOffset>
            </wp:positionV>
            <wp:extent cx="1190625" cy="923925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296545</wp:posOffset>
                </wp:positionV>
                <wp:extent cx="685800" cy="4140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3.35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Задание 4.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 На полянке 9 бабочек, а муравьёв на 5 больше, чем бабочек. Сколько муравьёв на полянке? Запиши получившееся числ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u w:val="single"/>
        </w:rPr>
        <w:t>Ответ</w:t>
      </w:r>
      <w:r>
        <w:rPr>
          <w:rFonts w:cs="Times New Roman" w:ascii="Times New Roman" w:hAnsi="Times New Roman"/>
          <w:color w:val="333333"/>
          <w:sz w:val="32"/>
          <w:szCs w:val="32"/>
        </w:rPr>
        <w:t>:</w:t>
        <w:tab/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Задание 5.  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Пересчитай предметы и запиши число в клетке под картинкой, найди закономерность, подумай, какое число должно быть под последней картинк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>
          <w:trHeight w:val="290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7194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35660</wp:posOffset>
                  </wp:positionH>
                  <wp:positionV relativeFrom="paragraph">
                    <wp:posOffset>12909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78460</wp:posOffset>
                  </wp:positionH>
                  <wp:positionV relativeFrom="paragraph">
                    <wp:posOffset>7194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113030</wp:posOffset>
                  </wp:positionH>
                  <wp:positionV relativeFrom="paragraph">
                    <wp:posOffset>1479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70230</wp:posOffset>
                  </wp:positionH>
                  <wp:positionV relativeFrom="paragraph">
                    <wp:posOffset>12909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7194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74040</wp:posOffset>
                  </wp:positionH>
                  <wp:positionV relativeFrom="paragraph">
                    <wp:posOffset>1479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12909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147955</wp:posOffset>
                  </wp:positionV>
                  <wp:extent cx="455930" cy="448945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144"/>
                <w:szCs w:val="14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44"/>
                <w:szCs w:val="14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333333"/>
                <w:sz w:val="144"/>
                <w:szCs w:val="144"/>
              </w:rPr>
              <w:t>?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685800" cy="414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.6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36220</wp:posOffset>
                </wp:positionV>
                <wp:extent cx="685800" cy="414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.6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236220</wp:posOffset>
                </wp:positionV>
                <wp:extent cx="685800" cy="4140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.6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187960</wp:posOffset>
                </wp:positionV>
                <wp:extent cx="685800" cy="4140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4.8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Задание 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16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75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0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09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1) </w:t>
      </w:r>
      <w:r>
        <w:rPr>
          <w:rFonts w:cs="Times New Roman" w:ascii="Times New Roman" w:hAnsi="Times New Roman"/>
          <w:color w:val="333333"/>
          <w:sz w:val="32"/>
          <w:szCs w:val="32"/>
        </w:rPr>
        <w:t>Найди и спиши выделенные в тексте жирным шрифтом сл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ab/>
        <w:t>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6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75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ab/>
        <w:t>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16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75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ab/>
        <w:t>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2)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Подчеркни в записанных словах буквы мягких согласных зву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3)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Определи и запиши цифрой в прямоугольнике рядом со словами количество звуков и количество букв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4)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Раздели эти слова вертикальной чертой на сло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ДОПОЛНИТЕЛЬНЫЕ ЗАД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40"/>
          <w:szCs w:val="40"/>
        </w:rPr>
      </w:pPr>
      <w:r>
        <w:rPr>
          <w:rFonts w:cs="Times New Roman" w:ascii="Times New Roman" w:hAnsi="Times New Roman"/>
          <w:b/>
          <w:color w:val="333333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color w:val="333333"/>
          <w:sz w:val="32"/>
          <w:szCs w:val="32"/>
        </w:rPr>
        <w:t>Найди признаки сезонных изменений, перечисленные в тексте. Почему наступает весна? Выбери правильные ответы, отме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427990</wp:posOffset>
                </wp:positionV>
                <wp:extent cx="547370" cy="3314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3.7pt;width:43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421640</wp:posOffset>
                </wp:positionV>
                <wp:extent cx="547370" cy="33147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3.2pt;width:43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32"/>
          <w:szCs w:val="32"/>
        </w:rPr>
        <w:t>ярче светит солнце и становится тепле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32"/>
          <w:szCs w:val="32"/>
        </w:rPr>
        <w:t>тает снег и бегут ручь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547370" cy="33147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95pt;width:43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32"/>
          <w:szCs w:val="32"/>
        </w:rPr>
        <w:t>улетают птицы на юг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461645</wp:posOffset>
                </wp:positionV>
                <wp:extent cx="547370" cy="3314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6.35pt;width:43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547370" cy="3314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35pt;width:43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32"/>
          <w:szCs w:val="32"/>
        </w:rPr>
        <w:t>опадают листья с деревьев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32"/>
          <w:szCs w:val="32"/>
        </w:rPr>
        <w:t>надулись почки на деревья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Задание 8. 1)</w:t>
      </w:r>
      <w:r>
        <w:rPr>
          <w:rFonts w:cs="Times New Roman" w:ascii="Times New Roman" w:hAnsi="Times New Roman"/>
          <w:color w:val="333333"/>
          <w:sz w:val="32"/>
          <w:szCs w:val="32"/>
        </w:rPr>
        <w:t>Соедини стрелками объекты природы с соответствующим словом-понят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429260</wp:posOffset>
            </wp:positionV>
            <wp:extent cx="1009650" cy="597535"/>
            <wp:effectExtent l="0" t="0" r="0" b="0"/>
            <wp:wrapSquare wrapText="bothSides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6300</wp:posOffset>
            </wp:positionH>
            <wp:positionV relativeFrom="paragraph">
              <wp:posOffset>314960</wp:posOffset>
            </wp:positionV>
            <wp:extent cx="1136015" cy="788670"/>
            <wp:effectExtent l="0" t="0" r="0" b="0"/>
            <wp:wrapSquare wrapText="bothSides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00300</wp:posOffset>
            </wp:positionH>
            <wp:positionV relativeFrom="paragraph">
              <wp:posOffset>86360</wp:posOffset>
            </wp:positionV>
            <wp:extent cx="1237615" cy="1237615"/>
            <wp:effectExtent l="0" t="0" r="0" b="0"/>
            <wp:wrapSquare wrapText="bothSides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7727" w:hRule="atLeast"/>
        </w:trPr>
        <w:tc>
          <w:tcPr>
            <w:tcW w:w="96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246880</wp:posOffset>
                  </wp:positionH>
                  <wp:positionV relativeFrom="paragraph">
                    <wp:posOffset>248920</wp:posOffset>
                  </wp:positionV>
                  <wp:extent cx="910590" cy="896620"/>
                  <wp:effectExtent l="0" t="0" r="0" b="0"/>
                  <wp:wrapTight wrapText="bothSides">
                    <wp:wrapPolygon edited="0">
                      <wp:start x="-325" y="0"/>
                      <wp:lineTo x="-325" y="21266"/>
                      <wp:lineTo x="21600" y="21266"/>
                      <wp:lineTo x="21600" y="0"/>
                      <wp:lineTo x="-325" y="0"/>
                    </wp:wrapPolygon>
                  </wp:wrapTight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>Неживая природ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32"/>
                <w:szCs w:val="32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>Пт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32"/>
                <w:szCs w:val="3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>Насекомое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147320</wp:posOffset>
                  </wp:positionV>
                  <wp:extent cx="1381125" cy="1428750"/>
                  <wp:effectExtent l="0" t="0" r="0" b="0"/>
                  <wp:wrapTight wrapText="bothSides">
                    <wp:wrapPolygon edited="0">
                      <wp:start x="-148" y="0"/>
                      <wp:lineTo x="-148" y="21452"/>
                      <wp:lineTo x="21600" y="21452"/>
                      <wp:lineTo x="21600" y="0"/>
                      <wp:lineTo x="-148" y="0"/>
                    </wp:wrapPolygon>
                  </wp:wrapTight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1990725</wp:posOffset>
                  </wp:positionH>
                  <wp:positionV relativeFrom="paragraph">
                    <wp:posOffset>-1127760</wp:posOffset>
                  </wp:positionV>
                  <wp:extent cx="1190625" cy="923925"/>
                  <wp:effectExtent l="0" t="0" r="0" b="0"/>
                  <wp:wrapSquare wrapText="bothSides"/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32"/>
                <w:szCs w:val="3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>Дере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>Травянистое раст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00450</wp:posOffset>
                  </wp:positionH>
                  <wp:positionV relativeFrom="paragraph">
                    <wp:posOffset>33020</wp:posOffset>
                  </wp:positionV>
                  <wp:extent cx="769620" cy="1147445"/>
                  <wp:effectExtent l="0" t="0" r="0" b="0"/>
                  <wp:wrapTight wrapText="bothSides">
                    <wp:wrapPolygon edited="0">
                      <wp:start x="-206" y="0"/>
                      <wp:lineTo x="-206" y="21459"/>
                      <wp:lineTo x="21600" y="21459"/>
                      <wp:lineTo x="21600" y="0"/>
                      <wp:lineTo x="-206" y="0"/>
                    </wp:wrapPolygon>
                  </wp:wrapTight>
                  <wp:docPr id="5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-1564005</wp:posOffset>
                  </wp:positionV>
                  <wp:extent cx="989965" cy="1298575"/>
                  <wp:effectExtent l="0" t="0" r="0" b="0"/>
                  <wp:wrapTight wrapText="bothSides">
                    <wp:wrapPolygon edited="0">
                      <wp:start x="-33" y="0"/>
                      <wp:lineTo x="-33" y="21572"/>
                      <wp:lineTo x="21600" y="21572"/>
                      <wp:lineTo x="21600" y="0"/>
                      <wp:lineTo x="-33" y="0"/>
                    </wp:wrapPolygon>
                  </wp:wrapTight>
                  <wp:docPr id="5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>2)</w:t>
            </w:r>
            <w:r>
              <w:rPr>
                <w:rFonts w:cs="Times New Roman" w:ascii="Times New Roman" w:hAnsi="Times New Roman"/>
                <w:color w:val="333333"/>
                <w:sz w:val="32"/>
                <w:szCs w:val="32"/>
              </w:rPr>
              <w:t>Найди лишнее слово, выпиши его. К какой группе объектов ты его отнесёшь? Запиш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333333"/>
                <w:sz w:val="32"/>
                <w:szCs w:val="3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 xml:space="preserve">Задание 9. </w:t>
            </w:r>
            <w:r>
              <w:rPr>
                <w:rFonts w:cs="Times New Roman" w:ascii="Times New Roman" w:hAnsi="Times New Roman"/>
                <w:color w:val="333333"/>
                <w:sz w:val="32"/>
                <w:szCs w:val="32"/>
              </w:rPr>
              <w:t>На дереве сидели 6 грачей и 4 скворца, а ласточек столько, сколько грачей и скворцов вместе. Сколько ласточек на дерев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333333"/>
                <w:sz w:val="32"/>
                <w:szCs w:val="32"/>
              </w:rPr>
              <w:t>Ответ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</w:rPr>
              <w:t xml:space="preserve">Задание 10. </w:t>
            </w:r>
            <w:r>
              <w:rPr>
                <w:rFonts w:cs="Times New Roman" w:ascii="Times New Roman" w:hAnsi="Times New Roman"/>
                <w:color w:val="333333"/>
                <w:sz w:val="32"/>
                <w:szCs w:val="32"/>
              </w:rPr>
              <w:t xml:space="preserve"> Чем тебе нравится весна? Напиши одним предложением.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40"/>
                <w:szCs w:val="40"/>
              </w:rPr>
            </w:pPr>
            <w:r>
              <w:rPr>
                <w:color w:val="333333"/>
                <w:sz w:val="40"/>
                <w:szCs w:val="40"/>
              </w:rPr>
              <w:t>______________________________________________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</w:rPr>
            </w:pPr>
            <w:r>
              <w:rPr>
                <w:color w:val="333333"/>
                <w:sz w:val="40"/>
                <w:szCs w:val="40"/>
              </w:rPr>
              <w:t>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Задание 11. 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Объясни значение с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Опушка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Хлопотливые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Итоговая комплексная работа для 1 класса (конец года)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ЧТЕНИЕ (читательская компетенци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Техника и навыки чт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скорость чтения текста «про себ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оды оценки возможных ответов учащихся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 баллах не оценив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9слов и более- ученик достиг уровня базовой подготовки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нее 29 слов – ученик не достиг уровня базовой подготовк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2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РУССКИЙ ЯЗЫ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ы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правописание, техника и навыки пись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правильно, без ошибок, пропусков и искажения букв, списать тек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списанный текст  содержит не более 2 ошибок, пропусков или искажений букв; или допущенные при списывании ошибки были обнаружены и исправл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в списанном тексте допущено более 2 ошибок, пропусков или искажений бук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ученик не достиг уровня базовой подгот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3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ЧТЕНИЕ (читательская компетенц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ab/>
        <w:t>ОКРУЖАЮЩИЙ МИР (Человек и природ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работа с информацией, природные объек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проследить «в уме» и картинно изобразить представленную в тексте информацию о последовательном появлении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Полный правильный ответ предполагает указание следующей цепочки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рач, заяц-беляк, муравей, бабоч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выбрана правильная цепоч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цепочка выбрана невер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  подготовки 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0 баллов –  ученик не достиг уровня базовой   подготовки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4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МАТЕМАТИКА (арифмети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арифметические 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формализовать условие, представленное в текстовой форме, и выполнить действие слож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Правильный ответ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14 муравьёв 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дан ответ 14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дан иной ответ, или ответ отсутству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ученик не достиг уровня базовой подготов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5. 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МАТЕМАТИ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пересчёт предметов, установление числовых закономернос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пересчитать предметы и записать результат с помощью цифр. Затем установить и продолжить закономерность в ряду чис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 балла – записан ряд чисел 1,3,5,7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записан ряд чисел 1,3,5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дан иной ответ, или ответ отсутству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ученик не достиг уровня базовой подготовки</w:t>
      </w:r>
      <w:r>
        <w:rPr>
          <w:color w:val="333333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6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Вопрос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РУССКИЙ ЯЗЫК. ЧТ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правописание, техника и навыки письма, работа с текс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найти в тексте выделенные слова, списать их правильно, без ошибок, пропусков и искажения бук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Правильный ответ: правильно выписаны все 3 слова –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олях, почки, наду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найдены и списаны верно, без ошибок, пропусков, искажения букв, без исправлений все три сло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найдено меньше трех слов или допущены ошибки, пропуски, искажения букв или ис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ученик не достиг уровня базовой подготов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6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Вопрос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РУССКИЙ ЯЗЫ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фоне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знание способов обозначение мягкости согласных при письме, фонематический слу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Правильный ответ: в словах подчеркнуты 5 букв –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ях, по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чк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и, надули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 xml:space="preserve"> 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подчеркнуты 4 или 5 бук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подчеркнуто меньше 4 бук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ученик не достиг уровня базовой подгот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6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Вопрос 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РУССКИЙ ЯЗЫ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фоне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делить слова на слог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      Правильный ответ: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о-лях, поч-ки, на-ду-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два -  три слова разделены на слоги вер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разделены на слоги меньше 2 с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ученик не достиг уровня базовой подгот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Задание 6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Вопрос 4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РУССКИЙ ЯЗЫ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фоне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устанавливать звукобуквенные связи, соотносить количество букв и звуков в с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Правильный ответ: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олях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5 звуков, 5 букв;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почки </w:t>
      </w:r>
      <w:r>
        <w:rPr>
          <w:rFonts w:cs="Times New Roman" w:ascii="Times New Roman" w:hAnsi="Times New Roman"/>
          <w:color w:val="333333"/>
          <w:sz w:val="24"/>
          <w:szCs w:val="24"/>
        </w:rPr>
        <w:t>– 5 звуков, 5 букв;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надулись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 звуков, 8 бук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допущено не более 1 ошиб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допущено более 1 ошиб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 xml:space="preserve"> 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ученик не достиг уровня базовой подготовки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Максимум баллов за основную часть -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Я ДОПОЛНИТЕЛЬНОЙ Ч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ОКРУЖАЮЩИЙ МИ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сезонные измен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Оценивается умение различать сезонные изменения в природ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Правильный ответ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ярче светит солнце и становится тепле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тает снег и бегут ручь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надулись почки на деревья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выбраны верно 2 – 3 отве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выбран один ответ, или задание не выполня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ей базовой и повышенной подготовки по окружающему ми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результат не подлежит интерпре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ОКРУЖАЮЩИЙ МИ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природные объек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классифицировать природные объекты, используя родовидовые по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Правильный ответ: стрелками с родовым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нятием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Неживая природа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единено 2 объекта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ручей, солнц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Насекомое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2 объекта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муравей, бабочка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Дерево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1 объект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ива</w:t>
      </w:r>
      <w:r>
        <w:rPr>
          <w:rFonts w:cs="Times New Roman" w:ascii="Times New Roman" w:hAnsi="Times New Roman"/>
          <w:color w:val="333333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Травянистое растение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1 объект: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подснежник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«Птица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1 объект : гр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 балла – на рисунке верно изображены все 7стрелок, классификация без ошиб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 балла – на рисунке верно изображены от 5 до 6 стрелок и при этом отсутствуют ошибки в классиф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на рисунке изображены 4  стрелки, при этом может быть допущена 1 ошибка в классиф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на рисунке верно изображено менее 4 стрелок, или задание не выполня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результат не подлежит интерпре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Математика</w:t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ы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вычисление в пределах 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Оценивается готовность  детей   к решению математических задач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Правильный ответ –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10 ласточ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дан ответ1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дан иной ответ, или задание не выполня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ей базовой и повышенн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результат не подлежит интерпре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1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РУССКИЙ ЯЗЫ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высказывания, тес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строить небольшое самостоятельное высказывание как ответ на заданный вопр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РИТЕРИЙ 1 (К1)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ответствие содержания высказывания заданному вопросу и наличие эмоционального отклика на слово «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весна</w:t>
      </w:r>
      <w:r>
        <w:rPr>
          <w:rFonts w:cs="Times New Roman" w:ascii="Times New Roman" w:hAnsi="Times New Roman"/>
          <w:color w:val="333333"/>
          <w:sz w:val="24"/>
          <w:szCs w:val="24"/>
        </w:rPr>
        <w:t>» (максимальная оценка – 2 балла)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2 балла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.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1 балл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в ответе не выражен один из критериев.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0 баллов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высказывание никак – ни эмоционально, ни содержательно – не связано с поставленным вопросом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РИТЕРИЙ 2 (К2)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1 балл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ответ дан в виде предложения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0 баллов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ответ дан одним словом или словосочетание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РИТЕРИЙ 3 (К3)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2 балла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предложение оформлено правильно и почерк разборчив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1 балл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не выполнен один из критериев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0 баллов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авится, если не выполнены оба критерия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ние 1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РУССКИЙ ЯЗЫ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аздел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лекс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Допускается использование любых способов пояснения 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лексического значения слов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>запись краткого толкования</w:t>
      </w:r>
      <w:r>
        <w:rPr>
          <w:rFonts w:cs="Times New Roman" w:ascii="Times New Roman" w:hAnsi="Times New Roman"/>
          <w:color w:val="333333"/>
          <w:spacing w:val="4"/>
          <w:sz w:val="24"/>
          <w:szCs w:val="24"/>
        </w:rPr>
        <w:t>, взятого из толкового словаря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4"/>
          <w:sz w:val="24"/>
          <w:szCs w:val="24"/>
        </w:rPr>
        <w:t xml:space="preserve">передача смыла с помощью составления словосочетаний и/или фразы (например, </w:t>
      </w:r>
      <w:r>
        <w:rPr>
          <w:rFonts w:cs="Times New Roman" w:ascii="Times New Roman" w:hAnsi="Times New Roman"/>
          <w:i/>
          <w:color w:val="333333"/>
          <w:spacing w:val="4"/>
          <w:sz w:val="24"/>
          <w:szCs w:val="24"/>
        </w:rPr>
        <w:t>связано между собой</w:t>
      </w:r>
      <w:r>
        <w:rPr>
          <w:rFonts w:cs="Times New Roman" w:ascii="Times New Roman" w:hAnsi="Times New Roman"/>
          <w:color w:val="333333"/>
          <w:spacing w:val="4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color w:val="333333"/>
          <w:spacing w:val="4"/>
          <w:sz w:val="24"/>
          <w:szCs w:val="24"/>
        </w:rPr>
        <w:t>это как нитки связываем</w:t>
      </w:r>
      <w:r>
        <w:rPr>
          <w:rFonts w:cs="Times New Roman" w:ascii="Times New Roman" w:hAnsi="Times New Roman"/>
          <w:color w:val="333333"/>
          <w:spacing w:val="4"/>
          <w:sz w:val="24"/>
          <w:szCs w:val="24"/>
        </w:rPr>
        <w:t>)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4"/>
          <w:sz w:val="24"/>
          <w:szCs w:val="24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ab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0 баллов – результат не подлежит интерпрет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аксимум баллов за дополнительную часть– 1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аксимальный суммарный балл - 21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libri"/>
          <w:color w:val="333333"/>
          <w:spacing w:val="-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Интегрированная проверочная работа для 1 класс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конец года)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иксация результатов выполнения проверочной работ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х анализ и интерпретация, использование результат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Примерные ориентиры для отнесения детей к той или иной группе для данной контрольной работы составля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Группа риска – дети, набравшие суммарно менее 6 баллов из 21 возможн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Группа детей, достигших уровня базовой подготовки, но не превышающих его – дети, набравшие суммарно от 7-11 баллов (из 21 возможног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Группа детей, достигших как базового, так и более высоких уровней – дети, набравшие суммарно более 12 баллов (из 21 возможног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6540</wp:posOffset>
                </wp:positionH>
                <wp:positionV relativeFrom="paragraph">
                  <wp:posOffset>9378315</wp:posOffset>
                </wp:positionV>
                <wp:extent cx="0" cy="344805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738.45pt" to="220.2pt,76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cs="Calibri"/>
          <w:b/>
          <w:b/>
          <w:color w:val="333333"/>
          <w:sz w:val="28"/>
          <w:szCs w:val="28"/>
        </w:rPr>
      </w:pPr>
      <w:r>
        <w:rPr>
          <w:rFonts w:cs="Calibri"/>
          <w:b/>
          <w:color w:val="333333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5.jpeg"/><Relationship Id="rId26" Type="http://schemas.openxmlformats.org/officeDocument/2006/relationships/image" Target="media/image4.jpeg"/><Relationship Id="rId27" Type="http://schemas.openxmlformats.org/officeDocument/2006/relationships/image" Target="media/image2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6.jpeg"/><Relationship Id="rId31" Type="http://schemas.openxmlformats.org/officeDocument/2006/relationships/image" Target="media/image3.jpeg"/><Relationship Id="rId32" Type="http://schemas.openxmlformats.org/officeDocument/2006/relationships/image" Target="media/image9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49:00Z</dcterms:created>
  <dc:creator>XTreme</dc:creator>
  <dc:description/>
  <cp:keywords/>
  <dc:language>en-US</dc:language>
  <cp:lastModifiedBy>XTreme</cp:lastModifiedBy>
  <cp:lastPrinted>2011-03-25T14:36:00Z</cp:lastPrinted>
  <dcterms:modified xsi:type="dcterms:W3CDTF">2012-02-12T16:05:00Z</dcterms:modified>
  <cp:revision>19</cp:revision>
  <dc:subject/>
  <dc:title/>
</cp:coreProperties>
</file>