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ТЕ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Чем запомнились в истории Чингисхан и Батый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Жадностью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Жестокостью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раведливостью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чему Русь не смогла отразить нашествие татар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род много сил тратил на борьбу друг с другом, чем на защиту родного кр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усский народ был труслив и боялся вступать в сражения с татар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усские князья сразу сдались в плен 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ервого книгопечатника звал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митрий Донско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ван Фёдор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ван Грозный 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ого считают первым царём на Руси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рис Годун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ван Грозны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ётр </w:t>
            </w:r>
            <w:r>
              <w:rPr>
                <w:lang w:val="en-US"/>
              </w:rPr>
              <w:t>I</w:t>
            </w:r>
            <w:r>
              <w:rPr/>
              <w:t xml:space="preserve">  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Как изменилось название государства при Петре </w:t>
            </w:r>
            <w:r>
              <w:rPr>
                <w:lang w:val="en-US"/>
              </w:rPr>
              <w:t>I</w:t>
            </w:r>
            <w:r>
              <w:rPr/>
              <w:t xml:space="preserve"> 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Европ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ССР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Империя 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Что нового появилось в России при Петре </w:t>
            </w:r>
            <w:r>
              <w:rPr>
                <w:lang w:val="en-US"/>
              </w:rPr>
              <w:t>I</w:t>
            </w:r>
            <w:r>
              <w:rPr/>
              <w:t xml:space="preserve"> 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ло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Церкв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Книг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Какой порядок называют в России крепостным правом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иновники и дворяне  нанимали на работу крестьян, но мало им платил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 рождения до смерти крестьяне принадлежали дворянам и были прикреплены к их земл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рестьяне платили налоги дворяна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Почему война 1812 года называется «Отечественной»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ней решалась судьба всей Росс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ажения длились очень долг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 борьбу поднялся весь народ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13:00Z</dcterms:created>
  <dc:creator>firm</dc:creator>
  <dc:description/>
  <cp:keywords/>
  <dc:language>en-US</dc:language>
  <cp:lastModifiedBy>firm</cp:lastModifiedBy>
  <cp:lastPrinted>2011-05-23T00:44:00Z</cp:lastPrinted>
  <dcterms:modified xsi:type="dcterms:W3CDTF">2011-05-22T16:46:00Z</dcterms:modified>
  <cp:revision>2</cp:revision>
  <dc:subject/>
  <dc:title>ИТОГОВЫЙ ТЕСТ</dc:title>
</cp:coreProperties>
</file>