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я мероприятий, связанных с изучением истории,  культуры, традиций казачества, в МОУ Кировская  СОШ, Алтайского район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Енисейское казачество сыграло огромную роль в присоединении территории южной Сибири к Российскому государству в 17 – 18 веках. Наш Алтайский район Хакасии свое название получил от села Алтай,  что в 12 км. от села Кирово, где находится наша школа. По указу Президиума Верховного Совета РСФСР от 5 января 1944 года было определено центром вновь образовавшегося район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тай</w:t>
      </w:r>
      <w:r>
        <w:rPr>
          <w:sz w:val="28"/>
          <w:szCs w:val="28"/>
        </w:rPr>
        <w:t xml:space="preserve"> – казацкое селение. Интересна его история создания, и богата на события  судьба. В нашей школе обучаются с 5 по 11 класс ребята из Алтая, среди них есть ребята из семей потомственных казаков. Им интересна история своей малой Родины, история села Алтай и история казачества в целом. В нашем школьном музее имеется огромный материал о селе Кирово, и будет справедливо, если наш школьный музей пополнится материалами о казацкой деревне Алтай. Мы живем в одном Административном Муниципальном Образовании «Кировский сельсовет», и мы хотим, чтобы наши дети знали, не только историю нашего села, но и историю соседней деревни. Для ребят изучение истории казачества имеет большое воспитательное зна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ршенствование организации и содержания обучения и воспитания подрастающего поколения средствами краевед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 w:val="false"/>
          <w:bCs w:val="false"/>
          <w:sz w:val="28"/>
          <w:szCs w:val="28"/>
        </w:rPr>
        <w:t>воспитание у школьников патриотизма, бережного отношения к историческому,  природному и культурному наследию родного кра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общение учащихся к краеведческой и поисково-исследовательской деятель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хранение исторической памя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ршенствование нравственного воспитания обучающихся, через культуру, традиции, историю  своих предков, в том числе и казачества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я работа  идет под руководством школьного музея и недавно организованного патриотического клуба старшеклассников « Наследие». В результате поисково-исследовательской работы накапливается материал о казачестве,  о людях освоивших Сибирь, о родном селе Алтае. Мы, члены совета музея, разработали план проведения «Недели казачества» в нашей школе. В эту неделю пройдут различные по форме мероприятия: «Выставки работ прикладного и художественного творчества», «Защита исследовательских работ» по темам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История казачеств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Казачий атаман Ермак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тановление города у Красного Яра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Алтай – казацкое поселение и другие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ята работают над сбором материала о местных жителях – казаках об их судьбах. Совместно с сельской библиотекой планируем провести мероприятия посвященные культуре, обычаям казаков. Встречи с казаками станут для ребят встречей с другой атмосферой жизни вольного народа. Итогом нашей деятельности будет общешкольный праздник « Казачий круг», на котором мы подведем итоги нашей деятельности. Самые активные участники будут награждены поездкой в Минусинск в музей им. Мартьянова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У Кировская  СОШ, Алтайский райо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 организации мероприятий об истории, культуре, традициях Енисейского казачества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22"/>
        <w:gridCol w:w="819"/>
        <w:gridCol w:w="2421"/>
        <w:gridCol w:w="2160"/>
        <w:gridCol w:w="900"/>
        <w:gridCol w:w="2264"/>
      </w:tblGrid>
      <w:tr>
        <w:trPr>
          <w:trHeight w:val="236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и место прове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ы - участн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 – 12. 0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Исследовательск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дивидуальная 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 муз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арь И. Л.- руководитель музе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1 – 15. 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работ по прикладному и художественному творчеству по теме каза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ж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 Умелые ру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6 каби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дорина С. Г., руководитель круж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1. – 17.0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бор информации о культуре, истории казаче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жок при сельской библиотек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« Моя родословн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да Н.М., зав. сельской библиотеко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готовка к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« Неделе казаче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з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арь И. Л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члены патриотического клуба « Наследие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 03 -17 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 Неделя казачества» (по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кола, СДК, библиот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11 клас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харь И.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« Казачий кр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кола. Актовый 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-11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хова Н.А.и классные руководител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02:00Z</dcterms:created>
  <dc:creator>Иван</dc:creator>
  <dc:description/>
  <cp:keywords/>
  <dc:language>en-US</dc:language>
  <cp:lastModifiedBy>Иван</cp:lastModifiedBy>
  <cp:lastPrinted>2004-08-05T03:58:00Z</cp:lastPrinted>
  <dcterms:modified xsi:type="dcterms:W3CDTF">2011-09-11T04:53:00Z</dcterms:modified>
  <cp:revision>6</cp:revision>
  <dc:subject/>
  <dc:title>Организация мероприятий, связанных с изучением истории,  культуры, традиций казачества, в МОУ Кировская  СОШ, Алтайского района</dc:title>
</cp:coreProperties>
</file>