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Ставропольского кр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щеобразовательное учреждение Лицей 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роект по физик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тему: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Электроэнергетика и наш «Лицей № 2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аботу выполнили ученики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«Л»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У «Лицей№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г. Михайловс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иротенко Евге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араба Владими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удрявцев Станисл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д руководством учителя физики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вердловой Л.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. Михайловск, 201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ь: Выяснить, нужна ли автономная  электростанция «Лицею№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ополагающий вопрос: Выгодно ли использование автономной электростанции «Лицею№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ные вопросы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колько энергии потребляет «Лицей№2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виды электростанций существует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они вырабатывают энерг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акая электростанция подходит «Лицею№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ипотеза: «Лицею №2» -  нужна электростан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ить план работ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ти ответы на поставленные вопрос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ботать информацию и сделать выв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ить в виде презента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ить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оизвести расчеты по затрате «Лицеем №2»  электроэнерг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ти информацию об электростанция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добрать электростанцию с учетом затрат «Лицея№2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ть презентацию по собранным данны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ить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                                                                                     стр. слайдов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энергозатрат «Лиця№2».                                                 4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танции                                                                            8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электростан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</w:rPr>
        <w:t>Гидроэлектростанции.</w:t>
        <w:tab/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</w:rPr>
        <w:t xml:space="preserve">Газотурбинные установки. </w:t>
        <w:tab/>
        <w:tab/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</w:rPr>
        <w:t>Электростанции с ДВС</w:t>
        <w:tab/>
        <w:tab/>
        <w:tab/>
        <w:tab/>
        <w:tab/>
        <w:tab/>
        <w:tab/>
        <w:tab/>
        <w:t>12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</w:rPr>
        <w:t xml:space="preserve">Атомные электростанции. </w:t>
      </w:r>
      <w:r>
        <w:rPr>
          <w:bCs/>
          <w:color w:val="000000"/>
          <w:lang w:val="en-US"/>
        </w:rPr>
        <w:tab/>
        <w:tab/>
        <w:tab/>
        <w:tab/>
        <w:tab/>
        <w:tab/>
        <w:tab/>
        <w:tab/>
      </w:r>
      <w:r>
        <w:rPr>
          <w:bCs/>
          <w:color w:val="000000"/>
        </w:rPr>
        <w:t>1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изельные электростанции </w:t>
      </w:r>
      <w:r>
        <w:rPr>
          <w:lang w:val="en-US"/>
        </w:rPr>
        <w:tab/>
        <w:tab/>
        <w:tab/>
        <w:tab/>
        <w:tab/>
        <w:tab/>
        <w:tab/>
      </w:r>
      <w:r>
        <w:rPr/>
        <w:t>1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епловые электростанции </w:t>
      </w:r>
      <w:r>
        <w:rPr>
          <w:lang w:val="en-US"/>
        </w:rPr>
        <w:tab/>
        <w:tab/>
        <w:tab/>
        <w:tab/>
        <w:tab/>
        <w:tab/>
        <w:tab/>
        <w:tab/>
      </w:r>
      <w:r>
        <w:rPr/>
        <w:t>16</w:t>
      </w:r>
    </w:p>
    <w:p>
      <w:pPr>
        <w:pStyle w:val="Normal"/>
        <w:numPr>
          <w:ilvl w:val="0"/>
          <w:numId w:val="2"/>
        </w:numPr>
        <w:rPr/>
      </w:pPr>
      <w:r>
        <w:rPr/>
        <w:t>конденсационные электростанции</w:t>
      </w:r>
      <w:r>
        <w:rPr>
          <w:lang w:val="en-US"/>
        </w:rPr>
        <w:tab/>
        <w:tab/>
        <w:tab/>
        <w:tab/>
        <w:tab/>
        <w:tab/>
        <w:tab/>
      </w:r>
      <w:r>
        <w:rPr/>
        <w:t>15</w:t>
      </w:r>
    </w:p>
    <w:p>
      <w:pPr>
        <w:pStyle w:val="Normal"/>
        <w:numPr>
          <w:ilvl w:val="0"/>
          <w:numId w:val="2"/>
        </w:numPr>
        <w:rPr/>
      </w:pPr>
      <w:r>
        <w:rPr/>
        <w:t>теплоэлектроцентрали</w:t>
      </w:r>
      <w:r>
        <w:rPr>
          <w:lang w:val="en-US"/>
        </w:rPr>
        <w:tab/>
        <w:tab/>
        <w:tab/>
        <w:tab/>
        <w:tab/>
        <w:tab/>
        <w:tab/>
        <w:tab/>
      </w:r>
      <w:r>
        <w:rPr/>
        <w:t>16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</w:rPr>
        <w:t>Солнечные, ветровые, геотермальные электростанции.</w:t>
      </w:r>
      <w:r>
        <w:rPr>
          <w:bCs/>
          <w:color w:val="000000"/>
          <w:lang w:val="en-US"/>
        </w:rPr>
        <w:tab/>
        <w:tab/>
        <w:tab/>
        <w:tab/>
      </w:r>
      <w:r>
        <w:rPr>
          <w:bCs/>
          <w:color w:val="000000"/>
        </w:rPr>
        <w:t>14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20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</w:rPr>
        <w:t>2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"/>
        <w:gridCol w:w="2393"/>
        <w:gridCol w:w="2393"/>
        <w:gridCol w:w="7"/>
        <w:gridCol w:w="2386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, Вт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Мощность, Вт.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накали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неон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0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5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ционе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000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40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ое оборудование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очный шкаф:1</w:t>
            </w:r>
          </w:p>
          <w:p>
            <w:pPr>
              <w:pStyle w:val="Normal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и: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день: 1.35МВ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месяц: 40,5 МВ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год: 364,5 МВ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ростан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станция, совокупность установок, оборудования и Аппаратуры, используемых непосредственно для производства электрической энергии, а также необходимые для этого сооружения и здания, расположенные на определённой территории. В зависимости от источника энергии различают тепловые электростанции, гидроэлектрические станции, гидроаккумулирующие электростанции, Атомные электростанции, а также приливные электростанции, ветроэлектростанции, геотермические электростанции, электростанции с магнитогидродинамическим генерат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1001197-L-114"/>
      <w:bookmarkStart w:id="1" w:name="1001197-L-114"/>
      <w:bookmarkEnd w:id="1"/>
    </w:p>
    <w:p>
      <w:pPr>
        <w:pStyle w:val="Style15"/>
        <w:jc w:val="both"/>
        <w:rPr/>
      </w:pPr>
      <w:bookmarkStart w:id="2" w:name="1001197-L-114"/>
      <w:bookmarkStart w:id="3" w:name="1001197-L-115"/>
      <w:bookmarkEnd w:id="2"/>
      <w:r>
        <w:rPr>
          <w:b/>
          <w:bCs/>
          <w:color w:val="000000"/>
          <w:sz w:val="28"/>
          <w:szCs w:val="28"/>
        </w:rPr>
        <w:t xml:space="preserve">Гидроэлектростанции. </w:t>
      </w:r>
      <w:bookmarkEnd w:id="3"/>
      <w:r>
        <w:rPr>
          <w:color w:val="000000"/>
          <w:sz w:val="28"/>
          <w:szCs w:val="28"/>
        </w:rPr>
        <w:t xml:space="preserve">Около 23% электроэнергии во всем мире вырабатывают ГЭС. Они преобразуют кинетическую энергию падающей воды в механическую энергию вращения турбины, а турбина приводит во вращение электромашинный генератор тока. Самый крупный в мире гидроэнергоблок установлен в Итайпу на р. Парана, там, где она разделяет Парагвай и Бразилию. Его мощность равна 750 МВт. Всего на ГЭС в Итайпу установлено 18 таких блоков.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оаккумулирующие электростанции (ГАЭС) оборудуются агрегатами (гидравлическими и электрическими машинами), которые по своей конструкции способны работать как в турбинном, так и в насосном режиме. В часы малых нагрузок ГАЭС, потребляя электроэнергию, перекачивает воду из низового водоема в верховой, а в часы повышенных нагрузок в энергосистеме использует запасенную воду для выработки пиковой энергии. Время пуска и смены режимов составляет несколько минут.</w:t>
      </w:r>
    </w:p>
    <w:p>
      <w:pPr>
        <w:pStyle w:val="Style15"/>
        <w:jc w:val="both"/>
        <w:rPr>
          <w:b/>
          <w:b/>
          <w:bCs/>
          <w:color w:val="000000"/>
          <w:sz w:val="28"/>
          <w:szCs w:val="28"/>
        </w:rPr>
      </w:pPr>
      <w:bookmarkStart w:id="4" w:name="1001197-L-116"/>
      <w:r>
        <w:rPr>
          <w:b/>
          <w:bCs/>
          <w:color w:val="000000"/>
          <w:sz w:val="28"/>
          <w:szCs w:val="28"/>
        </w:rPr>
        <w:t>Гидроаккумулирующие электростанции</w:t>
      </w:r>
    </w:p>
    <w:p>
      <w:pPr>
        <w:pStyle w:val="Style15"/>
        <w:ind w:left="0" w:right="9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идроаккумулирующие электростанции (ГАЭС) оборудуются агрегатами (гидравлическими и электрическими машинами), которые по своей конструкции способны работать как в турбинном, так и в насосном режиме. </w:t>
      </w:r>
    </w:p>
    <w:p>
      <w:pPr>
        <w:pStyle w:val="Style1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ind w:left="0" w:right="90" w:hanging="0"/>
        <w:jc w:val="both"/>
        <w:rPr/>
      </w:pPr>
      <w:bookmarkStart w:id="5" w:name="1001197-L-116"/>
      <w:r>
        <w:rPr>
          <w:b/>
          <w:bCs/>
          <w:color w:val="000000"/>
          <w:sz w:val="28"/>
          <w:szCs w:val="28"/>
        </w:rPr>
        <w:t xml:space="preserve">Газотурбинные установки. </w:t>
      </w:r>
      <w:bookmarkEnd w:id="5"/>
      <w:r>
        <w:rPr>
          <w:color w:val="000000"/>
          <w:sz w:val="28"/>
          <w:szCs w:val="28"/>
        </w:rPr>
        <w:t xml:space="preserve">ГТУ довольно широко применяются на малых электростанциях, принадлежащих муниципалитетам или промышленным предприятиям, а также в качестве «пиковых» (резервных) блоков – на крупных электростанциях. В камерах сгорания ГТУ сжигается мазут или природный газ, и высокотемпературный газ высокого давления воздействует на рабочие колеса турбины примерно так же, как и пар в паровой турбине. Вращающийся ротор газовой турбины приводит во вращение электрогенератор, а также воздушный компрессор, который подводит к камере сгорания воздух, необходимый для горения. Примерно 2/3 энергии поглощается компрессором; горячие выхлопные газы после турбины выводятся в дымовую трубу. По этой причине КПД газотурбинных установок не очень высок, но зато малы и капитальные затраты в сравнении с паровыми турбинами той же мощности. Если ГТУ используется на протяжении лишь нескольких часов в году в периоды пиковой нагрузки, то высокие эксплуатационные расходы компенсируются низкими капитальными, так что применение ГТУ для обеспечения до 10% полной выходной мощности электростанции оказывается экономически целесообразным.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омбинированных парогазотурбинных энергетических установках (ПГУ) высокотемпературные выхлопные газы газовой турбины направляются не в дымовую трубу, а в котел-утилизатор, который вырабатывает пар для паровой турбины. КПД такой установки выше, чем у лучшей паровой турбины, взятой отдельно (около 36%). </w:t>
      </w:r>
    </w:p>
    <w:p>
      <w:pPr>
        <w:pStyle w:val="Style15"/>
        <w:jc w:val="both"/>
        <w:rPr/>
      </w:pPr>
      <w:bookmarkStart w:id="6" w:name="1001197-L-117"/>
      <w:r>
        <w:rPr>
          <w:b/>
          <w:bCs/>
          <w:color w:val="000000"/>
          <w:sz w:val="28"/>
          <w:szCs w:val="28"/>
        </w:rPr>
        <w:t xml:space="preserve">Электростанции с ДВС. </w:t>
      </w:r>
      <w:bookmarkEnd w:id="6"/>
      <w:r>
        <w:rPr>
          <w:color w:val="000000"/>
          <w:sz w:val="28"/>
          <w:szCs w:val="28"/>
        </w:rPr>
        <w:t xml:space="preserve">На электростанциях, принадлежащих муниципалитетам и промышленным предприятиям, для привода электрогенераторов часто применяются дизельные и бензиновые двигатели внутреннего сгорания. </w:t>
      </w:r>
    </w:p>
    <w:p>
      <w:pPr>
        <w:pStyle w:val="Style15"/>
        <w:ind w:left="0" w:right="9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двигателей внутреннего сгорания низкий КПД, что связано со спецификой их термодинамического цикла, но этот недостаток компенсируется низкими капитальными расходами. Мощность самых больших дизелей составляет около 5 МВт. Их преимуществом являются малые размеры, позволяющие с удобством располагать их рядом с электропотребляющей системой в хозяйстве муниципалитета или на заводе. Они не требуют больших количеств воды, так как не приходится конденсировать выхлопные газы; достаточно охлаждать цилиндры и смазочное масло. На установках с большим числом дизелей или бензиновых двигателей их выхлопные газы собираются в коллектор и направляются на парогенератор, что существенно повышает общий КПД. </w:t>
      </w:r>
    </w:p>
    <w:p>
      <w:pPr>
        <w:pStyle w:val="Style15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  <w:bookmarkStart w:id="7" w:name="1001197-L-118"/>
      <w:bookmarkStart w:id="8" w:name="1001197-L-118"/>
    </w:p>
    <w:p>
      <w:pPr>
        <w:pStyle w:val="Style15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5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5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5"/>
        <w:jc w:val="both"/>
        <w:rPr/>
      </w:pPr>
      <w:bookmarkStart w:id="9" w:name="1001197-L-118"/>
      <w:r>
        <w:rPr>
          <w:b/>
          <w:bCs/>
          <w:color w:val="000000"/>
          <w:sz w:val="28"/>
          <w:szCs w:val="28"/>
        </w:rPr>
        <w:t xml:space="preserve">Атомные электростанции. </w:t>
      </w:r>
      <w:bookmarkEnd w:id="9"/>
      <w:r>
        <w:rPr>
          <w:color w:val="000000"/>
          <w:sz w:val="28"/>
          <w:szCs w:val="28"/>
        </w:rPr>
        <w:t xml:space="preserve">На АЭС электроэнергия вырабатывается так же, как и на обычных ТЭС, сжигающих ископаемое топливо, – посредством электромашинных генераторов, приводимых во вращение паровыми турбинами. Но пар здесь получается за счет деления изотопов урана или плутония в ходе управляемой цепной реакции, протекающей в ядерном реакторе. Теплоноситель, циркулирующий через охлаждающий тракт активной зоны реактора, отводит выделяющуюся теплоту реакции и непосредственно либо через теплообменники используется для получения пара, который подается на турбины. </w:t>
      </w:r>
    </w:p>
    <w:p>
      <w:pPr>
        <w:pStyle w:val="Style15"/>
        <w:ind w:left="0" w:right="9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питальные расходы на строительство АЭС крайне велики по сравнению с расходами на электростанции, сжигающие ископаемое топливо, той же мощности: в США в среднем около 3000 долл./кВт, тогда как для ТЭС на угле – 600 долл./кВт. Но АЭС потребляет очень малые количества ядерного топлива, а это может оказаться весьма существенным для стран, которым иначе пришлось бы импортировать обычное топливо. </w:t>
      </w:r>
    </w:p>
    <w:p>
      <w:pPr>
        <w:pStyle w:val="Style15"/>
        <w:jc w:val="both"/>
        <w:rPr/>
      </w:pPr>
      <w:bookmarkStart w:id="10" w:name="1001197-L-119"/>
      <w:r>
        <w:rPr>
          <w:b/>
          <w:bCs/>
          <w:color w:val="000000"/>
          <w:sz w:val="28"/>
          <w:szCs w:val="28"/>
        </w:rPr>
        <w:t xml:space="preserve">Солнечные, ветровые, геотермальные электростанции. </w:t>
      </w:r>
      <w:bookmarkEnd w:id="10"/>
      <w:r>
        <w:rPr>
          <w:color w:val="000000"/>
          <w:sz w:val="28"/>
          <w:szCs w:val="28"/>
        </w:rPr>
        <w:t xml:space="preserve">Солнечная энергия преобразуется непосредственно в электроэнергию полупроводниковыми фотоэлектрическими генераторами тока, но капитальные затраты на эти преобразователи и их установку таковы, что стоимость установленной мощности оказывается в несколько раз выше, чем на ТЭС. Коэффициент преобразования составляет 12–15%. Солнечную радиацию можно также использовать для выработки электроэнергии, концентрируя солнечные лучи при помощи большой системы зеркал, управляемой компьютером, на парогенераторе, установленном в ее центре на башне. Создатели ветровых электростанций мощностью 4 МВт, построенных в США, встретились с многочисленными трудностями из-за их сложности и больших размеров. Ветровые электростанции окупаются только при условии, что скорость ветра больше 19 км/ч, а ветры дуют более или менее постоянно. К сожалению, они очень шумны и поэтому не могут располагаться вблизи населенных пунктов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конденсационных электростанциях</w:t>
      </w:r>
      <w:r>
        <w:rPr>
          <w:sz w:val="28"/>
          <w:szCs w:val="28"/>
        </w:rPr>
        <w:t xml:space="preserve"> тепло, полученное при сжигании топлива, передается в парогенераторе водяному пару, который поступает в конденсационную турбину. Внутренняя энергия пара преобразуется в турбине в механическую энергию и затем электрическим генератором в электрический ток. Отработанный пар отводится в конденсатор, откуда конденсат пара перекачивается насосами обратно в парогенератор. КЭС также называется ГР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отличие от КЭС на </w:t>
      </w:r>
      <w:r>
        <w:rPr>
          <w:b/>
          <w:sz w:val="28"/>
          <w:szCs w:val="28"/>
        </w:rPr>
        <w:t>теплоэлектроцентралях</w:t>
      </w:r>
      <w:r>
        <w:rPr>
          <w:sz w:val="28"/>
          <w:szCs w:val="28"/>
        </w:rPr>
        <w:t xml:space="preserve"> перегретый пар не полностью используется в турбинах, а частично отбирается для нужд теплофикации. Комбинированное использование тепла значительно повышает экономичность тепловых электростанций и существенно снижает стоимость 1 кВт в час, вырабатываемой ими электроэнерги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имость электростанц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Лицею №2» устраивают два типа электростанций: дизельные и гелиоэлектростанции,  так как гелиоэлектростанции слишком дорогие то они не устраивают «Лицей №2», следовательно по цене устраивает дизельная электростанци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зельные электростанц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дной дизельной электростанции вырабатывающей 1 МВт 76000 рублей затраты бензина данной электростанции 200 литров в час следовательно один МВт стоит Литры умножить на стоимость бензина 200*23=4600 рублей в час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60"/>
        <w:gridCol w:w="3780"/>
      </w:tblGrid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бензина,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бензина, л. в 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оимость, руб.</w:t>
            </w:r>
          </w:p>
        </w:tc>
      </w:tr>
      <w:tr>
        <w:trPr>
          <w:trHeight w:val="9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имость электроэнерги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ля школы 1 кВт стоит 2.32 рубля, а у нас 1000 кВт следовательно один день  электроэнергии тстоит</w:t>
      </w:r>
      <w:r>
        <w:rPr/>
        <w:t xml:space="preserve"> 2320 рублей 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  <w:gridCol w:w="3780"/>
      </w:tblGrid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кВ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потребляемая энергия «Лицеем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-  кВ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ая стоимость, руб.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20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делав данную работу и сделав вычисления, мы выяснили, что «Лицею №2» не нужна стационарная дизельная электростанция, потому что затраты на её эксплуатацию слишком велики.  Поэтому дизельную электростанцию можно приобрести, но включать её следует только при кратковременном  отсутствии электри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en-US"/>
        </w:rPr>
      </w:pPr>
      <w:hyperlink r:id="rId2" w:tgtFrame="_parent">
        <w:r>
          <w:rPr>
            <w:rStyle w:val="InternetLink"/>
            <w:sz w:val="28"/>
            <w:szCs w:val="28"/>
            <w:lang w:val="en-US"/>
          </w:rPr>
          <w:t>www.wikipedia.ru</w:t>
        </w:r>
      </w:hyperlink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en-US"/>
        </w:rPr>
      </w:pPr>
      <w:hyperlink r:id="rId3" w:tgtFrame="_parent">
        <w:r>
          <w:rPr>
            <w:rStyle w:val="InternetLink"/>
            <w:sz w:val="28"/>
            <w:szCs w:val="28"/>
            <w:lang w:val="en-US"/>
          </w:rPr>
          <w:t>www.5ballov.ru</w:t>
        </w:r>
      </w:hyperlink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ая Советская Энциклопедия Том 30, издание №3, 1978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90" w:right="9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pedia.ru/" TargetMode="External"/><Relationship Id="rId3" Type="http://schemas.openxmlformats.org/officeDocument/2006/relationships/hyperlink" Target="http://www.5ball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8:07:00Z</dcterms:created>
  <dc:creator>Злой</dc:creator>
  <dc:description/>
  <cp:keywords/>
  <dc:language>en-US</dc:language>
  <cp:lastModifiedBy>Любовь Георгиевна</cp:lastModifiedBy>
  <dcterms:modified xsi:type="dcterms:W3CDTF">2012-02-09T16:53:00Z</dcterms:modified>
  <cp:revision>8</cp:revision>
  <dc:subject/>
  <dc:title>Министерство образования Ставропольского края</dc:title>
</cp:coreProperties>
</file>