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ИТОГОВОГО ЗАНЯТИЯ</w:t>
      </w:r>
    </w:p>
    <w:p>
      <w:pPr>
        <w:pStyle w:val="Normal"/>
        <w:jc w:val="center"/>
        <w:rPr/>
      </w:pPr>
      <w:r>
        <w:rPr>
          <w:sz w:val="40"/>
          <w:szCs w:val="40"/>
        </w:rPr>
        <w:t>в подготовительной логопедической группе №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формированию лексико-грамматических средств языка и развитию связной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 «Сад. Парк. Луг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Учитель – логопед: Липилина О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Белебей – 2007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Сад. Парк. Луг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>ЦЕЛИ:      обогащать словарь по данной тем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ять в образовании существительных единственного и множественного числа в именительном и родительном падежах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 упражнять в подборе родственных слов; подборе слов-действий; составлении деформированных предложений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звивать воображение и положительные эмоции, внимание, память, мышлени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оспитывать чувства восхищения красотой родной природы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ОБОРУДОВАНИЕ: портрет «Гном», предметные картинки «Цветы».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. Орг.момент.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С давних времен в далекой сказочной стране, где всегда лето и всегда цветут цветы, живет в волшебном царстве цветов маленький забавный добрый Гном. Посмотрите на его портрет и отгадайте, глядя на него, что больше всего на свете любит Гном. </w:t>
      </w:r>
      <w:r>
        <w:rPr>
          <w:i/>
          <w:sz w:val="28"/>
          <w:szCs w:val="28"/>
        </w:rPr>
        <w:t>(картинка убирается).</w:t>
      </w:r>
      <w:r>
        <w:rPr>
          <w:sz w:val="28"/>
          <w:szCs w:val="28"/>
        </w:rPr>
        <w:t xml:space="preserve"> Назовите его любимое занятие. Действительно, Гном больше всего на свете любит цветы: лесные, полевые, луговые, садовые. Давайте узнаем, какие вы знаете цветы.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. Отгадывание загадок. (</w:t>
      </w:r>
      <w:r>
        <w:rPr>
          <w:i/>
          <w:sz w:val="28"/>
          <w:szCs w:val="28"/>
        </w:rPr>
        <w:t>картинки выставляются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Колосится в поле рожь.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во ржи, меня найдешь. 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ко-синий и пушистый,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/>
      </w:pPr>
      <w:r>
        <w:rPr>
          <w:sz w:val="28"/>
          <w:szCs w:val="28"/>
        </w:rPr>
        <w:t>Только жаль, что не душистый. (</w:t>
      </w:r>
      <w:r>
        <w:rPr>
          <w:i/>
          <w:sz w:val="28"/>
          <w:szCs w:val="28"/>
        </w:rPr>
        <w:t>Василёк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Стоит в поле кудряшка -                              * На зеленом шнурочке -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525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ая рубашка,</w:t>
        <w:tab/>
        <w:t xml:space="preserve"> Белые звоночки. (</w:t>
      </w:r>
      <w:r>
        <w:rPr>
          <w:i/>
          <w:sz w:val="28"/>
          <w:szCs w:val="28"/>
        </w:rPr>
        <w:t>Ландыш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дечко золотое.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это такое? (</w:t>
      </w:r>
      <w:r>
        <w:rPr>
          <w:i/>
          <w:sz w:val="28"/>
          <w:szCs w:val="28"/>
        </w:rPr>
        <w:t>Ромашк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8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Эх, звоночки, синий цвет,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* В ясный солнечный денек</w:t>
        <w:tab/>
        <w:t>С язычком, а звона нет. (</w:t>
      </w:r>
      <w:r>
        <w:rPr>
          <w:i/>
          <w:sz w:val="28"/>
          <w:szCs w:val="28"/>
        </w:rPr>
        <w:t>Колокольчик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ой расцвет цветок.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ой и молодой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делю стал седой.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го подуй слегка: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цветок – и нет цветка. (</w:t>
      </w:r>
      <w:r>
        <w:rPr>
          <w:i/>
          <w:sz w:val="28"/>
          <w:szCs w:val="28"/>
        </w:rPr>
        <w:t>Одуванчик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* Круглый, розовый, пушистый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угах, в полях цветет.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ах сладкий, словно мед,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чел сзывает хоровод. (</w:t>
      </w:r>
      <w:r>
        <w:rPr>
          <w:i/>
          <w:sz w:val="28"/>
          <w:szCs w:val="28"/>
        </w:rPr>
        <w:t>Клеве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е вы знаете еще цветы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Сегодня мы с вами будем говорить о цветах, которые растут в саду, на лугу, в парке.  Гном сажает цветы на своей лесной полянке, бережно ухаживает за ними. Кто знает, как надо ухаживать за цветами в саду, на лугу, в парке?</w:t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І. Подбор слов-действий. (Игра «Змейка»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Цветы (что делают?) – цветут, растут, благоухают, зацветают, расцветают, пахнут, питаются, распускаются, …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ІV. Подбор родственных слов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:  - Я прочту стихотворение, а вы найдите в нём родственные слова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аву</w:t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u w:val="single"/>
        </w:rPr>
        <w:t>травкой,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u w:val="single"/>
        </w:rPr>
        <w:t>травушкой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Прекрасен покров </w:t>
      </w:r>
      <w:r>
        <w:rPr>
          <w:sz w:val="28"/>
          <w:szCs w:val="28"/>
          <w:u w:val="single"/>
        </w:rPr>
        <w:t>травяной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Люблю </w:t>
      </w:r>
      <w:r>
        <w:rPr>
          <w:sz w:val="28"/>
          <w:szCs w:val="28"/>
          <w:u w:val="single"/>
        </w:rPr>
        <w:t>разнотравье</w:t>
      </w:r>
      <w:r>
        <w:rPr>
          <w:sz w:val="28"/>
          <w:szCs w:val="28"/>
        </w:rPr>
        <w:t xml:space="preserve"> я перед дубравушкой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 поздней весной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вы подберите родственные слова к слову «сад»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- назовите сад ласково – </w:t>
      </w:r>
      <w:r>
        <w:rPr>
          <w:sz w:val="28"/>
          <w:szCs w:val="28"/>
          <w:u w:val="single"/>
        </w:rPr>
        <w:t>сади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- цветы, растущие в саду – </w:t>
      </w:r>
      <w:r>
        <w:rPr>
          <w:sz w:val="28"/>
          <w:szCs w:val="28"/>
          <w:u w:val="single"/>
        </w:rPr>
        <w:t>садовы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- человек, ухаживающий за садом – </w:t>
      </w:r>
      <w:r>
        <w:rPr>
          <w:sz w:val="28"/>
          <w:szCs w:val="28"/>
          <w:u w:val="single"/>
        </w:rPr>
        <w:t>садовник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еловек, разводящий сад – </w:t>
      </w:r>
      <w:r>
        <w:rPr>
          <w:sz w:val="28"/>
          <w:szCs w:val="28"/>
          <w:u w:val="single"/>
        </w:rPr>
        <w:t>садов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V. ФИЗКУЛЬТМИНУТКА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Зеленый луг»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Расцветает луг зеленый, (</w:t>
      </w:r>
      <w:r>
        <w:rPr>
          <w:i/>
          <w:sz w:val="28"/>
          <w:szCs w:val="28"/>
        </w:rPr>
        <w:t>руки в стороны – потянулись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Раскудрявились леса. (</w:t>
      </w:r>
      <w:r>
        <w:rPr>
          <w:i/>
          <w:sz w:val="28"/>
          <w:szCs w:val="28"/>
        </w:rPr>
        <w:t>руки вверх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т радугу в ладонях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Голубые небеса. (</w:t>
      </w:r>
      <w:r>
        <w:rPr>
          <w:i/>
          <w:sz w:val="28"/>
          <w:szCs w:val="28"/>
        </w:rPr>
        <w:t>руки перед собой, ладони кверх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ым солнышком согреты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Загорелые ветра. (</w:t>
      </w:r>
      <w:r>
        <w:rPr>
          <w:i/>
          <w:sz w:val="28"/>
          <w:szCs w:val="28"/>
        </w:rPr>
        <w:t>наклоны туловища влево-вправо, руки на поясе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Здравствуй, лето, здравствуй, лето! (</w:t>
      </w:r>
      <w:r>
        <w:rPr>
          <w:i/>
          <w:sz w:val="28"/>
          <w:szCs w:val="28"/>
        </w:rPr>
        <w:t>прыжки на месте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Нашей радости пора. (</w:t>
      </w:r>
      <w:r>
        <w:rPr>
          <w:i/>
          <w:sz w:val="28"/>
          <w:szCs w:val="28"/>
        </w:rPr>
        <w:t>хлопки в ладоши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VІ. Д/игра «Один – много». (</w:t>
      </w:r>
      <w:r>
        <w:rPr>
          <w:i/>
          <w:sz w:val="28"/>
          <w:szCs w:val="28"/>
        </w:rPr>
        <w:t>по картинкам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машка – ромашки – (нет чего?) – ромашек,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ек – васильки – васильков,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юльпан – тюльпаны – тюльпанов,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i/>
          <w:sz w:val="28"/>
          <w:szCs w:val="28"/>
        </w:rPr>
        <w:t>Ландыш – ландыши – ландышей</w:t>
      </w:r>
      <w:r>
        <w:rPr>
          <w:sz w:val="28"/>
          <w:szCs w:val="28"/>
        </w:rPr>
        <w:t>, и т.д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VІІ. Составление деформированных предложений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гу, на, ромашки, цветут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е, в, колокольчик, расцвел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м, над, бабочка, порхает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оло, растет, пень, ландыш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рву, я, фиалок, букет. 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/>
      </w:pPr>
      <w:r>
        <w:rPr>
          <w:sz w:val="28"/>
          <w:szCs w:val="28"/>
        </w:rPr>
        <w:t>VІІІ. Д/игра «Телефон»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едение итога занятия. (На следующем занятии мы познакомимся с деревьями и др. растениями, которые растут в парке, на лугу, в саду). Похвалить детей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  <w:t>Словар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С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участок земли, засаженный деревьями, кустами, цвет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Парк</w:t>
      </w:r>
      <w:r>
        <w:rPr>
          <w:sz w:val="28"/>
          <w:szCs w:val="28"/>
        </w:rPr>
        <w:t xml:space="preserve"> – большой сад или насаженная роща с аллеями, цветниками, водоем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Луг</w:t>
      </w:r>
      <w:r>
        <w:rPr>
          <w:sz w:val="28"/>
          <w:szCs w:val="28"/>
        </w:rPr>
        <w:t xml:space="preserve"> – участок, покрытый травяной растительность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 xml:space="preserve">Аллея </w:t>
      </w:r>
      <w:r>
        <w:rPr>
          <w:sz w:val="28"/>
          <w:szCs w:val="28"/>
        </w:rPr>
        <w:t>– дорога (в саду, парке) с рядами деревьев, посаженными по обеим её сторона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Роща</w:t>
      </w:r>
      <w:r>
        <w:rPr>
          <w:sz w:val="28"/>
          <w:szCs w:val="28"/>
        </w:rPr>
        <w:t xml:space="preserve"> – небольшой, чаще лиственный ле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 xml:space="preserve">Водоём </w:t>
      </w:r>
      <w:r>
        <w:rPr>
          <w:sz w:val="28"/>
          <w:szCs w:val="28"/>
        </w:rPr>
        <w:t>– место скопления или хранения воды (озеро, пруд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Дубрава</w:t>
      </w:r>
      <w:r>
        <w:rPr>
          <w:sz w:val="28"/>
          <w:szCs w:val="28"/>
        </w:rPr>
        <w:t xml:space="preserve"> – дубовый лес, рощ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Благоухание</w:t>
      </w:r>
      <w:r>
        <w:rPr>
          <w:sz w:val="28"/>
          <w:szCs w:val="28"/>
        </w:rPr>
        <w:t xml:space="preserve"> – аромат, приятный зап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Покров</w:t>
      </w:r>
      <w:r>
        <w:rPr>
          <w:sz w:val="28"/>
          <w:szCs w:val="28"/>
        </w:rPr>
        <w:t xml:space="preserve"> – верхний наружный слов, покрывающий что-нибуд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/>
      </w:pPr>
      <w:r>
        <w:rPr>
          <w:sz w:val="36"/>
          <w:szCs w:val="36"/>
        </w:rPr>
        <w:t>Разнотравье</w:t>
      </w:r>
      <w:r>
        <w:rPr>
          <w:sz w:val="28"/>
          <w:szCs w:val="28"/>
        </w:rPr>
        <w:t xml:space="preserve"> – растущие вместе разные травы.</w:t>
      </w:r>
    </w:p>
    <w:p>
      <w:pPr>
        <w:pStyle w:val="Normal"/>
        <w:tabs>
          <w:tab w:val="clear" w:pos="708"/>
          <w:tab w:val="left" w:pos="1260" w:leader="none"/>
        </w:tabs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7:18:00Z</dcterms:created>
  <dc:creator>1</dc:creator>
  <dc:description/>
  <cp:keywords/>
  <dc:language>en-US</dc:language>
  <cp:lastModifiedBy>1</cp:lastModifiedBy>
  <cp:lastPrinted>2007-05-13T15:04:00Z</cp:lastPrinted>
  <dcterms:modified xsi:type="dcterms:W3CDTF">2007-09-04T14:18:00Z</dcterms:modified>
  <cp:revision>4</cp:revision>
  <dc:subject/>
  <dc:title>КОНСПЕКТ ИТОГОВОГО ЗАНЯТИЯ</dc:title>
</cp:coreProperties>
</file>