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«Секреты шоколада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занятия для детей старшей групп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2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н воспитателем старшей группы</w:t>
      </w:r>
    </w:p>
    <w:p>
      <w:pPr>
        <w:pStyle w:val="Normal"/>
        <w:spacing w:before="0" w:after="0"/>
        <w:ind w:left="424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Хайрулиной Людмилой Геннадьевной </w:t>
      </w:r>
    </w:p>
    <w:p>
      <w:pPr>
        <w:pStyle w:val="Normal"/>
        <w:spacing w:before="0" w:after="0"/>
        <w:ind w:left="4248" w:hanging="0"/>
        <w:rPr/>
      </w:pPr>
      <w:r>
        <w:rPr>
          <w:rFonts w:cs="Times New Roman" w:ascii="Times New Roman" w:hAnsi="Times New Roman"/>
          <w:sz w:val="28"/>
          <w:szCs w:val="28"/>
        </w:rPr>
        <w:t>МБДОУ «ЦРР – детский сад № 269»</w:t>
      </w:r>
    </w:p>
    <w:p>
      <w:pPr>
        <w:pStyle w:val="Normal"/>
        <w:spacing w:before="0" w:after="0"/>
        <w:ind w:left="42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дловского района г. Перми</w:t>
      </w:r>
    </w:p>
    <w:p>
      <w:pPr>
        <w:pStyle w:val="Normal"/>
        <w:spacing w:before="0" w:after="0"/>
        <w:ind w:left="42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2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2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2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2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2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2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2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2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мь, 2011 г.</w:t>
      </w:r>
    </w:p>
    <w:p>
      <w:pPr>
        <w:pStyle w:val="Normal"/>
        <w:spacing w:before="0" w:after="0"/>
        <w:ind w:left="42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2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2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2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2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1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Секреты шоколада»             </w:t>
      </w:r>
    </w:p>
    <w:p>
      <w:pPr>
        <w:pStyle w:val="Normal"/>
        <w:spacing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ить и обобщить знания детей о шоколаде. Упражнять в чтении схем и приемов приготовления жидкого шоколад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ять в умении анализировать, обобщать; развивать память, внимание, воображение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ывать доброжелательное отношение детей друг к другу, познавательную активность и самостоятельность, формировать навыки взаимопомощи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комство с историей возникновения шоколада, коллекционирование оберток от шоколада, продуктивная деятельность «Украсим шоколадные фантики», дидактические игр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-шоу «Шоколад», фрагмент мультфильма «Сладкая сказка», наборы посуды и схемы последовательности для приготовления жидкого шоколада, музыкальное сопровождение, «плитка шоколада» с секретами, рецепты приготовления шоколада в домашних условия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 кругу с воспитателе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 небо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Здравствуй земля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Здравствуйте мои друзья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2,3,4,5 вместе мы в кругу опять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дружно мы играть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что-то познавать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чем мы будем узнавать скажите сами после того, как мы поиграе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оиграем в игру: </w:t>
      </w:r>
      <w:r>
        <w:rPr>
          <w:rFonts w:cs="Times New Roman" w:ascii="Times New Roman" w:hAnsi="Times New Roman"/>
          <w:b/>
          <w:sz w:val="28"/>
          <w:szCs w:val="28"/>
        </w:rPr>
        <w:t>«Бывает, не бывает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шка варит кашу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бочка села на цветок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чатки вяжут из шоколада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ака лает в конур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Молодцы!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аз вы такие молодцы поиграем еще в игру: </w:t>
      </w:r>
      <w:r>
        <w:rPr>
          <w:rFonts w:cs="Times New Roman" w:ascii="Times New Roman" w:hAnsi="Times New Roman"/>
          <w:b/>
          <w:sz w:val="28"/>
          <w:szCs w:val="28"/>
        </w:rPr>
        <w:t>«Как это можно использовать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арандаш. Яблоко. Шоколад. Дети друг за другом называют, как используются эти предме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Я знаю, вы любите играть в игру: </w:t>
      </w:r>
      <w:r>
        <w:rPr>
          <w:rFonts w:cs="Times New Roman" w:ascii="Times New Roman" w:hAnsi="Times New Roman"/>
          <w:b/>
          <w:sz w:val="28"/>
          <w:szCs w:val="28"/>
        </w:rPr>
        <w:t>«Узнай на вкус»</w:t>
      </w:r>
      <w:r>
        <w:rPr>
          <w:rFonts w:cs="Times New Roman" w:ascii="Times New Roman" w:hAnsi="Times New Roman"/>
          <w:sz w:val="28"/>
          <w:szCs w:val="28"/>
        </w:rPr>
        <w:t xml:space="preserve"> Узнайте, что вы попробовали и скажите какое оно на вкус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 предлагается: какао порошок, сахар, сухое и сгущенное молоко, шоколад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Мы хорошо поиграли, вы были внимательными и тот, кто заметил? какой предмет встречался в каждой игре, нам скажет, о чем мы будем сегодня говорить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Конечно, о шоколаде! Я поняла, что вы уже много знаете о нем. Хочу вас еще удивить и рассказать историю. Я в детстве очень любила шоколад. А еще мне нравилось собирать обертки-фантики от шоколада. Мы с подружками показывали их друг другу и даже хвастались. Мне всегда хотелось, чтобы у меня была самая красивая, яркая и большая обертка от шоколада, примерно вот така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вносит большую коробку, украшенную фантиками от шоколада. Дает возможность детям рассмотреть е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 ничего не замечаете? Это же обертки из нашей коллек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думаю, что мои подружки очень позавидовали бы мн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тересно узнать, что внутр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открывает коробку, внутри «плитка шоколада» по середине надпись: «Секреты шоколад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а здесь, что-то написано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читают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обычная плитка, в ней спрятались секреты шоколада! Я у мамы всегда спрашивала, что такое шоколад? А вы как думает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редлагает заглянуть за первый секрет, там спряталась плитка шоколада, угощает детей шоколад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Я поняла, что вы любите шоколад, а за что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 он вкусный. Открывается первый секрет на «плитке шоколад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 карточке схема: улыбка с высунутым языком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ждый легко может назвать свой любимый шоколад, а какой шоколад любит ваш друг? – воспитатель дает детям возможность пообщаться детям между собой и назвать любимый шоколад своего друг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думаете, взрослые любят шоколад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те угостим наших гостей и спросим, за что они любят шокола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угощает гостей, дети задают вопросы взрослы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ак за что же любят взрослые шоколад, что вы узнал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йствительно, ученые доказали, что шоколад улучшает настроение, поэтому его любят дарить и получать в подарок. Это и есть второй секрет шоколада (открывается схема с пиктограммой «хорошее настроение»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ля того чтобы открыть следующий секрет шоколада, я приглашаю вас в кинозал. А какой это секрет, вы скажете сам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 слайдов с изображением различных фигур из шоколад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может назвать следующий секрет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, шоколад может быть разной формы и даже жидк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бенок открывает «секрет» - схема с разными геометрическими фигурам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ети, как вы думаете называется профессия человека, который делает шоколад?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Интересные названия вы придумали, на самом же деле шоколадных дел мастера называются шоко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ье. А вы хотели бы быть шоко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тье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глашаю вас в нашу шоколадную лабораторию, здесь есть все необходимое для приготовления жидкого шокола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одходят к столу с продуктами, еще раз называют из чего делают жидкий шокола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околад бывает с разными начинками, в том числе с изюмом и орехами, угощайтес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редлагает детям угоститься, все кто попробовал изюм собираются в одну подгруппу, а кто орехи в другу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обращает внимание детей на схем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ам предстоит внимательно изучить рецепты, приготовить по ним шоколад, сообща придумать название, рассказать какие продукты вы использовали, и угостить своих друз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руппа, взбивающая продукты миксером помните о правилах безопасности при работе с механическими прибор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могайте друг другу, помните: «Дело спорится, когда не ссорятся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готовят жидкий шоколад двумя способами, используя разные продукты и способы их смеши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того, как шоколад готов, один ребенок из группы рассказывает, как называется их шоколад, из чего он приготовлен, угощаются одновременно, делятся впечатлением о вкусе шокола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кусно! Еще раз подтвердился первый секрет шоколада – он вкусный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ткрыли новый – секрет приготовления жидкого шокола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знаю героя мультфильма, который тоже узнал секрет приготовления шоколада. Приглашаю вас в киноза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мотрят фрагмент из мультфильма «Сладкая сказк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адкоежка подсказал нам еще один секрет шоколада. Его еще называют вредным. Может вы уже догадались, какой это секр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йствительно, в большом количестве шоколад становится вредным: болят зубы, живот, портится настро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открывают схему с изображением грустного лица с завязанной щек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т сколько секретов шоколада нам удалось сегодня открыть. Но у нас не открыт еще один секрет. Вы его откроете дома вместе с мамой. А для этого я подарю вам рецепт изготовления фигурного шоколада. Помните, что для его приготовления вам понадобится помощь взрослых, и не забывайте о правилах безопасности при работе с электрическими прибор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новые секреты шоколада вы сегодня узнал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еще хотели бы узнат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не понравился второй секрет о том, что шоколад улучшает настроение и его можно подарить друзьям. Мне хочется вас порадовать и угостить шоколадо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достает плитку шоколада, в ней много маленьких плиточек угощает детей и гостей, желает всем хорошего настро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8:26:00Z</dcterms:created>
  <dc:creator>Admin</dc:creator>
  <dc:description/>
  <cp:keywords/>
  <dc:language>en-US</dc:language>
  <cp:lastModifiedBy>XTreme</cp:lastModifiedBy>
  <dcterms:modified xsi:type="dcterms:W3CDTF">2012-02-12T17:03:00Z</dcterms:modified>
  <cp:revision>14</cp:revision>
  <dc:subject/>
  <dc:title/>
</cp:coreProperties>
</file>