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а кружка для обучающихся 7-8 классов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«ПРОЕКТНАЯ ДЕЯТЕЛЬНОСТЬ УЧАЩИХСЯ»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i/>
        </w:rPr>
        <w:t>Автор: ШИШОВА Н.К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Учитель матемаики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МОУ-СОШ с. Раскатово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Марксовского района</w:t>
      </w:r>
    </w:p>
    <w:p>
      <w:pPr>
        <w:pStyle w:val="Normal"/>
        <w:jc w:val="right"/>
        <w:rPr>
          <w:b/>
          <w:b/>
        </w:rPr>
      </w:pPr>
      <w:r>
        <w:rPr>
          <w:b/>
          <w:i/>
        </w:rPr>
        <w:t>Сара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яснительная записка</w:t>
      </w:r>
    </w:p>
    <w:p>
      <w:pPr>
        <w:pStyle w:val="Normal"/>
        <w:rPr/>
      </w:pPr>
      <w:r>
        <w:rPr/>
        <w:t xml:space="preserve">        </w:t>
      </w:r>
      <w:r>
        <w:rPr/>
        <w:t xml:space="preserve">Данная программа ориентирована на работу с учащимися 7-8 классов.  </w:t>
      </w:r>
    </w:p>
    <w:p>
      <w:pPr>
        <w:pStyle w:val="Normal"/>
        <w:rPr/>
      </w:pPr>
      <w:r>
        <w:rPr/>
        <w:t xml:space="preserve">        </w:t>
      </w:r>
      <w:r>
        <w:rPr/>
        <w:t>Школьный учитель обычно является носителем «застывшего» знания, собрания фактов, переданного образованию наукой. Он не всегда умеет научить технике самостоятельного приобретения новых знаний. С развитием исследовательской деятельности и учитель, и ученик приобретают новое знание и осваивают технику этой работы. В проектной работе целью обучения становится прежде всего развитие у учащихся самообразовательной активности, направленной на освоение нового опыта. Работая в учебных проектах, обучающиеся учатся проводить исследования, направленные на достижение общего результата по решению какой-либо проблемы, значимой для участников прое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ЦЕЛИ КУРСА: </w:t>
      </w:r>
    </w:p>
    <w:p>
      <w:pPr>
        <w:pStyle w:val="Normal"/>
        <w:rPr>
          <w:b/>
          <w:b/>
        </w:rPr>
      </w:pPr>
      <w:r>
        <w:rPr>
          <w:b/>
        </w:rPr>
        <w:t xml:space="preserve">*формирование у обучающихся самообразовательной активности, проектных умений и исследовательских навыков; </w:t>
      </w:r>
    </w:p>
    <w:p>
      <w:pPr>
        <w:pStyle w:val="Normal"/>
        <w:rPr>
          <w:b/>
          <w:b/>
        </w:rPr>
      </w:pPr>
      <w:r>
        <w:rPr>
          <w:b/>
        </w:rPr>
        <w:t>*способствование развитию специфических умений и индивидуальности обучающихс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ТИЧЕСКОЕ ПЛАНИРОВАНИЕ КУРСА.</w:t>
        <w:b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2682"/>
        <w:gridCol w:w="865"/>
        <w:gridCol w:w="4382"/>
        <w:gridCol w:w="1207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занят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занят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 часов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занят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озникновения и развития проектной методики, ее сущность, цели данного кружка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роектировать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учение методу ассоциаций и методу аналогий как одних из необходимых навыков проектирования.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обучения. Учимся выявлять проблемы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ложительной мотивации обучения. Обучение навыкам проблематизации на примере  проектов «Сотовый телефон – нужен ли он нам, и если нужен, то какой?», «Легко ли быть молодым?», «Автомобиль в жизни человека»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оли и успешность проекта. Учимся ставить цели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ствование развитию воли. Обучение школьников выдвигать конкретные цели. Построение своей «Лестницы успеха»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интеллект. Учимся планировать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планировать свою деятельность. Развитие творческого мышления, воображения. Определение типа интеллекта обучающихся. Формирование умения составлять план, распределять свои дела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способности и проект. Учимся применять способности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на практике применять свои способности. Анкетирование «Мои способности», анкетирование «Способности и проект»</w:t>
            </w:r>
          </w:p>
          <w:p>
            <w:pPr>
              <w:pStyle w:val="Normal"/>
              <w:rPr/>
            </w:pPr>
            <w:r>
              <w:rPr/>
              <w:t>Продолжение работы над проектами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 умения и навыки. Учимся взаимодействовать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я адекватной самооце-нки. Формировать коммуникативные навыки. Развивать способности уважения к себе и к людям. Воспитывать справедливость, ответственность  (на примере дилеммы Гайнца)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чувства и эмоции. Учимся презентации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онимать свои эмоциональные состояния и причины, их порождающие. Анкета «Мои чувства и эмоции». Развивать презентационные умения. Развивать наблюдательность, ассоциативное мышление. Выполнение мини-проекта «Сказка на новый лад»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ивания мультимедийных презентаций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аботы с оценочными листами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ность управлять собой. Учимся рефлексировать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ть оценочными навыки саморегуляции. Обучать навыкам осознания своего поведения. Развивать рефлексивно-оценочные умения. Презентации «Сказки на новый лад» и его оценка.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7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одим первоначальные итоги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здание мультимедийных презентаций проектов (см. 3 занятие), их презентации, оценивание и рефлексия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мультимедийными презентациями различных проектов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мультимедийными презентациями учебных проектв других обучающихся (на диске </w:t>
            </w:r>
            <w:r>
              <w:rPr>
                <w:lang w:val="en-US"/>
              </w:rPr>
              <w:t>Intel</w:t>
            </w:r>
            <w:r>
              <w:rPr/>
              <w:t>), сравнение со своими работами. Выбор новых тем для индивидуальных проектов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полезной информации в Интернете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находить необходимую для будущего проекта информацию в Интернете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материалы к проекту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собственными проектами: постановка основополагающих вопросов, сбор информации, обработка материала, создание мультимедийной презентации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5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собственного проекта и участие в оценке других проектов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3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учебными проектами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учебными проектами по предметам, изучаемым в 7-8 классах (по выбору учащихся), их защита. Участие в конкурсе социально-значимых проектов на школьном уровне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. Рефлексия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: что дало обучающимся занятие в данном кружке, какие  навыки проектной  и исследовательской деятельности развили в себе. Пожелания учителю на следующий учебный год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ая учебно-методическая литератур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.Н.Ястребцева, Я.С.Быховский </w:t>
      </w:r>
      <w:r>
        <w:rPr>
          <w:lang w:val="en-US"/>
        </w:rPr>
        <w:t>Intel</w:t>
      </w:r>
      <w:r>
        <w:rPr/>
        <w:t xml:space="preserve">® «Обучение для будущего» (при поддержке </w:t>
      </w:r>
      <w:r>
        <w:rPr>
          <w:lang w:val="en-US"/>
        </w:rPr>
        <w:t>Mikrosoft</w:t>
      </w:r>
      <w:r>
        <w:rPr/>
        <w:t>):учебное пособие, Москва: издательско-торговый дом «Русская редакция», 2005 г.</w:t>
      </w:r>
    </w:p>
    <w:p>
      <w:pPr>
        <w:pStyle w:val="Normal"/>
        <w:numPr>
          <w:ilvl w:val="0"/>
          <w:numId w:val="1"/>
        </w:numPr>
        <w:rPr/>
      </w:pPr>
      <w:r>
        <w:rPr/>
        <w:t>С.Г.Щербакова «Формирование проектных умений школьников», Волгоград «Учитель», 2009г.</w:t>
      </w:r>
    </w:p>
    <w:p>
      <w:pPr>
        <w:pStyle w:val="Normal"/>
        <w:numPr>
          <w:ilvl w:val="0"/>
          <w:numId w:val="1"/>
        </w:numPr>
        <w:rPr/>
      </w:pPr>
      <w:r>
        <w:rPr/>
        <w:t>М.В.Величко «Проектная деятельность учащихся. Математика 9-11 классы», Волгоград «Учитель», 2008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2:00:00Z</dcterms:created>
  <dc:creator>1</dc:creator>
  <dc:description/>
  <dc:language>en-US</dc:language>
  <cp:lastModifiedBy>1</cp:lastModifiedBy>
  <cp:lastPrinted>2012-01-31T16:48:00Z</cp:lastPrinted>
  <dcterms:modified xsi:type="dcterms:W3CDTF">2012-01-31T13:49:00Z</dcterms:modified>
  <cp:revision>22</cp:revision>
  <dc:subject/>
  <dc:title>«Утверждаю»                                                               «Согласовано»                      Рассмотрено на за</dc:title>
</cp:coreProperties>
</file>