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D3D3D"/>
        </w:rPr>
      </w:pPr>
      <w:r>
        <w:rPr>
          <w:b/>
          <w:color w:val="3D3D3D"/>
        </w:rPr>
        <w:t xml:space="preserve">                                                                       </w:t>
      </w:r>
      <w:r>
        <w:rPr>
          <w:b/>
          <w:color w:val="3D3D3D"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3D3D3D"/>
          <w:sz w:val="36"/>
          <w:szCs w:val="36"/>
        </w:rPr>
      </w:pPr>
      <w:r>
        <w:rPr>
          <w:b/>
          <w:color w:val="3D3D3D"/>
          <w:sz w:val="36"/>
          <w:szCs w:val="36"/>
        </w:rPr>
        <w:t>уроков  литературного чтения в 1 классе</w:t>
      </w:r>
    </w:p>
    <w:p>
      <w:pPr>
        <w:pStyle w:val="Normal"/>
        <w:jc w:val="center"/>
        <w:rPr>
          <w:b/>
          <w:b/>
          <w:color w:val="3D3D3D"/>
          <w:sz w:val="36"/>
          <w:szCs w:val="36"/>
        </w:rPr>
      </w:pPr>
      <w:r>
        <w:rPr>
          <w:b/>
          <w:color w:val="3D3D3D"/>
          <w:sz w:val="36"/>
          <w:szCs w:val="36"/>
        </w:rPr>
        <w:t>УМК « Школа 2100»</w:t>
      </w:r>
    </w:p>
    <w:p>
      <w:pPr>
        <w:pStyle w:val="Normal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Р.Н.Бунеев, Е.В.Бунеева «Литературное чтение» 1 класс</w:t>
      </w:r>
    </w:p>
    <w:p>
      <w:pPr>
        <w:pStyle w:val="Normal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Издательство «Баласс» 2011 год</w:t>
      </w:r>
    </w:p>
    <w:p>
      <w:pPr>
        <w:pStyle w:val="Normal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spacing w:lineRule="auto" w:line="276"/>
        <w:ind w:left="9000" w:hanging="0"/>
        <w:jc w:val="center"/>
        <w:rPr/>
      </w:pPr>
      <w:r>
        <w:rPr>
          <w:b/>
          <w:color w:val="3D3D3D"/>
          <w:sz w:val="28"/>
          <w:szCs w:val="28"/>
        </w:rPr>
        <w:t xml:space="preserve">                                                                </w:t>
      </w:r>
      <w:r>
        <w:rPr>
          <w:b/>
          <w:color w:val="3D3D3D"/>
          <w:sz w:val="28"/>
          <w:szCs w:val="28"/>
        </w:rPr>
        <w:t>С</w:t>
      </w:r>
      <w:r>
        <w:rPr>
          <w:color w:val="3D3D3D"/>
          <w:sz w:val="28"/>
          <w:szCs w:val="28"/>
        </w:rPr>
        <w:t>оставители:</w:t>
      </w:r>
    </w:p>
    <w:p>
      <w:pPr>
        <w:pStyle w:val="Normal"/>
        <w:spacing w:lineRule="auto" w:line="276"/>
        <w:rPr/>
      </w:pPr>
      <w:r>
        <w:rPr>
          <w:color w:val="3D3D3D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color w:val="3D3D3D"/>
          <w:sz w:val="28"/>
          <w:szCs w:val="28"/>
        </w:rPr>
        <w:t>Калугина Людмила Алексеевна</w:t>
      </w:r>
      <w:r>
        <w:rPr>
          <w:color w:val="3D3D3D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3D3D3D"/>
          <w:sz w:val="28"/>
          <w:szCs w:val="28"/>
        </w:rPr>
        <w:t>Казакова Татьяна Владимировна</w:t>
      </w:r>
    </w:p>
    <w:p>
      <w:pPr>
        <w:pStyle w:val="Normal"/>
        <w:tabs>
          <w:tab w:val="clear" w:pos="708"/>
          <w:tab w:val="left" w:pos="9220" w:leader="none"/>
        </w:tabs>
        <w:spacing w:lineRule="auto" w:line="276"/>
        <w:ind w:left="8080" w:hanging="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3D3D3D"/>
          <w:sz w:val="28"/>
          <w:szCs w:val="28"/>
        </w:rPr>
        <w:t>учителя начальных классов МКОУ СОШ №8                       с.Ульяновка  Минераловодского района           Ставропольского края</w:t>
      </w:r>
    </w:p>
    <w:p>
      <w:pPr>
        <w:pStyle w:val="Normal"/>
        <w:spacing w:lineRule="auto" w:line="276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Минеральные Воды 2011</w:t>
      </w:r>
    </w:p>
    <w:p>
      <w:pPr>
        <w:pStyle w:val="Normal"/>
        <w:spacing w:lineRule="auto" w:line="276"/>
        <w:jc w:val="center"/>
        <w:rPr>
          <w:b/>
          <w:b/>
          <w:color w:val="3D3D3D"/>
          <w:sz w:val="28"/>
          <w:szCs w:val="28"/>
        </w:rPr>
      </w:pPr>
      <w:r>
        <w:rPr>
          <w:b/>
          <w:color w:val="3D3D3D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Формирование функционально грамотных людей – одна из важнейших задач современной школы. Основы функциональной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грамотности закладываются в начальных классах, где идет интенсивное обучение различным видам речевой деятельности – чтению и письму, говорению и слушанию. Поэтому литературное чтение наряду с русским языком – один из основных предметов в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системе подготовки младшего школьника.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napToGrid w:val="false"/>
        <w:spacing w:lineRule="auto" w:line="276"/>
        <w:rPr/>
      </w:pPr>
      <w:r>
        <w:rPr>
          <w:b/>
          <w:color w:val="000000"/>
          <w:spacing w:val="1"/>
        </w:rPr>
        <w:t>Цель уроков литературного чтения</w:t>
      </w:r>
      <w:r>
        <w:rPr>
          <w:color w:val="000000"/>
          <w:spacing w:val="1"/>
        </w:rPr>
        <w:t xml:space="preserve"> – формирование читательской компетенции младшего школьника. В начальной школе необходимо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заложить основы формирования грамотного читателя. Грамотный читатель – это человек, у которого есть стойкая привычка к чтению,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сформирована душевная и духовная потребность в нем как средстве познания мира и самопознания. Это человек, владеющий техникой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>чтения, приёмами понимания прочитанного, знающий книги и умеющий их самостоятельно выбирать.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Достижение этой цели предполагает </w:t>
      </w:r>
      <w:r>
        <w:rPr>
          <w:b/>
          <w:color w:val="000000"/>
          <w:spacing w:val="1"/>
        </w:rPr>
        <w:t xml:space="preserve">решение </w:t>
      </w:r>
      <w:r>
        <w:rPr>
          <w:color w:val="000000"/>
          <w:spacing w:val="1"/>
        </w:rPr>
        <w:t xml:space="preserve">следующих </w:t>
      </w:r>
      <w:r>
        <w:rPr>
          <w:b/>
          <w:color w:val="000000"/>
          <w:spacing w:val="1"/>
        </w:rPr>
        <w:t>задач:</w:t>
      </w:r>
      <w:r>
        <w:rPr>
          <w:color w:val="000000"/>
          <w:spacing w:val="1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1) формирование техники чтения и приёмов понимания и анализа текста – правильного типа читательской деятельности; одновременное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развитие интереса к самому процессу чтения, потребности читать;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2) введение детей через литературу в мир человеческих отношений, нравственно-этических ценностей; воспитание личности со свободным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и независимым мышлением; формирование эстетического вкуса;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3) развитие устной и письменной речи (в том числе значительное обогащение словаря), овладение речевой и коммуникативной культурой;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развитие творческих способностей детей;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4) приобщение детей к литературе как искусству слова, к пониманию того, что делает литературу художественной, – через введение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элементов анализа текстов (в том числе средств выразительности) и практическое ознакомление с отдельными теоретико&gt;литературными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понятиями.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 xml:space="preserve">Изучение литературного чтения в 1-м классе начинается вводным интегрированным курсом «Обучение грамоте», затем в конце учебного </w:t>
      </w:r>
    </w:p>
    <w:p>
      <w:pPr>
        <w:pStyle w:val="Normal"/>
        <w:snapToGrid w:val="false"/>
        <w:spacing w:lineRule="auto" w:line="276"/>
        <w:rPr/>
      </w:pPr>
      <w:r>
        <w:rPr>
          <w:color w:val="000000"/>
          <w:spacing w:val="1"/>
        </w:rPr>
        <w:t xml:space="preserve">года начинается раздельное изучение литературного чтения и русского языка. 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/>
        <w:t>Календарно – тематическое планирование составлено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А ТРЕБОВА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 умениям учащихся по литературному чтению</w:t>
      </w:r>
    </w:p>
    <w:p>
      <w:pPr>
        <w:pStyle w:val="Normal"/>
        <w:snapToGrid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(программный миниму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</w:rPr>
              <w:t>Линии развития учащихся средствами предмета «Литературное чтение»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владение функциональной грамотность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владение техникой чтения,</w:t>
            </w:r>
          </w:p>
          <w:p>
            <w:pPr>
              <w:pStyle w:val="Normal"/>
              <w:autoSpaceDE w:val="false"/>
              <w:rPr/>
            </w:pPr>
            <w:r>
              <w:rPr/>
              <w:t>приёмами понимания и анализа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владение умениями и навыками различных видов устной и письменной реч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пределение своего эмоционально&gt;оценочного отношения к прочитанному, развитие ум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ять это отнош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иобщение к литературе как к искусству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иобретение и первичная систематизация знаний о</w:t>
            </w:r>
          </w:p>
          <w:p>
            <w:pPr>
              <w:pStyle w:val="Normal"/>
              <w:autoSpaceDE w:val="false"/>
              <w:rPr/>
            </w:pPr>
            <w:r>
              <w:rPr/>
              <w:t>литературе, книгах, писателях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</w:rPr>
              <w:t>1-й класс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</w:t>
            </w:r>
            <w:r>
              <w:rPr/>
              <w:t>осмысленно, правильно читать целыми слов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отвечать на вопросы учителя по содержанию прочитанного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  <w:t></w:t>
            </w:r>
            <w:r>
              <w:rPr/>
              <w:t>подробно пересказывать текст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</w:t>
            </w:r>
            <w:r>
              <w:rPr/>
              <w:t>составлять устный рассказ по картинке;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</w:t>
            </w:r>
            <w:r>
              <w:rPr/>
              <w:t>высказывать своё отношение к героям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прочитанных произведе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относить автора, название и героев прочитанных произведений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различать рассказы и стихотворения</w:t>
            </w:r>
          </w:p>
        </w:tc>
      </w:tr>
    </w:tbl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napToGrid w:val="false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auto" w:line="276"/>
        <w:rPr/>
      </w:pPr>
      <w:r>
        <w:rPr/>
        <w:t xml:space="preserve">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класс </w:t>
      </w:r>
    </w:p>
    <w:p>
      <w:pPr>
        <w:pStyle w:val="Normal"/>
        <w:spacing w:lineRule="auto" w:line="276"/>
        <w:jc w:val="center"/>
        <w:rPr>
          <w:rFonts w:eastAsia="SchoolBookC-Bold"/>
          <w:b/>
          <w:b/>
          <w:bCs/>
          <w:sz w:val="28"/>
          <w:szCs w:val="28"/>
        </w:rPr>
      </w:pPr>
      <w:r>
        <w:rPr>
          <w:rFonts w:eastAsia="SchoolBookC-Bold"/>
          <w:b/>
          <w:bCs/>
          <w:sz w:val="28"/>
          <w:szCs w:val="28"/>
        </w:rPr>
        <w:t>Личностные, метапредметные и предметные</w:t>
      </w:r>
    </w:p>
    <w:p>
      <w:pPr>
        <w:pStyle w:val="Normal"/>
        <w:spacing w:lineRule="auto" w:line="276"/>
        <w:jc w:val="center"/>
        <w:rPr>
          <w:rFonts w:eastAsia="SchoolBookC-Bold"/>
          <w:b/>
          <w:b/>
          <w:bCs/>
          <w:sz w:val="28"/>
          <w:szCs w:val="28"/>
        </w:rPr>
      </w:pPr>
      <w:r>
        <w:rPr>
          <w:rFonts w:eastAsia="SchoolBookC-Bold"/>
          <w:b/>
          <w:bCs/>
          <w:sz w:val="28"/>
          <w:szCs w:val="28"/>
        </w:rPr>
        <w:t>результаты освоения учебного предмета</w:t>
      </w:r>
    </w:p>
    <w:p>
      <w:pPr>
        <w:pStyle w:val="Normal"/>
        <w:spacing w:lineRule="auto" w:line="276"/>
        <w:rPr>
          <w:rFonts w:eastAsia="SchoolBookC-Bold"/>
          <w:b/>
          <w:b/>
          <w:bCs/>
          <w:sz w:val="28"/>
          <w:szCs w:val="28"/>
        </w:rPr>
      </w:pPr>
      <w:r>
        <w:rPr>
          <w:rFonts w:eastAsia="SchoolBookC-Bold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Личностными </w:t>
      </w:r>
      <w:r>
        <w:rPr/>
        <w:t xml:space="preserve">результатами изучения предмета «Литературное чтение» являются следующие умения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ценивать поступки людей, жизненные ситуации с точки зрения общепринятых норм и ценностей; оценивать конкретные поступки </w:t>
      </w:r>
    </w:p>
    <w:p>
      <w:pPr>
        <w:pStyle w:val="Normal"/>
        <w:spacing w:lineRule="auto" w:line="276"/>
        <w:rPr/>
      </w:pPr>
      <w:r>
        <w:rPr/>
        <w:t xml:space="preserve">как хорошие или плохие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эмоционально «проживать» текст, выражать свои эмоции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понимать эмоции других людей, сочувствовать, сопереживать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высказывать своё отношение к героям прочитанных произведений, к их поступкам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Метапредметными </w:t>
      </w:r>
      <w:r>
        <w:rPr/>
        <w:t xml:space="preserve">результатами изучения курса «Литературное чтение» является формирование универсальных учебных действий (УУД). </w:t>
      </w:r>
    </w:p>
    <w:p>
      <w:pPr>
        <w:pStyle w:val="Normal"/>
        <w:spacing w:lineRule="auto" w:line="276"/>
        <w:rPr/>
      </w:pPr>
      <w:r>
        <w:rPr>
          <w:b/>
        </w:rPr>
        <w:t>Регулятивные УУД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пределять и формировать цель деятельности на уроке с помощью учителя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проговаривать последовательность действий на уроке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учиться высказывать своё предположение (версию) на основе работы с иллюстрацией учебника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учиться работать по предложенному учителем плану </w:t>
      </w:r>
    </w:p>
    <w:p>
      <w:pPr>
        <w:pStyle w:val="Normal"/>
        <w:spacing w:lineRule="auto" w:line="276"/>
        <w:rPr/>
      </w:pPr>
      <w:r>
        <w:rPr/>
        <w:t xml:space="preserve">Средством формирования регулятивных УУД служит технология продуктивного чтения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ознавательные УУД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риентироваться в учебнике (на развороте, в оглавлении, в условных обозначениях)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находить ответы на вопросы в тексте, иллюстрациях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делать выводы в результате совместной работы класса и учителя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Коммуникативные УУД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слушать и понимать речь других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выразительно читать и пересказывать текст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учиться работать в паре, группе; выполнять различные роли (лидера исполнителя). </w:t>
      </w:r>
    </w:p>
    <w:p>
      <w:pPr>
        <w:pStyle w:val="Normal"/>
        <w:spacing w:lineRule="auto" w:line="276"/>
        <w:rPr/>
      </w:pPr>
      <w:r>
        <w:rPr>
          <w:b/>
        </w:rPr>
        <w:t>Предметными</w:t>
      </w:r>
      <w:r>
        <w:rPr/>
        <w:t xml:space="preserve"> результатами изучения курса «Литературное чтение» является сформированность следующих умений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воспринимать на слух художественный текст (рассказ, стихотворение) в исполнении учителя, учащихся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смысленно, правильно читать целыми словами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отвечать на вопросы учителя по содержанию прочитанного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подробно пересказывать текст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составлять устный рассказ по картинке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заучивать наизусть небольшие стихотворения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соотносить автора, название и героев прочитанных произведений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различать рассказ и стихотворение.</w:t>
      </w:r>
    </w:p>
    <w:p>
      <w:pPr>
        <w:pStyle w:val="Normal"/>
        <w:autoSpaceDE w:val="false"/>
        <w:rPr>
          <w:rFonts w:eastAsia="SchoolBookC-Bold"/>
          <w:b/>
          <w:b/>
          <w:bCs/>
          <w:sz w:val="28"/>
          <w:szCs w:val="28"/>
        </w:rPr>
      </w:pPr>
      <w:r>
        <w:rPr>
          <w:rFonts w:eastAsia="SchoolBookC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choolBookC-Bold" w:cs="Symbol"/>
          <w:b/>
          <w:b/>
          <w:bCs/>
          <w:sz w:val="28"/>
          <w:szCs w:val="28"/>
        </w:rPr>
      </w:pPr>
      <w:r>
        <w:rPr>
          <w:rFonts w:eastAsia="SchoolBookC-Bold" w:cs="Symbo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Symbol"/>
          <w:b/>
          <w:b/>
        </w:rPr>
      </w:pPr>
      <w:r>
        <w:rPr>
          <w:rFonts w:cs="Symbol"/>
          <w:b/>
        </w:rPr>
      </w:r>
    </w:p>
    <w:p>
      <w:pPr>
        <w:pStyle w:val="Normal"/>
        <w:autoSpaceDE w:val="false"/>
        <w:jc w:val="center"/>
        <w:rPr>
          <w:rFonts w:cs="Symbol"/>
          <w:b/>
          <w:b/>
        </w:rPr>
      </w:pPr>
      <w:r>
        <w:rPr>
          <w:rFonts w:cs="Symbol"/>
          <w:b/>
        </w:rPr>
      </w:r>
    </w:p>
    <w:p>
      <w:pPr>
        <w:pStyle w:val="Normal"/>
        <w:autoSpaceDE w:val="false"/>
        <w:rPr>
          <w:rFonts w:cs="Symbol"/>
          <w:b/>
          <w:b/>
        </w:rPr>
      </w:pPr>
      <w:r>
        <w:rPr>
          <w:rFonts w:cs="Symbol"/>
          <w:b/>
        </w:rPr>
      </w:r>
    </w:p>
    <w:p>
      <w:pPr>
        <w:pStyle w:val="Normal"/>
        <w:autoSpaceDE w:val="false"/>
        <w:rPr>
          <w:rFonts w:cs="Symbol"/>
          <w:b/>
          <w:b/>
          <w:sz w:val="18"/>
          <w:szCs w:val="18"/>
        </w:rPr>
      </w:pPr>
      <w:r>
        <w:rPr>
          <w:rFonts w:cs="Symbol"/>
          <w:b/>
          <w:sz w:val="18"/>
          <w:szCs w:val="18"/>
        </w:rPr>
      </w:r>
    </w:p>
    <w:p>
      <w:pPr>
        <w:pStyle w:val="Normal"/>
        <w:rPr>
          <w:rFonts w:cs="Symbol"/>
          <w:sz w:val="18"/>
          <w:szCs w:val="18"/>
        </w:rPr>
      </w:pPr>
      <w:r>
        <w:rPr>
          <w:rFonts w:cs="Symbo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5420</wp:posOffset>
                </wp:positionV>
                <wp:extent cx="8780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2801"/>
                              <w:gridCol w:w="2953"/>
                              <w:gridCol w:w="2140"/>
                              <w:gridCol w:w="2152"/>
                              <w:gridCol w:w="855"/>
                              <w:gridCol w:w="1167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ируемые   результаты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ебни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I. «ПОПРЫГАТЬ, ПОИГРАТЬ…» (11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комство с новой книгой для чтения. Первый урок вежливости. А. Барто «Я выросла». Я. Аким «Мой конь». Саша Чёрны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Про девочку, которая нашла своего мишку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емы ориентирования в учебник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азличать элементы книги (учебника): обложка, оглавление, титульный лист, иллюстрация 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оценив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упков людей, жизненных ситуации с точки зрения общепринятых норм и ценностей; оценивание конкретных поступков как хороших или плохи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Регулятив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пределение и формиро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 деятельности на уроке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оговари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довательности действий на урок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ё предположение (версию) на основ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ы с иллюстрацией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работ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предложенному учителем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Познаватель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риентировка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учебнике (на развороте, в оглавлении,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х обозначениях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Лог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делать выводы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результате совместной работы класса и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еобразо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и из одной формы в другую: под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бно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большие текст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слуш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поним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чь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разительно чит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договариватьс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одноклассниками совместно с учителем о пр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ах поведения и общения и следовать и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удирование (слушание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Восприятие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слух стихотворения и рассказа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ении учителя, учащихся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ответы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содержанию текста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оцен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их эмоцион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акц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азличные виды чт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антицип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редполо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я текста до его чт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ведение диалог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одробный пересказ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оздание небольшого рассказа по картинке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чтение по ролям диалог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использование отдельной интонации, темпа и тона реч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оставление план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иллюстриров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 произведения  или план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абота в парах и группах при выполнении совместных заданий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абота с информацион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ыми источник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учебником и тетрадью на печатной основе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декламиров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 стихотвор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- 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Драгунский «Друг детства».В. Берестов «Про машину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звания, основное содержание изученных литературных произведений, их автор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читать осознанно текст художественного произведения; определять тему и главную мысль произведения; читать стихотворные произведения наизусть (по выбору); различать элементы книг, пересказывать текст,  делить текст на части, составлять план; различать жанры художественных произведений (рассказ, стихотворение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- 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 Барто «С утра на лужайку», «Кукла». С. Маршак «Цирк шапито».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4 - 29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. Успенский «Крокодил Гена и его друзь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и комментировать прочитанное, уметь отвечать на вопросы по прочитанному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- 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торой урок вежливости «Как надо дарить подарки». И. Демьянов «Скакалочка». А. Барто «Малыши среди двора…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рассказ по опорным картинкам, уметь находить в тексте логически законченные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 - 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. Чарушин «Никита-охотни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текст про себя и анализировать прочитанное, составление предложений по картинкам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- 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тий урок вежливости «Как нужно играть». Ю. Мориц «Попрыгать, поиграть». А. Барто «Игра в слова».  И. Токмакова «Плим», «Динь-дон». С. Маршак «Вот маленький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о стихотворным текстом, лексическая работа, умение выразительно читать, находить ответы в текст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 - 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Э. Успенский «Удивительное дело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 Носов «Приключения Незнайки и его друзей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ть с иллюстрациями, читать с комментированием, находить рифмы к словам, отвечать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- 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 Носов «Приключения Незнайки и его друзе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ментировать прочитанно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- 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. Успенский «Крокодил Гена и его друзья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и комментировать прочитанное, пересказывать, читать по ролям, лексическая работа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 - 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80" w:leader="none"/>
                                      <w:tab w:val="right" w:pos="9360" w:leader="none"/>
                                    </w:tabs>
                                    <w:autoSpaceDE w:val="false"/>
                                    <w:spacing w:lineRule="auto" w:line="247"/>
                                    <w:jc w:val="center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ение по разделу «Попрыгать, поиграть…». Внеклассно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частвовать в диалоге: слушать, высказывать свое мнение, доказывать его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jc w:val="center"/>
                                    <w:rPr>
                                      <w:position w:val="9"/>
                                    </w:rPr>
                                  </w:pPr>
                                  <w:r>
                                    <w:rPr>
                                      <w:position w:val="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II. «НАШ ДОМ» (8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Цыферов «Что у нас во дворе?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и высказывать своё мнение о прочитанном по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эмоциональное «проживание»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ста, выражение своих эмоций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ним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моций других людей, сочувствие, сопереживани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Регулятив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пределение и формиро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 деятельности на уроке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оговари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довательности действий на урок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ё предположение (версию) на основ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ы с иллюстрацией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Познаватель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нахождение отве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вопросы в тексте, иллюстрация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Лог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делать выводы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результате совместной работы класса и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договариватьс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одноклассниками совместно с учителем о пра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ах поведения и общения и следовать и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составление картинного плана; -озаглавливание частей текста; -составление устного рассказа по картинкам;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обозначение реплик героев буквам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одбор рифм к слова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рисование Домик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жб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работа с толковым словарё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к рассказу плана из картинок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определение главной мысли рассказа, выбор из предложенных вариантов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знакомство с правилами гигиен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одробный пересказ отрывка произведения по ключевым словам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 - 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Драгунский «Сестра моя Ксения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ть план, анализировать героя, отвечать на вопросы по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 - 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 Барто «Две сестры…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Я. Аким «Мой брат Миша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Барто «Разлука». Г. Граубин «Окно». А. Барто «Одиночество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стихотворение, формулировать своё отношение к прочитанному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- 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Э. Мошковская «Трудный путь». Четвёртый урок вежливости «Правила гигиены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 Демьянов «Руки-то у Вани…», «Замарашка ру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мыл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текст про себя; уметь выразительно читать с передачей настроения, уметь высказывать своё мнени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 - 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классное чтение. Конкурс на лучшее чтение наизусть стихотвор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 стихотворный текст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Коршунов «Дом в Черёмушках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и работать с текстом, составлять устный рассказ по картинк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 - 1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. Заходер «Два и три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Зощенко «Глупая истори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ировать содержание по иллюстрациям, уметь слушать и отвечать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 - 1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80" w:leader="none"/>
                                      <w:tab w:val="right" w:pos="9360" w:leader="none"/>
                                    </w:tabs>
                                    <w:autoSpaceDE w:val="false"/>
                                    <w:spacing w:lineRule="auto" w:line="247"/>
                                    <w:jc w:val="center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Бирюков «Почему рано встал». О. Григорьев «Обновк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классное чтение. Обобщение по разделу «Наш дом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 и вести беседу о прочитанн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III. «РЕБЯТАМ О ЗВЕРЯТАХ» (10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. Заходер «Мохнатая азбука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 (отработка тона, интонации), анализировать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его отношения к героям прочитанных произведений, к их поступка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Регулятив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пределение и формиро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 деятельности на уроке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оговари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довательности действий на уроке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ё предположение (версию) на основ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ы с иллюстрацией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работ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предложенному учителем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Познаватель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нахождение отве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вопросы в тексте, иллюстрациях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риентировка в тексте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Лог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делать выводы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результате совместной работы класса и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деление основной мысли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ботать в паре, группе;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различные ро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лидера исполн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составление цветочной, ягодной, игрушечной или лесной азбуки; --работа со словарём и энциклопедией под руководством взрослых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одбор слов с противополо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ым знач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одбор рифм к слова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оставление характеристики героя под руководством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восстановление правильного порядка событи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знакомство с правилами содержания домашних животных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определение главной мысли произведения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 - 1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. Пришвин «Медведь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ключевые слова в тексте, озаглавливать части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 - 1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рауби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У ручья», «Беспокойные мыши». Саша Чёрный «Слоник, слоник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ть хар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стику геро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 - 1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ятый урок вежливости «Ка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ти себя в гостях у природы». Е. Чарушин «Томкины сны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 стихотворение, читать по ролям, устанавливать соответствие иллюстрации содержанию; уметь делать выводы из прочита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 - 1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Михалков «Щенок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ь стихотворение по строфам, производить лексическую работу с непонятными словами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 - 1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Ю. Коваль «Дик и черника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Шибаев «Без ужина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ь текст на части, уметь определять тему текста, пересказы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 - 1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Коршунов «Рисунок с натуры». «Дом в Черёмушках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ировать рассказ, находить его тему; уметь читать по стро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 - 1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. Хармс «Удивительная кошка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Токмакова «Котят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ировать прочитанное, отвечать на вопросы по тексту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 - 1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естой урок вежливости «Как содержать домашних животных». Ю. Мориц «Ворона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ировать прочитанное, уметь соотносить текст и иллюстрации к н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 - 1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Вересаев «Братишка». Обобщение по разделу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носить иллюстрацию и название рассказа; уметь озаглавливать части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 - 1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дел IV. «МАЛЕНЬКИЕ ОТКРЫТИЯ» (11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раубин «Сон», «Шишкопад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. Золотухина «Лужи-зеваки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здавать словесную картину, уметь читать стихотворение по строфам, выбирать и обосновыв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его отношения к  прочитанны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едениям, к временам год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Регулятив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пределение и формирован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 деятельности на уроке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высказыв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ё предположение (версию) на основ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ы с иллюстрацией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разительно читать произведения, соблюдать правильный темп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тон и громкост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Познавательные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u w:val="single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нахождение  значений непонятных слов в словарях и энциклопедия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Лог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делать выводы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результате совместной работы класса и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деление основной мысли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-нахождение выразительных сл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( олицетворения, сравнения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ся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ботать в паре, группе;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различные ро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лидера исполн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оотнесение слов с их знач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амостоятельное озаглавливание частей, написание плана рассказ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восстановление правильного порядка событи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иллюстрирова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е произведения или его част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отгадывание загадок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чтение русских народных пословиц, объяснение их смысл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нахождение звуков и красок времён года в произведениях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рисование портрета девушки -  весн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чтение по ролям диалога героев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работа с деформированным планом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выбор ключевых слов для иллюстрации стихотво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 - 1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Бирюков «Сентябрь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Песков «Листья падают с клёнов». И. Токмакова «Туман», «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 стихотворный текст, формулировать и высказывать своё отношение к прочитанному, уметь подбирать к тексту заглав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 - 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 Сладков «Почему ноябрь пегий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. Благинина «Улетают, улетел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носить содержание с иллюстрацией и заглавием; озаглавливать части текста, выразительно 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 - 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. Золотухина «Метель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 Токмакова «Медведь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 Сладков «Песенки подо льдом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ять темп, тон, громкость речи, читать текст по частям и высказывать мнение о прочитанном, отвечать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 - 1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 Сладков «Песенки подо льдом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 Токмакова «Куда в машинах снег везут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аглавливать части текста; определять наиболее удачные иллюстрации и объяснять свой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 - 1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 Сладков «Шапки долой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 Токмакова «Весна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 Сладков «Бегство цветов». В. Лапин «Утро»  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иллюстрации и названию предполагать, о чем рассказ; уметь объяснять непонятные слова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 - 1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Внекласс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Новицкая «Зонтик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. Маршак «Дождь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Чутковская «Ночью дождь на ёлку…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ть со стихотворным текстом: читать, анализировать, находить «выразительные слов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 - 1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. Паустовский «Приточная трав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ть устный рассказ по иллюстрациям, читать рассказ про себя с целью выбора необходимого тона, темпа, инто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 - 1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 Пришвин «Берестяная трубочка». А. Александров «Лесные шорохи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сказывать рассказ с использованием иллюстраций; соотносить заголовки с частями 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 - 1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кребицкий «Лесной голосок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вать словесные картины, читать рассказ по законченным частям; владеть умением выборочного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19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 - 1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Ю. Мориц «Что над чем». С. Козлов, Г. Цыферов из книги «Где живёт солнце»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азительно читать, находить главную мысль, определять тему, строить монологическое высказывание, находить в тексте ответы на вопросы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18"/>
                                    <w:jc w:val="center"/>
                                    <w:rPr>
                                      <w:position w:val="9"/>
                                    </w:rPr>
                                  </w:pPr>
                                  <w:r>
                                    <w:rPr>
                                      <w:position w:val="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jc w:val="center"/>
                                    <w:rPr>
                                      <w:position w:val="9"/>
                                    </w:rPr>
                                  </w:pPr>
                                  <w:r>
                                    <w:rPr>
                                      <w:position w:val="9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18"/>
                                    <w:jc w:val="center"/>
                                    <w:rPr>
                                      <w:position w:val="9"/>
                                    </w:rPr>
                                  </w:pPr>
                                  <w:r>
                                    <w:rPr>
                                      <w:position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 - 2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4pt;height:595.3pt;mso-wrap-distance-left:0pt;mso-wrap-distance-right:9pt;mso-wrap-distance-top:0pt;mso-wrap-distance-bottom:0pt;margin-top:11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2801"/>
                        <w:gridCol w:w="2953"/>
                        <w:gridCol w:w="2140"/>
                        <w:gridCol w:w="2152"/>
                        <w:gridCol w:w="855"/>
                        <w:gridCol w:w="1167"/>
                        <w:gridCol w:w="960"/>
                      </w:tblGrid>
                      <w:tr>
                        <w:trPr/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, тема</w:t>
                            </w:r>
                          </w:p>
                        </w:tc>
                        <w:tc>
                          <w:tcPr>
                            <w:tcW w:w="5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уемые   результаты</w:t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ятельности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ика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I. «ПОПРЫГАТЬ, ПОИГРАТЬ…» (11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комство с новой книгой для чтения. Первый урок вежливости. А. Барто «Я выросла». Я. Аким «Мой конь». Саша Чёрны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ро девочку, которая нашла своего мишк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ы ориентирования в учебник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зличать элементы книги (учебника): обложка, оглавление, титульный лист, иллюстрация </w:t>
                            </w:r>
                          </w:p>
                        </w:tc>
                        <w:tc>
                          <w:tcPr>
                            <w:tcW w:w="2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оценив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тупков людей, жизненных ситуации с точки зрения общепринятых норм и ценностей; оценивание конкретных поступков как хороших или плохи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Регулятив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пределение и формиро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и деятельности на уроке с помощью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оговари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на урок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ё предположение (версию) на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ы с иллюстрацией учеб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работ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предложенному учителем план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Познаватель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u w:val="single"/>
                              </w:rPr>
                              <w:t>Общеучебные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риентировка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учебнике (на развороте, в оглавлении,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х обозначениях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Логическ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делать выводы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результате совместной работы класса и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еобразо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формации из одной формы в другую: под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бно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пересказы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большие текс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слуш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поним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чь други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разительно чит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ересказывать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кс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договариватьс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одноклассниками совместно с учителем о пр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ах поведения и общения и следовать и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удирование (слушание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Восприятие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слух стихотворения и рассказа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ении учителя, учащихс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ответы на воп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содержанию текст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оцен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их эмоциональ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кц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азличные виды чт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антицип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редполо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я текста до его чт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ведение диалог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одробный пересказ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оздание небольшого рассказа по картин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чтение по ролям диалог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спользование отдельной интонации, темпа и тона реч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оставление план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ллюстриров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е произведения  или план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абота в парах и группах при выполнении совместных заданий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абота с информацион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ыми источник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учебником и тетрадью на печатной основе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декламиров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е стихотвор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- 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Драгунский «Друг детства».В. Берестов «Про машин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звания, основное содержание изученных литературных произведений, их автор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читать осознанно текст художественного произведения; определять тему и главную мысль произведения; читать стихотворные произведения наизусть (по выбору); различать элементы книг, пересказывать текст,  делить текст на части, составлять план; различать жанры художественных произведений (рассказ, стихотворение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- 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 Барто «С утра на лужайку», «Кукла». С. Маршак «Цирк шапито». </w:t>
                              <w:br/>
                            </w:r>
                          </w:p>
                        </w:tc>
                        <w:tc>
                          <w:tcPr>
                            <w:tcW w:w="2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4 - 29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. Успенский «Крокодил Гена и его друзь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и комментировать прочитанное, уметь отвечать на вопросы по прочитанному текст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- 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торой урок вежливости «Как надо дарить подарки». И. Демьянов «Скакалочка». А. Барто «Малыши среди двора…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роить рассказ по опорным картинкам, уметь находить в тексте логически законченные ч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 - 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. Чарушин «Никита-охотни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текст про себя и анализировать прочитанное, составление предложений по картинкам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- 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тий урок вежливости «Как нужно играть». Ю. Мориц «Попрыгать, поиграть». А. Барто «Игра в слова».  И. Токмакова «Плим», «Динь-дон». С. Маршак «Вот маленький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со стихотворным текстом, лексическая работа, умение выразительно читать, находить ответы в тексте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 - 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Э. Успенский «Удивительное дело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 Носов «Приключения Незнайки и его друзей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ботать с иллюстрациями, читать с комментированием, находить рифмы к словам, отвечать на воп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 - 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 Носов «Приключения Незнайки и его друзе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ментировать прочитанное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 - 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. Успенский «Крокодил Гена и его друзья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и комментировать прочитанное, пересказывать, читать по ролям, лексическая работа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 - 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80" w:leader="none"/>
                                <w:tab w:val="right" w:pos="9360" w:leader="none"/>
                              </w:tabs>
                              <w:autoSpaceDE w:val="false"/>
                              <w:spacing w:lineRule="auto" w:line="247"/>
                              <w:jc w:val="center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ение по разделу «Попрыгать, поиграть…». Внеклассное чт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частвовать в диалоге: слушать, высказывать свое мнение, доказывать его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jc w:val="center"/>
                              <w:rPr>
                                <w:position w:val="9"/>
                              </w:rPr>
                            </w:pPr>
                            <w:r>
                              <w:rPr>
                                <w:position w:val="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II. «НАШ ДОМ» (8 час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Цыферов «Что у нас во дворе?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и высказывать своё мнение о прочитанном по план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эмоциональное «проживание»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кста, выражение своих эмоц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ним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моций других людей, сочувствие, сопереживани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Регулятив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пределение и формиро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и деятельности на уроке с помощью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оговари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на урок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ё предположение (версию) на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ы с иллюстрацией учебни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Познаватель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u w:val="single"/>
                              </w:rPr>
                              <w:t>Общеучебные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нахождение ответо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вопросы в тексте, иллюстрация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Логическ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делать выводы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результате совместной работы класса и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договариватьс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одноклассниками совместно с учителем о пра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ах поведения и общения и следовать и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составление картинного плана; -озаглавливание частей текста; -составление устного рассказа по картинкам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бозначение реплик героев букв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дбор рифм к слова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рисование Дом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жб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бота с толковым словарё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к рассказу плана из картин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пределение главной мысли рассказа, выбор из предложенных вариан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накомство с правилами гигие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дробный пересказ отрывка произведения по ключевым словам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 - 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Драгунский «Сестра моя Ксения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авлять план, анализировать героя, отвечать на вопросы по текст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 - 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 Барто «Две сестры…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. Аким «Мой брат Миша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Барто «Разлука». Г. Граубин «Окно». А. Барто «Одиночество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стихотворение, формулировать своё отношение к прочитанному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- 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Э. Мошковская «Трудный путь». Четвёртый урок вежливости «Правила гигиены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 Демьянов «Руки-то у Вани…», «Замарашка ру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мыл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текст про себя; уметь выразительно читать с передачей настроения, уметь высказывать своё мнение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 - 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классное чтение. Конкурс на лучшее чтение наизусть стихотвор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 стихотворный текст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Коршунов «Дом в Черёмушках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и работать с текстом, составлять устный рассказ по картинк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 - 1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. Заходер «Два и тр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Зощенко «Глупая истори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гнозировать содержание по иллюстрациям, уметь слушать и отвечать на воп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 - 1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80" w:leader="none"/>
                                <w:tab w:val="right" w:pos="9360" w:leader="none"/>
                              </w:tabs>
                              <w:autoSpaceDE w:val="false"/>
                              <w:spacing w:lineRule="auto" w:line="247"/>
                              <w:jc w:val="center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Бирюков «Почему рано встал». О. Григорьев «Обновк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классное чтение. Обобщение по разделу «Наш дом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 и вести беседу о прочита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III. «РЕБЯТАМ О ЗВЕРЯТАХ» (10 час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. Заходер «Мохнатая азбука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 (отработка тона, интонации), анализировать чт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его отношения к героям прочитанных произведений, к их поступка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Регулятив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пределение и формиро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и деятельности на уроке с помощью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оговари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на урок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ё предположение (версию) на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ы с иллюстрацией учеб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работ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предложенному учителем план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Познаватель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u w:val="single"/>
                              </w:rPr>
                              <w:t>Общеучебные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нахождение ответо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вопросы в тексте, иллюстрациях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риентировка в тексте произвед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Логическ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делать выводы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результате совместной работы класса и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деление основной мысли произвед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ботать в паре, группе;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полнять различные ро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лидера исполнител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составление цветочной, ягодной, игрушечной или лесной азбуки; --работа со словарём и энциклопедией под руководством взрослых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дбор слов с противополо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м значени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дбор рифм к слова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оставление характеристики героя под руководством учите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осстановление правильного порядка событ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накомство с правилами содержания домашних живот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пределение главной мысли произведения с помощью учите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 - 1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 Пришвин «Медведь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ходить ключевые слова в тексте, озаглавливать части текс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 - 1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рауби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У ручья», «Беспокойные мыши». Саша Чёрный «Слоник, слоник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авлять хар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истику геро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 - 1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ый урок вежливости «Ка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ти себя в гостях у природы». Е. Чарушин «Томкины сны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 стихотворение, читать по ролям, устанавливать соответствие иллюстрации содержанию; уметь делать выводы из прочита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 - 1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Михалков «Щенок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итать стихотворение по строфам, производить лексическую работу с непонятными словами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 - 1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. Коваль «Дик и черника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Шибаев «Без ужина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лить текст на части, уметь определять тему текста, пересказы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 - 1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Коршунов «Рисунок с натуры». «Дом в Черёмушках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нализировать рассказ, находить его тему; уметь читать по стро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 - 1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. Хармс «Удивительная кошка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Токмакова «Котят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нализировать прочитанное, отвечать на вопросы по тексту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 - 1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стой урок вежливости «Как содержать домашних животных». Ю. Мориц «Ворона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нализировать прочитанное, уметь соотносить текст и иллюстрации к н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 - 1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Вересаев «Братишка». Обобщение по разделу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относить иллюстрацию и название рассказа; уметь озаглавливать части текс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 - 1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дел IV. «МАЛЕНЬКИЕ ОТКРЫТИЯ» (11 час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раубин «Сон», «Шишкопад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 Золотухина «Лужи-зеваки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здавать словесную картину, уметь читать стихотворение по строфам, выбирать и обосновыв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ужную информац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его отношения к  прочитанны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едениям, к временам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Регулятив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пределение и формирование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и деятельности на уроке с помощью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высказыв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ё предположение (версию) на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ы с иллюстрацией учеб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разительно читать произведения, соблюдать правильный темп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тон и громкость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Познавательны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u w:val="single"/>
                              </w:rPr>
                              <w:t>Общеучебные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нахождение  значений непонятных слов в словарях и энциклопедия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Логическ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делать выводы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результате совместной работы класса и учи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деление основной мысли произве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-нахождение выразительных сл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( олицетворения, сравнения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ся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ботать в паре, группе;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полнять различные ро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лидера исполнител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оотнесение слов с их значени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амостоятельное озаглавливание частей, написание плана рассказ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осстановление правильного порядка событ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иллюстриров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е произведения или его част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тгадывание загад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ение русских народных пословиц, объяснение их с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ахождение звуков и красок времён года в произведени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исование портрета девушки -  вес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ение по ролям диалога геро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абота с деформированным планом текс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ыбор ключевых слов для иллюстрации стихотвор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 - 1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Бирюков «Сентябрь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. Песков «Листья падают с клёнов». И. Токмакова «Туман», «Осень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 стихотворный текст, формулировать и высказывать своё отношение к прочитанному, уметь подбирать к тексту заглав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 - 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. Сладков «Почему ноябрь пегий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. Благинина «Улетают, улетел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относить содержание с иллюстрацией и заглавием; озаглавливать части текста, выразительно чит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 - 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 Золотухина «Метель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 Токмакова «Медведь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. Сладков «Песенки подо льдом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пределять темп, тон, громкость речи, читать текст по частям и высказывать мнение о прочитанном, отвечать на воп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 - 1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. Сладков «Песенки подо льдом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 Токмакова «Куда в машинах снег везут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заглавливать части текста; определять наиболее удачные иллюстрации и объяснять свой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 - 1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. Сладков «Шапки долой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 Токмакова «Весна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. Сладков «Бегство цветов». В. Лапин «Утро»  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иллюстрации и названию предполагать, о чем рассказ; уметь объяснять непонятные слова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 - 1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Внеклассное чтени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Новицкая «Зонтик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. Маршак «Дождь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Чутковская «Ночью дождь на ёлку…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ботать со стихотворным текстом: читать, анализировать, находить «выразительные сло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 - 1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. Паустовский «Приточная тра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авлять устный рассказ по иллюстрациям, читать рассказ про себя с целью выбора необходимого тона, темпа, инто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 - 1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 Пришвин «Берестяная трубочка». А. Александров «Лесные шорохи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есказывать рассказ с использованием иллюстраций; соотносить заголовки с частями расск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 - 1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кребицкий «Лесной голосок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здавать словесные картины, читать рассказ по законченным частям; владеть умением выборочного ч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19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 - 1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. Мориц «Что над чем». С. Козлов, Г. Цыферов из книги «Где живёт солнце»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разительно читать, находить главную мысль, определять тему, строить монологическое высказывание, находить в тексте ответы на вопросы</w:t>
                            </w:r>
                          </w:p>
                        </w:tc>
                        <w:tc>
                          <w:tcPr>
                            <w:tcW w:w="2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18"/>
                              <w:jc w:val="center"/>
                              <w:rPr>
                                <w:position w:val="9"/>
                              </w:rPr>
                            </w:pPr>
                            <w:r>
                              <w:rPr>
                                <w:position w:val="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jc w:val="center"/>
                              <w:rPr>
                                <w:position w:val="9"/>
                              </w:rPr>
                            </w:pPr>
                            <w:r>
                              <w:rPr>
                                <w:position w:val="9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8"/>
                              <w:jc w:val="center"/>
                              <w:rPr>
                                <w:position w:val="9"/>
                              </w:rPr>
                            </w:pPr>
                            <w:r>
                              <w:rPr>
                                <w:position w:val="9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 - 2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SchoolBookC"/>
          <w:sz w:val="18"/>
          <w:szCs w:val="18"/>
        </w:rPr>
      </w:pPr>
      <w:r>
        <w:rPr>
          <w:rFonts w:cs="SchoolBookC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5:43:00Z</dcterms:created>
  <dc:creator>XTreme</dc:creator>
  <dc:description/>
  <cp:keywords/>
  <dc:language>en-US</dc:language>
  <cp:lastModifiedBy>XTreme</cp:lastModifiedBy>
  <cp:lastPrinted>2011-03-27T20:09:00Z</cp:lastPrinted>
  <dcterms:modified xsi:type="dcterms:W3CDTF">2012-02-12T15:38:00Z</dcterms:modified>
  <cp:revision>16</cp:revision>
  <dc:subject/>
  <dc:title/>
</cp:coreProperties>
</file>