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го мероприятия по адаптации 5-х класс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>«Преемственность или посвящение в пятиклассн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для обучения младших школьников в среднем звене, адаптац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младшего школьника о роли выбора того или иного поведения и ответственности за свои поступ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сплочению классного коллекти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учащихся потребности строить собственную жизнь и жизнедеятельность своего ученического коллектива на основе духовно-нравственных ценносте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сновные ценности жизнедеятельности клас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проведения мероприя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Добрый день уважаемые учителя и родители! Здравствуйте, дорогие ребята!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1 сентября вы впервые пришли в нашу школу, не зная ее правил и законов. А сейчас, когда целая четверть позади, когда вы узнали школьные поряд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Ведущий 2: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окунулись в море знаний, испытали первые трудности, и самое главное не дрогнули – вас можно назвать настоящими пятикласс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старшекласс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инут и из мгнов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х и весел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ает мир чудес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школьных 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в жизни выб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ю доро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мело к зн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идти по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старшекласс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то верит добрым сказк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в ней отыщ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сказочником кажд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совсем не проч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дорогу к знан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клашки ищ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наверное, прид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легка помоч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едущ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пятиклассники! Чтобы действительно подтвердить это гордое звание, мы  вместе с вами отправляемся в путешествие по стране знаний. Расскажите какие 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иклассн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ученик –  </w:t>
      </w:r>
      <w:r>
        <w:rPr>
          <w:rFonts w:cs="Times New Roman" w:ascii="Times New Roman" w:hAnsi="Times New Roman"/>
          <w:sz w:val="24"/>
          <w:szCs w:val="24"/>
        </w:rPr>
        <w:t xml:space="preserve">Нас много ,озорных и веселых, добрых и забавных, в меру упитанных и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меру воспитанных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 ученик –</w:t>
      </w:r>
      <w:r>
        <w:rPr>
          <w:rFonts w:cs="Times New Roman" w:ascii="Times New Roman" w:hAnsi="Times New Roman"/>
          <w:sz w:val="24"/>
          <w:szCs w:val="24"/>
        </w:rPr>
        <w:t>а в общем, очень дружных и отзывчивых мальчишек и девчо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 ученик –</w:t>
      </w:r>
      <w:r>
        <w:rPr>
          <w:rFonts w:cs="Times New Roman" w:ascii="Times New Roman" w:hAnsi="Times New Roman"/>
          <w:sz w:val="24"/>
          <w:szCs w:val="24"/>
        </w:rPr>
        <w:t>У каждого из нас свой характер, свои привычки и свои заковы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 ученик –</w:t>
      </w:r>
      <w:r>
        <w:rPr>
          <w:rFonts w:cs="Times New Roman" w:ascii="Times New Roman" w:hAnsi="Times New Roman"/>
          <w:sz w:val="24"/>
          <w:szCs w:val="24"/>
        </w:rPr>
        <w:t>Мы подчиняемся кодексу чести, который гласи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 ученик –</w:t>
      </w:r>
      <w:r>
        <w:rPr>
          <w:rFonts w:cs="Times New Roman" w:ascii="Times New Roman" w:hAnsi="Times New Roman"/>
          <w:sz w:val="24"/>
          <w:szCs w:val="24"/>
        </w:rPr>
        <w:t>Только делами благими рождается доброе им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 ученик –</w:t>
      </w:r>
      <w:r>
        <w:rPr>
          <w:rFonts w:cs="Times New Roman" w:ascii="Times New Roman" w:hAnsi="Times New Roman"/>
          <w:sz w:val="24"/>
          <w:szCs w:val="24"/>
        </w:rPr>
        <w:t>Не позволяй душе лениться, душа обязана труди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 ученик –</w:t>
      </w:r>
      <w:r>
        <w:rPr>
          <w:rFonts w:cs="Times New Roman" w:ascii="Times New Roman" w:hAnsi="Times New Roman"/>
          <w:sz w:val="24"/>
          <w:szCs w:val="24"/>
        </w:rPr>
        <w:t>Крепкой дружбой дорож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 ученик –</w:t>
      </w:r>
      <w:r>
        <w:rPr>
          <w:rFonts w:cs="Times New Roman" w:ascii="Times New Roman" w:hAnsi="Times New Roman"/>
          <w:sz w:val="24"/>
          <w:szCs w:val="24"/>
        </w:rPr>
        <w:t>Только тот своей достигнет цели, кто идет по направленью к н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9ученик –</w:t>
      </w:r>
      <w:r>
        <w:rPr>
          <w:rFonts w:cs="Times New Roman" w:ascii="Times New Roman" w:hAnsi="Times New Roman"/>
          <w:sz w:val="24"/>
          <w:szCs w:val="24"/>
        </w:rPr>
        <w:t>Довольствуйся настоящим, но стремись к лучш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бята из отряда ЮДМ провели анкетирование и вот, что они получили –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Cs/>
          <w:sz w:val="24"/>
          <w:szCs w:val="24"/>
        </w:rPr>
        <w:t>старшеклассники по таблице рассказывают результаты анке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тавление результатов анкетир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едущий обращает внимание на доску, на которой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написано слово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«пятиклассник»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аждая буква в слове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“ПЯТИКЛАССНИК”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является первой буквой названия конкурса или странички нашего мероприят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словицы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ланты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теллектуальны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ллективны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Л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сковы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тистически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льны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емейны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Н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рисуй-ка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еальный</w:t>
        <w:br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не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! Вот и прошла первая четверть, и вы узнали много нового, Что-то получилось, а над чем-то надо еще много работать. Сегодня мы проверим – можете ли вы нести это гордое звание “пятиклассник”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Итак, первый наш конкурс пословицы. Каждый класс составляет  на время по две пословицы. Победит тот, кто затратит меньше время на их составление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онкурс ПОСЛОВИЦЫ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омандам предлагается отгадать зашифрованную пословицу. Кто быстр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-ой команде – 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Не имей сто рублей, а имей сто дру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2. Тяжело в ученье, легко в 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-ой команде –</w:t>
      </w:r>
      <w:r>
        <w:rPr>
          <w:rFonts w:cs="Times New Roman" w:ascii="Times New Roman" w:hAnsi="Times New Roman"/>
          <w:iCs/>
          <w:sz w:val="24"/>
          <w:szCs w:val="24"/>
        </w:rPr>
        <w:t>1.Без труда не выловишь и рыбку из п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2.Были бы кости, а мясо нарас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ЯРКИЙ конкурс.</w:t>
      </w:r>
    </w:p>
    <w:p>
      <w:pPr>
        <w:pStyle w:val="Style15"/>
        <w:spacing w:before="0" w:after="0"/>
        <w:rPr/>
      </w:pPr>
      <w:r>
        <w:rPr>
          <w:b/>
          <w:iCs/>
        </w:rPr>
        <w:t xml:space="preserve">Ведущий: </w:t>
      </w:r>
      <w:r>
        <w:rPr>
          <w:iCs/>
        </w:rPr>
        <w:t>Ребята!</w:t>
      </w:r>
      <w:r>
        <w:rPr>
          <w:i/>
          <w:iCs/>
        </w:rPr>
        <w:t xml:space="preserve"> </w:t>
      </w:r>
      <w:r>
        <w:rPr>
          <w:iCs/>
        </w:rPr>
        <w:t>К вам в гости пришли ваши первые учителя Юлия Георгиевна и Татьяна Николаевна</w:t>
      </w:r>
      <w:r>
        <w:rPr>
          <w:i/>
          <w:iCs/>
        </w:rPr>
        <w:t>.</w:t>
      </w:r>
      <w:r>
        <w:rPr>
          <w:b/>
          <w:i/>
          <w:iCs/>
        </w:rPr>
        <w:t xml:space="preserve"> </w:t>
      </w:r>
      <w:r>
        <w:rPr>
          <w:iCs/>
        </w:rPr>
        <w:t>Давайте вспомним, какими вы были!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  <w:t>Выступление учителей начальных классов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онкурс “ТАЛАНТЫ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минутка песня «Если б не было школ»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сей командой исполнить песню. Кто дружнее и лучше? 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ГРОВОЙ конкур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Ребята! Я хочу представить характеристики ваших классов. Они необычные. Их дали ваши учителя-предметники при чем только прилагате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для каждого класса написаны эти опреде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определения вам понравились? Уберите те, которые не нрав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выступит по результатам успеваемости зам директора по УВ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мотр таблицы с результатам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четв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й цвет указывает на понижение результата, а зеленый на повышение. Таким образом, ребята наглядно видят, где были сделаны упущения и, что надо исправить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ОЛЛЕКТИВНЫЙ конкур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– конкурс на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новятся в три круга и называют цифры по порядку, но вместо «3» и всех, которые делятся на «3», нужно назвать собственное и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1, 2,Петя, 4,5,Лена, 7, 8,Ира и т.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егодня у вас в гостях и психолог нашего лицея. Давайте поприветствуем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психолога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А сейчас у нас еще один конку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ЛАСКОВЫЙ конкурс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оманды по очереди называют ласковые слова, обращаясь к своим соперникам. Из игры выбывает та команда, которая собьётся первой. Затем игра продолжается между двумя оставшимися командами, но ласковые слова заменяются на вежливые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АРТИСТИЧЕСКИЙ конкурс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1уче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окошком снегопад,</w:t>
        <w:br/>
        <w:t>Пролетело лето.</w:t>
        <w:br/>
        <w:t>В средней школе ждут ребят</w:t>
        <w:br/>
        <w:t>Новые предметы.</w:t>
        <w:br/>
      </w:r>
      <w:r>
        <w:rPr>
          <w:rFonts w:cs="Times New Roman" w:ascii="Times New Roman" w:hAnsi="Times New Roman"/>
          <w:b/>
          <w:sz w:val="24"/>
          <w:szCs w:val="24"/>
        </w:rPr>
        <w:t>2ученик</w:t>
      </w:r>
      <w:r>
        <w:rPr>
          <w:rFonts w:cs="Times New Roman" w:ascii="Times New Roman" w:hAnsi="Times New Roman"/>
          <w:sz w:val="24"/>
          <w:szCs w:val="24"/>
        </w:rPr>
        <w:br/>
        <w:t>Это новая страница,</w:t>
        <w:br/>
        <w:t>Сложные программы.</w:t>
        <w:br/>
        <w:t>Будет нелегко учиться,</w:t>
        <w:br/>
        <w:t>Но помогут мамы.</w:t>
        <w:br/>
      </w:r>
      <w:r>
        <w:rPr>
          <w:rFonts w:cs="Times New Roman" w:ascii="Times New Roman" w:hAnsi="Times New Roman"/>
          <w:b/>
          <w:sz w:val="24"/>
          <w:szCs w:val="24"/>
        </w:rPr>
        <w:t>3ученик</w:t>
      </w:r>
      <w:r>
        <w:rPr>
          <w:rFonts w:cs="Times New Roman" w:ascii="Times New Roman" w:hAnsi="Times New Roman"/>
          <w:sz w:val="24"/>
          <w:szCs w:val="24"/>
        </w:rPr>
        <w:br/>
        <w:t>Перед толстой стопкой книг</w:t>
        <w:br/>
        <w:t>Сняв в почтеньи шляпу,</w:t>
        <w:br/>
        <w:t>Как примерный ученик,</w:t>
        <w:br/>
        <w:t>Вспомнит школу папа.</w:t>
        <w:br/>
      </w:r>
      <w:r>
        <w:rPr>
          <w:rFonts w:cs="Times New Roman" w:ascii="Times New Roman" w:hAnsi="Times New Roman"/>
          <w:b/>
          <w:sz w:val="24"/>
          <w:szCs w:val="24"/>
        </w:rPr>
        <w:t>4ученик</w:t>
      </w:r>
      <w:r>
        <w:rPr>
          <w:rFonts w:cs="Times New Roman" w:ascii="Times New Roman" w:hAnsi="Times New Roman"/>
          <w:sz w:val="24"/>
          <w:szCs w:val="24"/>
        </w:rPr>
        <w:br/>
        <w:t>Твердо встанут у руля,</w:t>
        <w:br/>
        <w:t>Поведут к победам</w:t>
        <w:br/>
        <w:t>Новые учителя.</w:t>
        <w:br/>
        <w:t>С ними страх нев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ЛЬНЫЙ конкур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! Действительно,  главными помощниками для вас являются ваши родители, и вы должны всегда брать пример с них. Об этом и веселая песенка которую исполнит еще один наш гость – ученик 7 класса Петр Сочилкин. </w:t>
      </w:r>
      <w:r>
        <w:rPr>
          <w:rFonts w:cs="Times New Roman" w:ascii="Times New Roman" w:hAnsi="Times New Roman"/>
          <w:b/>
          <w:bCs/>
          <w:sz w:val="24"/>
          <w:szCs w:val="24"/>
        </w:rPr>
        <w:t>Песня «Когда я взрослым стану!»</w:t>
      </w:r>
      <w:r>
        <w:rPr>
          <w:rFonts w:cs="Times New Roman" w:ascii="Times New Roman" w:hAnsi="Times New Roman"/>
          <w:sz w:val="24"/>
          <w:szCs w:val="24"/>
        </w:rPr>
        <w:t xml:space="preserve">  А пока звучит песня мы проведем еще один конкурс – Семейный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ЕМЕЙНЫЙ кон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укв сл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природоведение</w:t>
      </w:r>
      <w:r>
        <w:rPr>
          <w:rFonts w:cs="Times New Roman" w:ascii="Times New Roman" w:hAnsi="Times New Roman"/>
          <w:sz w:val="24"/>
          <w:szCs w:val="24"/>
        </w:rPr>
        <w:t>» ребята вместе с родителями должны составить за минуту как можно больше слов.(Участвуют 2 пары – ученик и его мама)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курс НАРИСУЙ-К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Нарисуйте портрет своего класса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деальный конкурс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делите своего ученика идеальными качествами, какие  вы хотели бы иметь у себя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онечный конкурс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ебята, вы сегодня прекрасно защищали свое звание «Пятиклассник».Вы выбрали верные качества для нарисованного вами «одноклассника». Я хочу представить вам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модель выпускника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авайте посмотрим, какие качества вам еще предстоит выработать в себе, чтобы стать идеальным выпускником нашего лицея!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онечно же мы, классные руководители, учителя предметники и ваши родители, будем вам помогать в этом, т.к. мы являемся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ашими друзьями и верными помощникам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 И наше мероприятие хочется закончить веселой песенкой «Неразлучные друзья» 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21:00Z</dcterms:created>
  <dc:creator>Андрей</dc:creator>
  <dc:description/>
  <dc:language>en-US</dc:language>
  <cp:lastModifiedBy>Андрей</cp:lastModifiedBy>
  <cp:lastPrinted>2011-11-27T23:19:00Z</cp:lastPrinted>
  <dcterms:modified xsi:type="dcterms:W3CDTF">2011-11-27T19:21:00Z</dcterms:modified>
  <cp:revision>2</cp:revision>
  <dc:subject/>
  <dc:title/>
</cp:coreProperties>
</file>