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по профилактики плоскостопия «Путешествие страну игрушек» в игровой фор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граммные задачи</w:t>
      </w:r>
      <w:r>
        <w:rPr>
          <w:sz w:val="32"/>
          <w:szCs w:val="32"/>
        </w:rPr>
        <w:t>:</w:t>
      </w:r>
      <w:r>
        <w:rPr/>
        <w:t xml:space="preserve"> </w:t>
      </w:r>
      <w:r>
        <w:rPr>
          <w:sz w:val="32"/>
          <w:szCs w:val="32"/>
        </w:rPr>
        <w:t xml:space="preserve"> С помощью сказочного материала способствовать укреплению и формированию сводов стопы у детей.  Развивать основные функции стопы. Повышать тонус, увеличивать подвижность в суставах стоп; улучшать кровообращения стоп и рефлекторно воздействовать на активные зоны сто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фонограммы, дорожки здоровья, ширма, ковер- самолет, игрушки: матрешка, королева мячей, обезьяна, башмаки, массажные коврики по количеству человек, мячи с шипами по количеству, кольца, пробки, коробки-2 шт, бумага и фломастеры по количеству, игра- пода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л заходят дети. Построение в шеренгу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Ребята, у нас с вами сегодня необычное занятие. К нам спешит сказочный герой. ( Звучит музыка). Появляется старик Хоттабыч босиком (инструктор).</w:t>
      </w:r>
    </w:p>
    <w:p>
      <w:pPr>
        <w:pStyle w:val="Normal"/>
        <w:rPr/>
      </w:pPr>
      <w:r>
        <w:rPr>
          <w:b/>
          <w:sz w:val="32"/>
          <w:szCs w:val="32"/>
        </w:rPr>
        <w:t>Старик Хоттабыч</w:t>
      </w:r>
      <w:r>
        <w:rPr>
          <w:sz w:val="32"/>
          <w:szCs w:val="32"/>
        </w:rPr>
        <w:t>: О, бедный я, несчастный старик (замечает детей)</w:t>
      </w:r>
    </w:p>
    <w:p>
      <w:pPr>
        <w:pStyle w:val="Normal"/>
        <w:rPr/>
      </w:pPr>
      <w:r>
        <w:rPr>
          <w:sz w:val="32"/>
          <w:szCs w:val="32"/>
        </w:rPr>
        <w:t>Здравствуйте, о, алмазы моего сердца! Это я попал в ваш детский сад? (Да) А волшебные башмачки вы мои не видели? (Нет) Это я, наверно, когда летел на ковре самолете над страной Игрушек, сильный ветер сдул с ковра мои волшебные башмачки, и хотя основная сила находится у меня в бороде, но без башмаков меня не слушается ковер- самолет и я не смогу вернуться домой. О, я несчастный старик, что же мне делать?</w:t>
      </w:r>
    </w:p>
    <w:p>
      <w:pPr>
        <w:pStyle w:val="Normal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Не отчаивайся, Старик Хоттабыч, дети тебе обязательно помогу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.Х</w:t>
      </w:r>
      <w:r>
        <w:rPr>
          <w:sz w:val="32"/>
          <w:szCs w:val="32"/>
        </w:rPr>
        <w:t>.: О, высокочтимые дети, о, изумруды моего сердца, я благодарен вам за готовность мне помочь, но знайте, что путь в страну Игрушек не близок, и коли нет ковра- самолета придется идти туда пешком. Не легко придется нашим ножкам! Давайте их подготовим к долгому путешеств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ется самомассаж стоп.</w:t>
      </w:r>
    </w:p>
    <w:p>
      <w:pPr>
        <w:pStyle w:val="Normal"/>
        <w:rPr/>
      </w:pPr>
      <w:r>
        <w:rPr>
          <w:sz w:val="32"/>
          <w:szCs w:val="32"/>
        </w:rPr>
        <w:t>Чтобы далеко шагали, в путь- дорожке не устали, сядем все мы отдохнем и массаж подошв нач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дем по ножке нежно, будет ноженька прилежней,</w:t>
      </w:r>
    </w:p>
    <w:p>
      <w:pPr>
        <w:pStyle w:val="Normal"/>
        <w:rPr/>
      </w:pPr>
      <w:r>
        <w:rPr>
          <w:sz w:val="32"/>
          <w:szCs w:val="32"/>
        </w:rPr>
        <w:t>Ласка всем, друзья, нужна. Это помни ты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тирай, старайся и не отвлекай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ждый пальчик мы найдем, хорошенько разотрем, надо с ними нам дружить, чтобы всем здоровым б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одошве,  как граблями, проведем сейчас руками. И полезно, и приятно- это всем давно понят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ибкость тоже нам нужна, без нее мы никуда. Раз- сгибай, два- выпрямляй, ну активнее давай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к своих ты не жалей и по ножкам бей сильней, будут быстрыми они, потом попробуй догони!</w:t>
      </w:r>
    </w:p>
    <w:p>
      <w:pPr>
        <w:pStyle w:val="Normal"/>
        <w:rPr/>
      </w:pPr>
      <w:r>
        <w:rPr>
          <w:sz w:val="32"/>
          <w:szCs w:val="32"/>
        </w:rPr>
        <w:t>Вот наши ножки и готовы к путешествию. Становитесь в колонну по одному. Под музыку «Дорогою добра» дети выполняют ходьбу по дорожкам здоровья.(Дорожка с пробками, массажная дорожка с эффектом морской гальки, по дощечкам и т.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 по кругу. Дыхательное упражнение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Вот она страна Игрушек, только куда же теперь идти, ведь я не видел даже, в какую сторону унесло мои башмаки. О, старая моя голова. Смотрите, вон русская матрешка, может ей известно. О, любезная матрешка, не слышала ли ты что-нибудь о башмачках, которые я потерял в вашей стране?</w:t>
      </w:r>
    </w:p>
    <w:p>
      <w:pPr>
        <w:pStyle w:val="Normal"/>
        <w:rPr/>
      </w:pPr>
      <w:r>
        <w:rPr>
          <w:b/>
          <w:sz w:val="32"/>
          <w:szCs w:val="32"/>
        </w:rPr>
        <w:t>Матрешка</w:t>
      </w:r>
      <w:r>
        <w:rPr>
          <w:sz w:val="32"/>
          <w:szCs w:val="32"/>
        </w:rPr>
        <w:t>: Слышала, как не слышать, мне про них Королева Мячей рассказывала.</w:t>
      </w:r>
    </w:p>
    <w:p>
      <w:pPr>
        <w:pStyle w:val="Normal"/>
        <w:rPr/>
      </w:pPr>
      <w:r>
        <w:rPr>
          <w:b/>
          <w:sz w:val="32"/>
          <w:szCs w:val="32"/>
        </w:rPr>
        <w:t>С.Х</w:t>
      </w:r>
      <w:r>
        <w:rPr>
          <w:sz w:val="32"/>
          <w:szCs w:val="32"/>
        </w:rPr>
        <w:t>.: А не подскажете ли вы нам дорогу к высокочтимой Королеве Мячей.</w:t>
      </w:r>
    </w:p>
    <w:p>
      <w:pPr>
        <w:pStyle w:val="Normal"/>
        <w:rPr/>
      </w:pPr>
      <w:r>
        <w:rPr>
          <w:b/>
          <w:sz w:val="32"/>
          <w:szCs w:val="32"/>
        </w:rPr>
        <w:t>Матрешка</w:t>
      </w:r>
      <w:r>
        <w:rPr>
          <w:sz w:val="32"/>
          <w:szCs w:val="32"/>
        </w:rPr>
        <w:t>: Отчего же не помочь, укажу я вам дорожку, коль попляшут ваши н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еразвивающие упражнения на резиновых ковриках (под музыку «Матрешки»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.п. – основная стойка 1- руки в стороны 2- руки за голову 3- руки в стороны 4- и.п. (6раз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.п. – руки перед грудью «полочка» 1- поворот вправо, правую ногу на пятку, руки в стороны 2- и.п. 3-4-то же влево (6 раз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.п.- руки в стороны 1- наклон вперед, обхватить руками ноги сзади 2- и.п. ( 6 раз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.п.- руки на поясе 1- выпад правой вперед, руки вверх, 2- и.п. 3-4- тоже левой (6 раз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.п.- руки внизу «замок» 1- руки к груди 2- руки вверх, голову вверх 3- руки к груди 4- и.п. ( 6 раз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ыжки на двух ногах вокруг коврика. ( 2 подхода по 6-8 раз ) в чередовании с ходьбо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ыхательное упражнение. Руки через стороны вверх- вдох через нос, руки через стороны вниз- выдох через рот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атрешка</w:t>
      </w:r>
      <w:r>
        <w:rPr>
          <w:sz w:val="32"/>
          <w:szCs w:val="32"/>
        </w:rPr>
        <w:t>: Вот спасибо, потешили, а к Королеве мячей вам дальше идти надо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</w:t>
      </w:r>
      <w:r>
        <w:rPr>
          <w:sz w:val="32"/>
          <w:szCs w:val="32"/>
        </w:rPr>
        <w:t>.: Спасибо, матрешка, до свидания! Ну, ребята, пойдем дальше, в пу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ьба по дорожкам под музыку «Дорогою добр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дят Королеву Мяче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О, высокочтимая Королева Мячей, слышали мы, что известно тебе о чудесных башмачках, которые я потерял, пролетая над вашей страной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Королева Мячей</w:t>
      </w:r>
      <w:r>
        <w:rPr>
          <w:sz w:val="32"/>
          <w:szCs w:val="32"/>
        </w:rPr>
        <w:t>:(печально) Ох, башмаки, причем тут башмаки, когда мои младшие братья печальные в корзине скучают. Они так мечтают вырасти большими и стать настоящими футбольными мячами. А провести тренировку некому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</w:t>
      </w:r>
      <w:r>
        <w:rPr>
          <w:sz w:val="32"/>
          <w:szCs w:val="32"/>
        </w:rPr>
        <w:t>.: Ребята, может мы поиграем с мячами- малышами раз они мечтают о футбольной карьере, играть будем ног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пражнения с массажными (колючими) мячами под музыку «Футбольный гимн»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тание мяча правой и левой ногой в чередовании – 30 се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Ворота» Ноги стоят на внешнем своде, катание мячей вправо и влево- 30 се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хват мяча стопами, поднимание его вверх- 30 се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тание мяча  двумя ногами- 30 сек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Королева Мячей</w:t>
      </w:r>
      <w:r>
        <w:rPr>
          <w:sz w:val="32"/>
          <w:szCs w:val="32"/>
        </w:rPr>
        <w:t>: Вот спасибо! Посмотрите, как повеселели, мои братья. А башмачки ваши у Обезьян Обезьяныча видела, он их недавно, где- то нашел, так теперь не расстается с ними. Вам к нему надо. Идите дальше по дороге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Спасибо, тебе, Королева Мячей. До свидания! Ну, ребята, пошли дальш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ьба по дорожкам под музык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ети идут к Обезьян Обезьянычу рядом с ним стоят башмач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О, высокочтимый Обезьян Обезьяныч, не соблаговолите ли вы Вернуть мне мои чудесные башмачки. Они мне очень нужны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.О</w:t>
      </w:r>
      <w:r>
        <w:rPr>
          <w:sz w:val="32"/>
          <w:szCs w:val="32"/>
        </w:rPr>
        <w:t>.: Вот еще! Они мне самому нравятся. Я в них такой красивый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</w:t>
      </w:r>
      <w:r>
        <w:rPr>
          <w:sz w:val="32"/>
          <w:szCs w:val="32"/>
        </w:rPr>
        <w:t>.: Но, многоуважаемый Обезьян Обезьяныч, ведь в них вы не сможете играть в игру. Они вам будут мешать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.О.:</w:t>
      </w:r>
      <w:r>
        <w:rPr>
          <w:sz w:val="32"/>
          <w:szCs w:val="32"/>
        </w:rPr>
        <w:t xml:space="preserve"> Это в какую еще игру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Ребята, давайте научим Обезьян Обезьяныча иг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стафета: «Обезьянья эстафета». (Дети делятся на две команды. На полу разложены кольца на одного ребенка меньше. Каждый ребенок становится у кольца, первый у пробок. Перекладывать правой ногой одну пробку  в каждое кольцо. Последний игрок пробки собирает в коробку. Чья команда быстрее закончит передачу, та и выиграла. Игру повторить в обратном направлении левой ногой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.О.:</w:t>
      </w:r>
      <w:r>
        <w:rPr>
          <w:sz w:val="32"/>
          <w:szCs w:val="32"/>
        </w:rPr>
        <w:t xml:space="preserve"> Замечательная игра, но башмачки все равно не отдам, я их перед игрой снимать буду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Ну, умнейший из умнейших, посмотри ведь в них все равно ходить не сможешь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.О.:</w:t>
      </w:r>
      <w:r>
        <w:rPr>
          <w:sz w:val="32"/>
          <w:szCs w:val="32"/>
        </w:rPr>
        <w:t xml:space="preserve"> Ходить не смогу, так на стенку повешу, вон они какие красивые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Так ведь на стенку не башмаки вешают, а картины. Хочешь, мы тебе нарисуем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.О.:</w:t>
      </w:r>
      <w:r>
        <w:rPr>
          <w:sz w:val="32"/>
          <w:szCs w:val="32"/>
        </w:rPr>
        <w:t xml:space="preserve"> Ладно, только раз менять такие красивые башмаки, то менять на необычные картины, а  нарисованные ног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сидят на скамейке. Рисуют на листочках, с зажатым между пальцев ног фломастером правой и левой ногой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.О.:</w:t>
      </w:r>
      <w:r>
        <w:rPr>
          <w:sz w:val="32"/>
          <w:szCs w:val="32"/>
        </w:rPr>
        <w:t xml:space="preserve"> Так и быть забирайте свои башмачк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Спасибо, Обезьян Обезьяныч. До свидания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О, изумруды моего сердца, о, алмазы моей души хочу поблагодарить вас за то, что помогли мне найти мои туфли. Они у меня не простые, а волшебные. Стоит только надеть, сделать несколько движений ногами, загадать желание и оно непременно сбудется. Садитесь на ковер- самолет, закрывайте глаза и полетели… ( Включается спокойная музыка, релаксация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С.Х.:</w:t>
      </w:r>
      <w:r>
        <w:rPr>
          <w:sz w:val="32"/>
          <w:szCs w:val="32"/>
        </w:rPr>
        <w:t xml:space="preserve"> Вот мое желание и сбылось. Мы с вами вернулись назад в детский сад. А еще я вам приготовил подарок, игру из страны игрушек. Вы будете с ней играть в группе и вспоминать наше путешествие. До свидание, ребята!  Дети выходят из з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31:00Z</dcterms:created>
  <dc:creator>Дима</dc:creator>
  <dc:description/>
  <cp:keywords/>
  <dc:language>en-US</dc:language>
  <cp:lastModifiedBy>Дима</cp:lastModifiedBy>
  <cp:lastPrinted>2011-12-11T17:26:00Z</cp:lastPrinted>
  <dcterms:modified xsi:type="dcterms:W3CDTF">2011-12-12T15:40:00Z</dcterms:modified>
  <cp:revision>12</cp:revision>
  <dc:subject/>
  <dc:title>В зал заходят дети</dc:title>
</cp:coreProperties>
</file>