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Дириг амытаннарны камгалаары.</w:t>
      </w:r>
    </w:p>
    <w:p>
      <w:pPr>
        <w:pStyle w:val="Normal"/>
        <w:rPr/>
      </w:pPr>
      <w:r>
        <w:rPr>
          <w:b/>
          <w:sz w:val="28"/>
          <w:szCs w:val="28"/>
        </w:rPr>
        <w:t>Сорулгалары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уругларны Кызыл дептерде кирген дириг амытаннар-биле таныштыра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ологтуг билиглерин ханыладыр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иктиг шын боданыышкынын, сактып алырынын арга-шинээн сайзырадыр.</w:t>
      </w:r>
    </w:p>
    <w:p>
      <w:pPr>
        <w:pStyle w:val="Normal"/>
        <w:rPr/>
      </w:pPr>
      <w:r>
        <w:rPr>
          <w:b/>
          <w:sz w:val="32"/>
          <w:szCs w:val="32"/>
        </w:rPr>
        <w:t>Дериг- херекселдер</w:t>
      </w:r>
      <w:r>
        <w:rPr>
          <w:sz w:val="32"/>
          <w:szCs w:val="32"/>
        </w:rPr>
        <w:t>: ооредилге ному «Бойдус эртеми, ном «Кызыл дептер», дириг амытаннарлыг табличкалар, тестил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Кичээлдин чоруду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стыг кезээ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Экии, уруглар. Мен хой-ле дириг амытаннар-биле аалдап келгеним бо. Мени Айвена Александровна дээр. Парталарынар кырында дириг амытаннар чуруктарын коргускен табличкалар бар, номчуптаалынар. (уруглар дириг амытаннарнын аттарын номчуу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</w:t>
      </w:r>
      <w:r>
        <w:rPr>
          <w:b/>
          <w:sz w:val="32"/>
          <w:szCs w:val="32"/>
        </w:rPr>
        <w:t>Кичээлдин темазын болгаш сорулгазын дамчыдары (кроссворд-биле ажыл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Бо кичээлде кандыг тема ооренип эрттеривисти билип алырда дириг амытаннар дугайында кроссворд тывар бис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 Тайгада бар бичи ховар ан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>киш).</w:t>
      </w:r>
    </w:p>
    <w:p>
      <w:pPr>
        <w:pStyle w:val="Normal"/>
        <w:ind w:firstLine="708"/>
        <w:rPr/>
      </w:pPr>
      <w:r>
        <w:rPr>
          <w:sz w:val="32"/>
          <w:szCs w:val="32"/>
        </w:rPr>
        <w:t>2. Кыжын ижээннеп чыдыптар (адыг).</w:t>
      </w:r>
    </w:p>
    <w:p>
      <w:pPr>
        <w:pStyle w:val="Normal"/>
        <w:ind w:firstLine="708"/>
        <w:rPr/>
      </w:pPr>
      <w:r>
        <w:rPr>
          <w:sz w:val="32"/>
          <w:szCs w:val="32"/>
        </w:rPr>
        <w:t>3. Чыды кедкргей, оон узун эм кылдыр ажыглап турар(морзук).</w:t>
      </w:r>
    </w:p>
    <w:p>
      <w:pPr>
        <w:pStyle w:val="Normal"/>
        <w:ind w:firstLine="708"/>
        <w:rPr/>
      </w:pPr>
      <w:r>
        <w:rPr>
          <w:sz w:val="32"/>
          <w:szCs w:val="32"/>
        </w:rPr>
        <w:t>4. Аажок кажар, чараш ан (дилги).</w:t>
      </w:r>
    </w:p>
    <w:p>
      <w:pPr>
        <w:pStyle w:val="Normal"/>
        <w:ind w:firstLine="708"/>
        <w:rPr/>
      </w:pPr>
      <w:r>
        <w:rPr>
          <w:sz w:val="32"/>
          <w:szCs w:val="32"/>
        </w:rPr>
        <w:t>5. шокар оннуг, моортайнын торели (пар).</w:t>
      </w:r>
    </w:p>
    <w:p>
      <w:pPr>
        <w:pStyle w:val="Normal"/>
        <w:ind w:firstLine="708"/>
        <w:rPr/>
      </w:pPr>
      <w:r>
        <w:rPr>
          <w:sz w:val="32"/>
          <w:szCs w:val="32"/>
        </w:rPr>
        <w:t>6. Чымчак-кыскыл чалгынныг куш (фламинго).</w:t>
      </w:r>
    </w:p>
    <w:p>
      <w:pPr>
        <w:pStyle w:val="Normal"/>
        <w:ind w:firstLine="708"/>
        <w:rPr/>
      </w:pPr>
      <w:r>
        <w:rPr>
          <w:sz w:val="32"/>
          <w:szCs w:val="32"/>
        </w:rPr>
        <w:t>7. Чараш чалгынныг, оларны бис чарашсынар бис (ховаган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3. Кыска дыннадыглар</w:t>
      </w:r>
    </w:p>
    <w:p>
      <w:pPr>
        <w:pStyle w:val="Normal"/>
        <w:ind w:firstLine="708"/>
        <w:rPr/>
      </w:pPr>
      <w:r>
        <w:rPr>
          <w:sz w:val="32"/>
          <w:szCs w:val="32"/>
        </w:rPr>
        <w:t>А.( 1 оореникчи номчуур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Номунарнын 106 арынын ажыткаш, эдерти коо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Бойдуста дириг амытаннар дыка хой. Олар черде, далайда турлаглап турар.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Дириг амытаннар биске кандыг ажыктыгыл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Морж биске чуну бээр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ар чуну бээр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Торга чузу-биле ажыктыгыл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. (3-4 дугаар абзацты номчуур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Шынап-ла кижилер арга-арыгга шын эвес чуулдерни кылып турарындан орттер болуп турар, ой-чижек чок аннаашкындан дыка хой аннар, куштар эвээжеп, ховартап турар. Ынчангаш бистер оларны камнаар, камгалаар ужурлуг бис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ларны камгалаары-биле эртемденнер «Кызыл дептер» деп номну тургускан. Будун делегейге Кызыл дептер 1966 чылда тургустунган. 6 чыл болган да ийи дугаар ундуруу коступ келген.</w:t>
      </w:r>
    </w:p>
    <w:p>
      <w:pPr>
        <w:pStyle w:val="Normal"/>
        <w:ind w:firstLine="708"/>
        <w:rPr/>
      </w:pPr>
      <w:r>
        <w:rPr>
          <w:sz w:val="32"/>
          <w:szCs w:val="32"/>
        </w:rPr>
        <w:t>Тывада Кызыл дептер 2 кезектен тургустунган. 1-ги ундуруу 1999 чылда унуштернин чидип, ховартап турары-биле Унген. 2-ги ундуруу дириг амытаннарнын чидип, ховартвп турар чылдагааны-биле, оларны ковудедип алыр сорулгазы-биле ундурген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Чуге бо дептернин ону Кызыл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Кызыл он – дувурелдин, айыылдын, сагындырыгнын демдээ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4. Слайдылар-биле ажы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Кызыл дептерде кирген чамдык дириг амытаннар дугайында экрандан номчуптаалын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морж,пар, бургут-эзир, чараш хавактыг доос-кара, фламин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он кандыг дириг амытаннар киргенил адаптынарам ( оореникчилер Кызыл дептерде кирген дириг амытаннарны адаа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ызыл дептерже киир бижитинмээн-даа болза, амгы уеде арбын дириг амытаннарны камгалап, карактаары чугула (уруглар табличкаларда дириг амытаннарны адаар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Оларнын амы-тыны сенден, сээн бойдуска хамаарылгандан хамааржыр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зминутк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i/>
          <w:iCs/>
          <w:sz w:val="32"/>
          <w:szCs w:val="32"/>
        </w:rPr>
        <w:t>Аян-шыкта койгунактар,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ажок хоглуг ойнап турлар.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,2- шураалынар,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,4- олурунар,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,5- бору келген,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7,8- чаштынынар,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9,10- кичээливис уламчылаал.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iCs/>
          <w:sz w:val="32"/>
          <w:szCs w:val="32"/>
        </w:rPr>
        <w:t>- Кан-кадык койгунактарны бору Кажан-даа тудуп шыдавас. А силер шуптунар кан-кадык болган силер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6. Тестилер-биле ажыл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Ам силернин бо хун кичээлди шингээдип алганын хынаарда, тестилер –биле ажылдаар бис (оореникчилернин шын харыыларын дыннааш, демдектерин салыр)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bCs/>
          <w:iCs/>
          <w:sz w:val="32"/>
          <w:szCs w:val="32"/>
        </w:rPr>
        <w:t>7. Зоопарк, заповедник дугайында билиндириг (кыска дыннадыг)</w:t>
      </w:r>
      <w:r>
        <w:rPr>
          <w:iCs/>
          <w:sz w:val="32"/>
          <w:szCs w:val="32"/>
        </w:rPr>
        <w:t>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Зоопарк- делегейнин янзы-буру булуннарындан эккелген дириг амытаннарнын булуну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Заповедник- тускай кызыгаарлаттынган шол аза арга, хоойлу-биле камгалаттынган тускай чер. Анаа оске кандыг-даа ажыл-агый турбас, кандыг-даа тотчеглекчилер кирбес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урум «Чурумну сагы!»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Бо-ла бо хун чугаалашкан дириг амытаннарывыс озуп, ковудуеп, нептерезин деп бодаар болзувусса дараазында дурумнерни сагыыр ужурлуг бис (экранда дурумнерни оореникчилкер номчуур)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8. Туннел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Чунун дугайында чугаалаштывыс?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Чуну билип алдынар?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Бо хун бистерге кандыг дириг амытаннар аалдап келгенил?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Мен диинге дыка ынак мен, уруглар.Чуге дээрге ол аажок чараш, чаптанчыг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А силер?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наалга.</w:t>
      </w:r>
      <w:r>
        <w:rPr>
          <w:iCs/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w:rPr>
          <w:iCs/>
          <w:sz w:val="32"/>
          <w:szCs w:val="32"/>
        </w:rPr>
        <w:t>Эн-не ынак дириг амытаннарын кыдыраашка чуруп эккээр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9:00Z</dcterms:created>
  <dc:creator>Сайдаш</dc:creator>
  <dc:description/>
  <cp:keywords/>
  <dc:language>en-US</dc:language>
  <cp:lastModifiedBy>1</cp:lastModifiedBy>
  <cp:lastPrinted>2005-01-01T12:59:00Z</cp:lastPrinted>
  <dcterms:modified xsi:type="dcterms:W3CDTF">2005-01-01T06:00:00Z</dcterms:modified>
  <cp:revision>6</cp:revision>
  <dc:subject/>
  <dc:title/>
</cp:coreProperties>
</file>