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Откуда взялись буквы в буквар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занятия в подготовительной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знакомить детей с историей букв, с процессом их преобразования челове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будить  к пониманию их назначения, функции и необходимости для жизни человека. Объяснить что человек создал буквы для облегчения общения между людьми, для передачи информации, активизировать познавательную деятельность, вызвать интерес к истории челов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, букварь, карточки с буквами, изображение наскального рисунка, дорожные зн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Ребята, сегодня я предлагаю вам отправиться в путешествие. Давайте представим, что вот этот ковёр – РАКЕТА, сядем на него и отправимся в пол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Вот мы и прилетели. Здесь живут буквы. Вот и азбука. Посмотрите, как на ней хорошо изображены буквы и рисунки. Очень удобно для де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Что это за буква? Если не знаешь, то стоит только посмотреть на картинку. Нарисована «ракета», какой первый звук в этом слове? – «Р».  Значит,  буква называется «Р». Посмотрите на эту картинку – «Жёлудь». Значит эта буква «Ж». И так в азбуке изображены все буквы, их может прочесть даже тот, кто совсем не знает букв.                                   А книжка с буквами и картинками, по которой дети учатся читать, называется – «БУКВАР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А зачем нам нужны буквы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Но было время, когда о букварях никто не слышал. Не было ни  машин, ни дорог, ни электричества, ни радио, не было даже бук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Но людям нужно было общаться между собой, и люди умели передавать друг другу сообщ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 как же они это делали? Как вы дум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ни передавали друг другу информацию картинками. Вот, посмотрите, однажды учёные обнаружили скалу  с рисунками. Древний художник выбил на камне вот что: лодка с гребцами, над ней серп-месяц и три кружочка – солнца, а пониже – пронзённые стрелами олени и дикие гуси. Что это значи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а, эту картинку не сразу расшифруешь, учёные потрудились над этой картинкой и выяснили – эти рисунки говорят: « Мы плыли на лодке месяц и три дня, мы нашли место богатое дичью, добыли много оленей и гусей. Плывите за на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охожим карточным письмом пользуются и сегодня. На улице часто можно увидеть картинку – знак. (Показываю детям дорожный знак…) Водитель увидит знак и сразу поймёт: рядом школа, дети, поэтому надо быть особенно внимательным и осторож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Другое письмо-картинка. (Показываю детям картинку…) Говорит коротко и ясно – «Груз боится сырости»! Можно встретить много разных картинок-писем. Как вы думаете ими изобразить можно всё на свет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Попробуйте изобразить рисунками «кончил дело- гуляй смело». Сможете? Нет. Задание это невыполнимо. Здесь одним рисунком не изобразишь. Поэтому древние Египтяне составили из рисунков что-то вроде азбуки. В которой каждый рисунок обозначал одно какое-нибудь слово, как картинки в нашем букваре. Но когда нужно было изобразить какое-нибудь действие, то получалось не очень понятно. Один и тот же рисунок, например, НОГИ – означал: иду, пришёл, ушёл, быстро. Как хочешь, так и понимай: толи быстро уходили, толи быстро приходили. А рисунками действие никак не изобразишь. Нужны буквы и они появились. Правда на первых порах не совсем обычные – буквы картинки. Нарисуют, например, ЛЬВА – это слово начинается на «Л» - значит читай «Л». Нарисуют ДЕРЕВО – читай «Д». Попробуйте – прочитайте, что здесь написано (даю детям задание прочитать слово, написанное картинкам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Но и здесь была сложность. Если писать картинками письмо, то оно получится очень длинное. Да и не все умели красиво рисо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зминут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Раз, два – стоит ракета.  (руки вытянуты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и, четыре – самолёт.   (руки в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, два – хлопок в ладоши. (хлопаем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потом на каждый счёт.    (шагаем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, два, три, четыре.  (хлопаем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и выше, плечи  шире. (руки вверх – вн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, два, три, четыре.  (хлопаем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месте походили. (шагаем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ошло много веков и картинки, некоторые сложные рисунки, стали заменять значками. И давно-давно первой буквой была «А» - называлась она «алеф» - «бык». Взгляните, если нашу «А» перевернуть, то она будет похожа на рогатую голову быка. Но прежде, чем «А» стали писать рогами вниз – прошли тысячелетия. «М» - была морской волной, «Р» - головой лошади, «Г» - угол. Прежде, чем попасть к нам, буквы много путешествовали. Всего тысяча лет назад буквенное письмо добралось до Росс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» из «алефа» стало «аз»,                                                                                                                            «Б» - не «бета», а «буки»,                                                                                                                              «В» - «веди»,                                                                                                                                                            «Г» - «глаголь»,                                                                                                                                                     «Д» - «добро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  из первых букв нашей азбуки «АЗ» и «БУКИ» - получилась хорошо знакомое слово – «АЗБУ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у вот, на этой станции мы с вами выяснили откуда пришли буквы и зачем о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садимся на ковёр и отправляемся в обратный путь,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Что это такое? На наш корабль летят метеориты, мы попали под метеоритный дождь. Метеориты похожи на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«метеоритный дожд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Ну, вот от метеоритов мы избавились, показался наш детский сад, готовимся к призем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Ну, вот мы с вами вернулись из путешествия. Давайте вспомним, что нового вы узнал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м итог за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23:00Z</dcterms:created>
  <dc:creator>Катерина</dc:creator>
  <dc:description/>
  <cp:keywords/>
  <dc:language>en-US</dc:language>
  <cp:lastModifiedBy>Andrey</cp:lastModifiedBy>
  <dcterms:modified xsi:type="dcterms:W3CDTF">2004-01-01T01:30:00Z</dcterms:modified>
  <cp:revision>2</cp:revision>
  <dc:subject/>
  <dc:title/>
</cp:coreProperties>
</file>