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</w:p>
    <w:p>
      <w:pPr>
        <w:pStyle w:val="Normal"/>
        <w:rPr/>
      </w:pPr>
      <w:r>
        <w:rPr>
          <w:sz w:val="32"/>
          <w:szCs w:val="32"/>
        </w:rPr>
        <w:t>Ответ: Соловьи показались – черемуха зацв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чник информации: Н.И. Сладков «Разговоры животных. Рассказы и сказки для младших школьников» Издательство Москва «Стрекоза – Пресс»,200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ерном ящике – лоп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 2 стра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4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дет изба, будут и таракан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уху убить, что руки умыть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ло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5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рину в деревнях из чисто вымытой кожи этой рыбы делали «Стекла» - натягивали на рамы и вставляли в ок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6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мень-к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а-кр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нь-душа, серд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 №7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нно краснеющих отбирал Македонский, им доверял он свою судьбу, и исход сражения. У краснеющих расширяются сосуды, и кровь приливает не только к лицу, но и к мышцам, сердцу, моз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учшается питание, и работа важнейших органов улучшается. В критической ситуации  краснеющие быстрее принимают решения, энергичнее действу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 №8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: в Черном ящике баб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9 ответ на касс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10..</w:t>
      </w:r>
    </w:p>
    <w:p>
      <w:pPr>
        <w:pStyle w:val="Normal"/>
        <w:rPr/>
      </w:pPr>
      <w:r>
        <w:rPr>
          <w:sz w:val="32"/>
          <w:szCs w:val="32"/>
        </w:rPr>
        <w:t>ответ – пч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пучка – растение репейник (плоды)</w:t>
      </w:r>
    </w:p>
    <w:p>
      <w:pPr>
        <w:pStyle w:val="Normal"/>
        <w:rPr/>
      </w:pPr>
      <w:r>
        <w:rPr>
          <w:sz w:val="32"/>
          <w:szCs w:val="32"/>
        </w:rPr>
        <w:t>присоска – осьмин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опрос №12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ные иероглифы означают расположение ног у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ляг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млекопитаю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пресмыкаю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 №1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: Это ко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 №1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: ламант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 №15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 – это тушкан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 16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: Это постельные клопы. Писателю не удалось перехитрить их. Ночью они залезали на потолок и прыгали сверх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 17 блиц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роительных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тух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лох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 18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 – Нос картош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 – водный колокол или батиска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2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- гипотеза происхождения жизни Опар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Щекотка защищала от насеком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2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ая окраска- яркие цветы для привлечения насеком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е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ие пят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ом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2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одячие (кочующие) мурав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первый микроскоп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№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этот камень канул на дно, так и люди будут умирать и исчезать с лица Зем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 № 26.</w:t>
      </w:r>
    </w:p>
    <w:p>
      <w:pPr>
        <w:pStyle w:val="Normal"/>
        <w:rPr/>
      </w:pPr>
      <w:r>
        <w:rPr>
          <w:sz w:val="32"/>
          <w:szCs w:val="32"/>
        </w:rPr>
        <w:t xml:space="preserve">Это четыре химических элемента: углерод, водород, кислород, азо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 № 27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: Это г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47:00Z</dcterms:created>
  <dc:creator>User</dc:creator>
  <dc:description/>
  <cp:keywords/>
  <dc:language>en-US</dc:language>
  <cp:lastModifiedBy>ИВ</cp:lastModifiedBy>
  <dcterms:modified xsi:type="dcterms:W3CDTF">2012-02-13T10:59:00Z</dcterms:modified>
  <cp:revision>24</cp:revision>
  <dc:subject/>
  <dc:title/>
</cp:coreProperties>
</file>