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знакомлению с художественной литературой, способствующей формированию нравственных, этических представлений, норм поведения в быту для детей с недостатками слуха в разных возрастных группах.</w:t>
      </w:r>
    </w:p>
    <w:p>
      <w:pPr>
        <w:pStyle w:val="Normal"/>
        <w:rPr/>
      </w:pPr>
      <w:r>
        <w:rPr/>
      </w:r>
    </w:p>
    <w:tbl>
      <w:tblPr>
        <w:tblW w:w="162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340"/>
        <w:gridCol w:w="3060"/>
        <w:gridCol w:w="2700"/>
        <w:gridCol w:w="2340"/>
        <w:gridCol w:w="440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календ-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ые сл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 к работе с художественными произведениями</w:t>
            </w:r>
          </w:p>
        </w:tc>
      </w:tr>
      <w:tr>
        <w:trPr>
          <w:trHeight w:val="346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</w:rPr>
              <w:t>-го год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-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олодец В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, что нужно уметь терпеть боль, не следует плакать и жаловать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е плачет, побежал</w:t>
            </w:r>
            <w:r>
              <w:rPr/>
              <w:t xml:space="preserve"> (усвоить новую форму слов), </w:t>
            </w:r>
            <w:r>
              <w:rPr>
                <w:i/>
              </w:rPr>
              <w:t>что случилось?</w:t>
            </w:r>
            <w:r>
              <w:rPr/>
              <w:t xml:space="preserve"> (понимать в констекс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несколько дней до чтения проверить понимают ли дети слова </w:t>
            </w:r>
            <w:r>
              <w:rPr>
                <w:i/>
              </w:rPr>
              <w:t>упал, молодец, плачет</w:t>
            </w:r>
            <w:r>
              <w:rPr/>
              <w:t>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ачала педагог проводит инсценированный рассказ.</w:t>
            </w:r>
          </w:p>
          <w:p>
            <w:pPr>
              <w:pStyle w:val="Normal"/>
              <w:jc w:val="both"/>
              <w:rPr/>
            </w:pPr>
            <w:r>
              <w:rPr/>
              <w:t>После падения Вовы разыгрывается сцена «У врача» (ее нет в рассказе). В конце все дети хвалят Вову: «Молодец, больно, но он терпит».</w:t>
            </w:r>
          </w:p>
          <w:p>
            <w:pPr>
              <w:pStyle w:val="Normal"/>
              <w:jc w:val="both"/>
              <w:rPr/>
            </w:pPr>
            <w:r>
              <w:rPr/>
              <w:t>После инсценировки дети рассматривают картинки, отвечают на вопросы по картинкам, педагог еще раз читает рассказ.</w:t>
            </w:r>
          </w:p>
          <w:p>
            <w:pPr>
              <w:pStyle w:val="Normal"/>
              <w:jc w:val="both"/>
              <w:rPr/>
            </w:pPr>
            <w:r>
              <w:rPr/>
              <w:t>В быту закрепляются слова потерпи, не плачь, молоде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тён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равильному, ласковому обращению с домашними животны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ладит, любит</w:t>
            </w:r>
            <w:r>
              <w:rPr/>
              <w:t xml:space="preserve"> (понимать), </w:t>
            </w:r>
            <w:r>
              <w:rPr>
                <w:i/>
              </w:rPr>
              <w:t xml:space="preserve">кормит </w:t>
            </w:r>
            <w:r>
              <w:rPr/>
              <w:t>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моменту чтения дети должны знать  слово </w:t>
            </w:r>
            <w:r>
              <w:rPr>
                <w:i/>
              </w:rPr>
              <w:t>кот</w:t>
            </w:r>
            <w:r>
              <w:rPr/>
              <w:t xml:space="preserve">, понимать слова </w:t>
            </w:r>
            <w:r>
              <w:rPr>
                <w:i/>
              </w:rPr>
              <w:t>спит, ест, кормит, играет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ценированный рассказ педагога. Чтение рассказа педагогом. На следующий день – чтение рассказа, ответы детей на вопросы педагога, дети пользуются текс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рез 2-3 месяца рассказ следует перечит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ёл б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готовность помогать товарищ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теряла</w:t>
            </w:r>
            <w:r>
              <w:rPr/>
              <w:t xml:space="preserve"> (понимать), </w:t>
            </w:r>
            <w:r>
              <w:rPr>
                <w:i/>
              </w:rPr>
              <w:t>ищи, нашёл, спасибо</w:t>
            </w:r>
            <w:r>
              <w:rPr/>
              <w:t xml:space="preserve"> (усвои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еред чтением рассказа провести игру, в процессе которой дети учатся понимать слова </w:t>
            </w:r>
            <w:r>
              <w:rPr>
                <w:i/>
              </w:rPr>
              <w:t>ищи, нашёл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инсценировки рассказа педагогом дети драматизируют рассказ под его руководством. Игровые действия обязательно должны сопровождаться речью: «Ляля потеряла бант. Я ищу бант. Бант под столом. Нет банта. Возьми бант. Спасиб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мать нельз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сделанному товарищ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омал, плохо, стыдно</w:t>
            </w:r>
            <w:r>
              <w:rPr/>
              <w:t xml:space="preserve"> (усвоить), </w:t>
            </w:r>
            <w:r>
              <w:rPr>
                <w:i/>
              </w:rPr>
              <w:t xml:space="preserve">построили </w:t>
            </w:r>
            <w:r>
              <w:rPr/>
              <w:t>(понима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моменту чтения рассказа дети должны понимать и выполнять поручения с глаголом </w:t>
            </w:r>
            <w:r>
              <w:rPr>
                <w:i/>
              </w:rPr>
              <w:t>построй</w:t>
            </w:r>
            <w:r>
              <w:rPr/>
              <w:t xml:space="preserve"> (дом, забор), знать слово </w:t>
            </w:r>
            <w:r>
              <w:rPr>
                <w:i/>
              </w:rPr>
              <w:t>плохо</w:t>
            </w:r>
            <w:r>
              <w:rPr/>
              <w:t xml:space="preserve"> и понимать слово </w:t>
            </w:r>
            <w:r>
              <w:rPr>
                <w:i/>
              </w:rPr>
              <w:t>нельзя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инсценировки рассказа дети рассматривают картинки. На следующий день снова осуществляется повторное чтение рассказа и разбор по вопросам. Слова </w:t>
            </w:r>
            <w:r>
              <w:rPr>
                <w:i/>
              </w:rPr>
              <w:t xml:space="preserve">сломал </w:t>
            </w:r>
            <w:r>
              <w:rPr/>
              <w:t xml:space="preserve">и </w:t>
            </w:r>
            <w:r>
              <w:rPr>
                <w:i/>
              </w:rPr>
              <w:t xml:space="preserve">стыдно </w:t>
            </w:r>
            <w:r>
              <w:rPr/>
              <w:t>закрепляются в процессе общения.</w:t>
            </w:r>
          </w:p>
        </w:tc>
      </w:tr>
      <w:tr>
        <w:trPr>
          <w:trHeight w:val="286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4460</wp:posOffset>
                      </wp:positionV>
                      <wp:extent cx="9620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.8pt" to="69.7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–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</w:rPr>
              <w:t>-го год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-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сех угости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у детей привычку делиться с товарищами, угощать их, показать как должны себя вести те, кто угощает, и те, кто принимает угощение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ости, можно угости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должны понимать слова </w:t>
            </w:r>
            <w:r>
              <w:rPr>
                <w:i/>
              </w:rPr>
              <w:t>бабушка, ребята, конфета</w:t>
            </w:r>
            <w:r>
              <w:rPr/>
              <w:t>. На занятии по лепке слепить с детьми конфеты и завернуть их в цветные бума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быту и игре нужно давать детям поручения со словом </w:t>
            </w:r>
            <w:r>
              <w:rPr>
                <w:i/>
              </w:rPr>
              <w:t>угости</w:t>
            </w:r>
            <w:r>
              <w:rPr/>
              <w:t xml:space="preserve">, учить их пользоваться словом </w:t>
            </w:r>
            <w:r>
              <w:rPr>
                <w:i/>
              </w:rPr>
              <w:t>угостила,</w:t>
            </w:r>
            <w:r>
              <w:rPr/>
              <w:t xml:space="preserve"> показать, что это не то же самое, что </w:t>
            </w:r>
            <w:r>
              <w:rPr>
                <w:i/>
              </w:rPr>
              <w:t>дала</w:t>
            </w:r>
            <w:r>
              <w:rPr/>
              <w:t>, и относится только к пищ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строим д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ивлекательность дружной, совместной работы, иг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сок, дружно</w:t>
            </w:r>
            <w:r>
              <w:rPr/>
              <w:t xml:space="preserve"> (понима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картинки и игрушки педагог вместе с детьми проговаривает слова </w:t>
            </w:r>
            <w:r>
              <w:rPr>
                <w:i/>
              </w:rPr>
              <w:t>стена, крыша, забор, ворота, строить</w:t>
            </w:r>
            <w:r>
              <w:rPr/>
              <w:t>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 вместе с детьми на прогулке строят из песка дом, забор. Воспитатель часто повторяет ребятам слово </w:t>
            </w:r>
            <w:r>
              <w:rPr>
                <w:i/>
              </w:rPr>
              <w:t>дружно,</w:t>
            </w:r>
            <w:r>
              <w:rPr/>
              <w:t xml:space="preserve"> подчеркивает, как это приятно и весело работать дружно, вот и постройка получилась хорошая, потому что работали друж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мный боб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игрушкам, показать детям, что собака может быть и умной, и добр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ыла</w:t>
            </w:r>
            <w:r>
              <w:rPr/>
              <w:t xml:space="preserve"> (в значении оставила), </w:t>
            </w:r>
            <w:r>
              <w:rPr>
                <w:i/>
              </w:rPr>
              <w:t xml:space="preserve">принеси </w:t>
            </w:r>
            <w:r>
              <w:rPr/>
              <w:t xml:space="preserve">(усвоить), </w:t>
            </w:r>
            <w:r>
              <w:rPr>
                <w:i/>
              </w:rPr>
              <w:t xml:space="preserve">принёс </w:t>
            </w:r>
            <w:r>
              <w:rPr/>
              <w:t>(понимать в данном контекс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слово </w:t>
            </w:r>
            <w:r>
              <w:rPr>
                <w:i/>
              </w:rPr>
              <w:t>забыла</w:t>
            </w:r>
            <w:r>
              <w:rPr/>
              <w:t xml:space="preserve"> в значении «не вспомни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ое чтение педагогом, беседа с детьми,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ая девоч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как нужно встречать детей, впервые пришедших в группу, пробудить чувство доброжелательного отношения к сверстник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(в значении «впервые пришедшая, увиденная»), аквариум (понимать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и уточнить словосочетание «детский сад», уточнить слово </w:t>
            </w:r>
            <w:r>
              <w:rPr>
                <w:i/>
              </w:rPr>
              <w:t xml:space="preserve">новая </w:t>
            </w:r>
            <w:r>
              <w:rPr/>
              <w:t>(сравнить одни и те же предметы - новые и старые)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ка начала рассказа педагогом, чтение рассказа, беседа по содержанию. После неоднократного чтения можно предложить детям драматизировать.</w:t>
            </w:r>
          </w:p>
        </w:tc>
      </w:tr>
      <w:tr>
        <w:trPr>
          <w:trHeight w:val="1339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сибо, ребята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 детях готовность помогать старш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тала</w:t>
            </w:r>
            <w:r>
              <w:rPr/>
              <w:t xml:space="preserve"> (усвоить), </w:t>
            </w:r>
            <w:r>
              <w:rPr>
                <w:i/>
              </w:rPr>
              <w:t>тяжёлая, рассыпались, собирают</w:t>
            </w:r>
            <w:r>
              <w:rPr/>
              <w:t xml:space="preserve"> (понимать в данном контекс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ие, чтение рассказа, бес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льзя шуме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тихо вести себя, когда рядом кто-то спит или отдыхает, воспитывать сочувствие, сопереживание по отношению к друго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Шум, громко, тихо</w:t>
            </w:r>
            <w:r>
              <w:rPr/>
              <w:t xml:space="preserve"> (усвоить), </w:t>
            </w:r>
            <w:r>
              <w:rPr>
                <w:i/>
              </w:rPr>
              <w:t xml:space="preserve">разбудил </w:t>
            </w:r>
            <w:r>
              <w:rPr/>
              <w:t xml:space="preserve">(понимать), </w:t>
            </w:r>
            <w:r>
              <w:rPr>
                <w:i/>
              </w:rPr>
              <w:t xml:space="preserve">нельзя шуметь, выключил телевизор, на цыпочках, говорить шёпотом </w:t>
            </w:r>
            <w:r>
              <w:rPr/>
              <w:t>(понимать 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показывает как говорить тихо, ходить на цыпоч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льзя бросать друз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ая внуч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 сознании детей главную заповедь дружбы: нельзя бросать дру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у детей чувство участия и готовность помочь пожилым людям, в том числе и чуж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вини, виновата, больше не буду </w:t>
            </w:r>
            <w:r>
              <w:rPr/>
              <w:t>(закрепи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ки, скучно</w:t>
            </w:r>
            <w:r>
              <w:rPr/>
              <w:t xml:space="preserve"> 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2-3 дня до чтения рассказа нужно вспомнить слово </w:t>
            </w:r>
            <w:r>
              <w:rPr>
                <w:i/>
              </w:rPr>
              <w:t xml:space="preserve">оставила </w:t>
            </w:r>
            <w:r>
              <w:rPr/>
              <w:t>в значении «бросила, забыла». Перечитать рассказ «Умный боб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должны понимать слова </w:t>
            </w:r>
            <w:r>
              <w:rPr>
                <w:i/>
              </w:rPr>
              <w:t>разбил, дедушк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акрепления прочитанного в течение нескольких дней следует возвращаться к рассказу: читать его, выполнять упражнения и проводить игры на заданную тему. Можно провести беседу по картинкам расск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е прочтения рассказа поговорить с детьми о том, как ещё можно помочь дедушке, бабушке (накрыть на стол, подмести пол, убрать постель и т.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дет чисто в дом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привычку и умение убирать в комна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рядок, быстро, чисто, убери </w:t>
            </w:r>
            <w:r>
              <w:rPr/>
              <w:t xml:space="preserve">(усвоить), </w:t>
            </w:r>
            <w:r>
              <w:rPr>
                <w:i/>
              </w:rPr>
              <w:t>протру, выбью</w:t>
            </w:r>
            <w:r>
              <w:rPr/>
              <w:t xml:space="preserve"> (понимать в данном контексте</w:t>
            </w:r>
            <w:r>
              <w:rPr>
                <w:i/>
              </w:rPr>
              <w:t>), убери, уберу, убирать</w:t>
            </w:r>
            <w:r>
              <w:rPr/>
              <w:t xml:space="preserve"> (понима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ь детям слово беспорядок, используя иллю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кле холод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быть внимательными к другим, закреплять умение одеваться в соответствии с погод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сколько картинок с изображением детей, одетых не по сезону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 картинками (дети находят «ошибки» в одежде) следует выполнять шутливо, чтобы дети почувствовали юмор в таком несоответств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пка» - ск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что вместе любое дело спорится, а по одному н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жно, вмес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ое чтение рассказа педагогом, повторный показ на фланелеграфе, драматизация сказк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– 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рму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Чаш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до сознания детей, что птицы, звери, природа – часть нашей жизни, что их нужно охранять, забот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 детям, что очень стыдно, нехорошо сваливать свою вину на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Голодные, сыты, кормушка </w:t>
            </w:r>
            <w:r>
              <w:rPr/>
              <w:t xml:space="preserve">(усвоить; показать, что слово </w:t>
            </w:r>
            <w:r>
              <w:rPr>
                <w:i/>
              </w:rPr>
              <w:t xml:space="preserve">кормушка – </w:t>
            </w:r>
            <w:r>
              <w:rPr/>
              <w:t>производное от слова</w:t>
            </w:r>
            <w:r>
              <w:rPr>
                <w:i/>
              </w:rPr>
              <w:t xml:space="preserve"> корм), зёрна, крошки </w:t>
            </w:r>
            <w:r>
              <w:rPr/>
              <w:t>(понима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вда, неправда, разбил, ругал</w:t>
            </w:r>
            <w:r>
              <w:rPr/>
              <w:t xml:space="preserve"> (понимать), </w:t>
            </w:r>
            <w:r>
              <w:rPr>
                <w:i/>
              </w:rPr>
              <w:t>виноват, стыдно</w:t>
            </w:r>
            <w:r>
              <w:rPr/>
              <w:t xml:space="preserve"> (закрепить), </w:t>
            </w:r>
            <w:r>
              <w:rPr>
                <w:i/>
              </w:rPr>
              <w:t>спросил, заплакал</w:t>
            </w:r>
            <w:r>
              <w:rPr/>
              <w:t xml:space="preserve"> (обратить внимание на новые формы с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перед чтением рассказа о птицах. Изготовить макет кормушки, приготовить зёр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чером накануне перечитать рассказы «Нельзя бросать друзей», «Шалун». В поручениях проверить понимание слова </w:t>
            </w:r>
            <w:r>
              <w:rPr>
                <w:i/>
              </w:rPr>
              <w:t>спроси</w:t>
            </w:r>
            <w:r>
              <w:rPr/>
              <w:t xml:space="preserve">, ввести новую форму </w:t>
            </w:r>
            <w:r>
              <w:rPr>
                <w:i/>
              </w:rPr>
              <w:t>спросил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нятиях по изодеятельности дать задание детям нарисовать кормушку и пт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сообразно написать рассказ на доске и в процессе показа обращать внимание детей на соответствующие предложения из тек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оцессе инсценирования слова </w:t>
            </w:r>
            <w:r>
              <w:rPr>
                <w:i/>
              </w:rPr>
              <w:t xml:space="preserve">ругал, неправда, стыдно </w:t>
            </w:r>
            <w:r>
              <w:rPr/>
              <w:t>дети прочитывают или повторяют сопряжено с рассказчиком.</w:t>
            </w:r>
          </w:p>
          <w:p>
            <w:pPr>
              <w:pStyle w:val="Normal"/>
              <w:jc w:val="both"/>
              <w:rPr/>
            </w:pPr>
            <w:r>
              <w:rPr/>
              <w:t>После чтения дети отвечают на вопросы и дают краткие пояснения к каждой картин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бор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вые навыки, закреплять интерес к бытовому труду, привычку помогать старш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чтения рассказа проводятся занятия по труду, на которых дети выполняют поручения: «Сложи игрушки», «Вытри пыль», «Полей цветы» и т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чтения рассказа проводится беседа с детьми о том как нужно помогать маме, бабуш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обок» - ск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детей к тому, что надо слушать старших, что хвастаться нехорош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вастался, хитрая, глупый</w:t>
            </w:r>
            <w:r>
              <w:rPr/>
              <w:t xml:space="preserve"> (поним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сок для драматизации сказк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а спи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сорилис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евочка чумаз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правильно вести себя, когда рядом кто-нибудь спит или отдых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, что ссоры мешают игре, что быть ссоре плохо, приучать детей делиться друг с другом игрушками, уступать друг другу.</w:t>
            </w:r>
          </w:p>
          <w:p>
            <w:pPr>
              <w:pStyle w:val="Normal"/>
              <w:rPr/>
            </w:pPr>
            <w:r>
              <w:rPr/>
              <w:t>Воспитывать аккуратность, умение следить за чистотой своего тела, своевременно мыть руки и лиц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 работе, разбудили, легла</w:t>
            </w:r>
            <w:r>
              <w:rPr/>
              <w:t xml:space="preserve"> (понимать в данном контекст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Гараж, поссорились</w:t>
            </w:r>
            <w:r>
              <w:rPr/>
              <w:t xml:space="preserve"> (понимать), </w:t>
            </w:r>
            <w:r>
              <w:rPr>
                <w:i/>
              </w:rPr>
              <w:t>не дам</w:t>
            </w:r>
            <w:r>
              <w:rPr/>
              <w:t xml:space="preserve"> (усвоить новую форму сло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орать, мочалка, пят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ом накануне перечитать рассказ «Нельзя шуме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картинок из книги «Читаю сам» (1 часть) с.94,9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необходимые атрибуты для инсценировки стихотворения. (кукла, мочалка, мыло, полотенце, ванн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ое чтение, вопросы к дет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61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ремок» - ск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сочувствие, сопереживание к ближним, показать, что вместе жить веселей, что необдуманный поступок одного может разрушить дружбу мног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ремок</w:t>
            </w:r>
            <w:r>
              <w:rPr/>
              <w:t xml:space="preserve"> (дом), </w:t>
            </w:r>
            <w:r>
              <w:rPr>
                <w:i/>
              </w:rPr>
              <w:t>звери,страш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, вопросы к детям, повторный показ сказки на фланелеграфе.</w:t>
            </w:r>
          </w:p>
          <w:p>
            <w:pPr>
              <w:pStyle w:val="Normal"/>
              <w:jc w:val="both"/>
              <w:rPr/>
            </w:pPr>
            <w:r>
              <w:rPr/>
              <w:t>На следующий день драматизация сказк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</w:rPr>
              <w:t xml:space="preserve"> год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могли дедушк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 детях готовность помогать старш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стал </w:t>
            </w:r>
            <w:r>
              <w:rPr/>
              <w:t>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96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месте легч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детей к мысли, что вместе можно сделать то, что не под силу одно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ачка, доски, вдвоём </w:t>
            </w:r>
            <w:r>
              <w:rPr/>
              <w:t xml:space="preserve">(понимать в данном контексте), </w:t>
            </w:r>
            <w:r>
              <w:rPr>
                <w:i/>
              </w:rPr>
              <w:t xml:space="preserve">забор, тяжело, легко </w:t>
            </w:r>
            <w:r>
              <w:rPr/>
              <w:t>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ень-два до чтения рассказа нужно провести с детьми занятие, на котором детям дать представление о том, что тяжело и что легко. (различные вещи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чтения предложить детям по очереди описать все картинки, включив в рассказ слова </w:t>
            </w:r>
            <w:r>
              <w:rPr>
                <w:i/>
              </w:rPr>
              <w:t>помогает, помог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енес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что старшая сестра должна заботиться о млад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 моменту чтения дети должны знать слово </w:t>
            </w:r>
            <w:r>
              <w:rPr>
                <w:i/>
              </w:rPr>
              <w:t>перенес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ое чтение рассказа педагогом, беседа по вопросам, драматизация рассказа деть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выполнении поручений в игре и в быту дети должны уяснить разницу между словами </w:t>
            </w:r>
            <w:r>
              <w:rPr>
                <w:i/>
              </w:rPr>
              <w:t xml:space="preserve">принеси </w:t>
            </w:r>
            <w:r>
              <w:rPr/>
              <w:t xml:space="preserve">и </w:t>
            </w:r>
            <w:r>
              <w:rPr>
                <w:i/>
              </w:rPr>
              <w:t>перенес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9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емок» - ска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сочувствие, сопереживание к ближним, показать, что вместе жить веселей, что необдуманный поступок одного может разрушить дружбу мног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ремок</w:t>
            </w:r>
            <w:r>
              <w:rPr/>
              <w:t xml:space="preserve"> (дом), </w:t>
            </w:r>
            <w:r>
              <w:rPr>
                <w:i/>
              </w:rPr>
              <w:t>звери, страшн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, вопросы к детям, повторный показ сказки на фланелеграфе.</w:t>
            </w:r>
          </w:p>
          <w:p>
            <w:pPr>
              <w:pStyle w:val="Normal"/>
              <w:jc w:val="both"/>
              <w:rPr/>
            </w:pPr>
            <w:r>
              <w:rPr/>
              <w:t>На следующий день драматизация сказки детьми.</w:t>
            </w:r>
          </w:p>
        </w:tc>
      </w:tr>
      <w:tr>
        <w:trPr>
          <w:trHeight w:val="1604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– 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двоём не страш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у детей чувство товарищества, взаимопомощ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глянулся, испугалас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 элементами инсценировки, бес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 сказ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быть аккуратными, не разбрасывать игрушки, воспитывать сознательную готовность признать свою вину, исправить ошиб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збросал </w:t>
            </w:r>
            <w:r>
              <w:rPr/>
              <w:t>(усвои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ое чтение, вопросы по текс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ремон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Что же делать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игрушкам, чувство привязанности, развивать трудовые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дружеские отношения к товарищам, умение делиться игрушками, помогать друг дру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монтировать, чинить </w:t>
            </w:r>
            <w:r>
              <w:rPr/>
              <w:t>(поним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ь, короб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гулке обратить внимание детей на вывеску «Ремонт», закрепить это слово, расширяя сферу его употребления, показать, что ремонтируют не только игру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ценированный рассказ. Повторное чтение рассказа педагогом, беседа по содержанию расск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</w:rPr>
              <w:t>-го года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стоятельная Люс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 детях самосто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лния, помощница </w:t>
            </w:r>
            <w:r>
              <w:rPr/>
              <w:t>(понима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чтения рассказа на следующий день проводится беседа по вопросам, анализируется как дети в группе владеют навыками самообслуживания.</w:t>
            </w:r>
          </w:p>
        </w:tc>
      </w:tr>
      <w:tr>
        <w:trPr>
          <w:trHeight w:val="329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льшая убор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трудовые навыки, закреплять интерес к бытовому труду, привычку помогать старш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борка</w:t>
            </w:r>
            <w:r>
              <w:rPr/>
              <w:t xml:space="preserve"> (поним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дметы, которыми пользуются при уборке (тряпка, таз, щетка, мыло, фартук), а так же предметы нуждающиеся в мытье (посуда, игрушки)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чтения организовать коллективную уборку группы. Потом нужно поговорить с детьми на эту тему, порадоваться вместе с ними порядку и чист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ыть плохим или хорошим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 детей умение разграничивать плохие и хорошие поступ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прямый </w:t>
            </w:r>
            <w:r>
              <w:rPr/>
              <w:t>(понима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, беседа по вопрос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 куклы день рожд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озяин и г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е о том, как нужно принимать гостей и вести себя в г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в детях доброту, правила гостеприим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Гости, день рождения, угостить </w:t>
            </w:r>
            <w:r>
              <w:rPr/>
              <w:t>(закрепи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Гость -</w:t>
            </w:r>
            <w:r>
              <w:rPr/>
              <w:t xml:space="preserve"> знать в словосочетании </w:t>
            </w:r>
            <w:r>
              <w:rPr>
                <w:i/>
              </w:rPr>
              <w:t>прийти в г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одарки кукле.(Дети самостоятель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 чтением познакомить ребят с основными правилами гостеприимств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, инсценировка.</w:t>
            </w:r>
          </w:p>
          <w:p>
            <w:pPr>
              <w:pStyle w:val="Normal"/>
              <w:jc w:val="both"/>
              <w:rPr/>
            </w:pPr>
            <w:r>
              <w:rPr/>
              <w:t>Для закрепления материала желательно провести с детьми беседу о том, что можно подарить маме, папе, сестре, бабушке. Нужно помнить, как следует дарить подарки, как принимать и благодарить за 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е чтения рассказа организовать сюжетную игру «Пришёл гость» или «К нам пришли гости». В ходе игры помочь детям придумать различные ситуации, требующие проявления гостеприим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то потерял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 детях честность, чувство долга, сочувствие друг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терял, нашёл </w:t>
            </w:r>
            <w:r>
              <w:rPr/>
              <w:t>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е стыд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делиться с другими, помнить не только о себе, нельзя быть жадным, формировать чувство ответственности за свои поступ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значение слов </w:t>
            </w:r>
            <w:r>
              <w:rPr>
                <w:i/>
              </w:rPr>
              <w:t>попробуй, угости, опустила</w:t>
            </w:r>
            <w:r>
              <w:rPr/>
              <w:t xml:space="preserve"> (голову)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, беседа по содержанию текста</w:t>
            </w:r>
          </w:p>
        </w:tc>
      </w:tr>
      <w:tr>
        <w:trPr>
          <w:trHeight w:val="160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 поросёнка» - ск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храбрость, смелость, умение помогать в трудную минуту своим друзьям, показать, что хвастаться – плох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лома, хворост, камни, трусливый, храбрый </w:t>
            </w:r>
            <w:r>
              <w:rPr/>
              <w:t>(понимать в данном контекс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атрибуты к драматизации сказк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, беседа, драматизация сказ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6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– 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тицам завтра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живой природе – птицам. Заботливо к ним относиться, особенно зимой, когда им холодно и голод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лоден, голодна, сыт</w:t>
            </w:r>
            <w:r>
              <w:rPr/>
              <w:t xml:space="preserve"> 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чала зимы с детьми кормить птиц.</w:t>
            </w:r>
          </w:p>
          <w:p>
            <w:pPr>
              <w:pStyle w:val="Normal"/>
              <w:rPr/>
            </w:pPr>
            <w:r>
              <w:rPr/>
              <w:t xml:space="preserve">Повторить слова </w:t>
            </w:r>
            <w:r>
              <w:rPr>
                <w:i/>
              </w:rPr>
              <w:t>собери и насыпь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, беседа по содержанию текста, рассматривание картинки в книге и её описание детьми, затем составление рассказа детьми по картинке. Педагог записывает его на доске, прочтение рассказа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еченье для все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нимательное отношение к близким, готовность делиться с ни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ое чтение рассказа педагогом, беседа драматизация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зьми что хочеш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заботливое отношение к окружающим, чтобы эта забота стала нормой поведени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, драматизация детьми, на следующий день беседа по вопросам, уточнить понимание детьми смысла расск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, петух, лиса» - ск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 чувство ответственности за другого, показать пример дружбы, непослушание это плох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, драматизация детьми, на следующий день беседа по вопросам, уточнить понимание детьми смысла расск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улице играть опас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с правилами поведения на улиц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асно</w:t>
            </w:r>
            <w:r>
              <w:rPr/>
              <w:t xml:space="preserve"> (усвои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лжны знать слова тротуар, дорога, милиционер</w:t>
            </w:r>
          </w:p>
          <w:p>
            <w:pPr>
              <w:pStyle w:val="Normal"/>
              <w:rPr/>
            </w:pPr>
            <w:r>
              <w:rPr/>
              <w:t>(полицейский)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ины помощн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дить у детей желание выполнять посильную работу, воспитывать в них готовность помогать старш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, драматизация детьми, глаголы, обозначающие перечисленные действия, записать на доске. Дети, отвечая на вопрос, используют эту зап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адный В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что жадность недостойна человека, что жадный человек смешо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ихонько</w:t>
            </w:r>
            <w:r>
              <w:rPr/>
              <w:t xml:space="preserve"> (понимать в контекст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 чтением вспомнить в каких случаях употребляются слова </w:t>
            </w:r>
            <w:r>
              <w:rPr>
                <w:i/>
              </w:rPr>
              <w:t>жадный, угостить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 педагога, беседа по содержанию, драматизация рассказа  деть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ая шап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ороший товарищ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детей к тому, что в жизни тоже бывают злые и добрые люди, нужно слушаться близких старших и тогда всё будет хорош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 пример настоящей дружбы, осудить ребят, бросивших товарищ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ршочек.</w:t>
            </w:r>
            <w:r>
              <w:rPr/>
              <w:t xml:space="preserve"> (поним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ятки </w:t>
            </w:r>
            <w:r>
              <w:rPr/>
              <w:t>(усвои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анный рассказ педагога, драматизация сказки детьми, вопросы по содерж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текста с опорой на иллюстрации. Чтение рассказа детьми хором устно – дактильно или устно по фразам. В ходе чтения педагог ставит вопросы по содержанию.</w:t>
            </w:r>
          </w:p>
          <w:p>
            <w:pPr>
              <w:pStyle w:val="Normal"/>
              <w:jc w:val="both"/>
              <w:rPr/>
            </w:pPr>
            <w:r>
              <w:rPr/>
              <w:t>Спустя некоторое время можно предложить детям придумать рассказ о хорошем и плохом товарищ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юменская область</w:t>
      </w:r>
    </w:p>
    <w:p>
      <w:pPr>
        <w:pStyle w:val="Normal"/>
        <w:jc w:val="center"/>
        <w:rPr/>
      </w:pPr>
      <w:r>
        <w:rPr/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Бюджетное специальное (коррекционное) образовательное</w:t>
      </w:r>
    </w:p>
    <w:p>
      <w:pPr>
        <w:pStyle w:val="Normal"/>
        <w:jc w:val="center"/>
        <w:rPr/>
      </w:pPr>
      <w:r>
        <w:rPr/>
        <w:t>учреждение Ханты-Мансийского автономного округа - Югра для обучающихся, воспитанников с отклонениями в развитии</w:t>
      </w:r>
    </w:p>
    <w:p>
      <w:pPr>
        <w:pStyle w:val="Normal"/>
        <w:jc w:val="center"/>
        <w:rPr/>
      </w:pPr>
      <w:r>
        <w:rPr/>
        <w:t>«Нижневартовская специальная (коррекционная) общеобразовательная школа 1,2 ви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пективный план</w:t>
      </w:r>
    </w:p>
    <w:p>
      <w:pPr>
        <w:pStyle w:val="Normal"/>
        <w:ind w:firstLine="360"/>
        <w:jc w:val="center"/>
        <w:rPr/>
      </w:pPr>
      <w:r>
        <w:rPr/>
        <w:t xml:space="preserve">по знакомлению с художественной литературой </w:t>
      </w:r>
    </w:p>
    <w:p>
      <w:pPr>
        <w:pStyle w:val="Normal"/>
        <w:ind w:firstLine="360"/>
        <w:jc w:val="center"/>
        <w:rPr/>
      </w:pPr>
      <w:r>
        <w:rPr/>
        <w:t>(на основе сборников «Читаю сам» Б.Д. Корсунской)</w:t>
      </w:r>
    </w:p>
    <w:p>
      <w:pPr>
        <w:pStyle w:val="Normal"/>
        <w:ind w:firstLine="360"/>
        <w:jc w:val="center"/>
        <w:rPr/>
      </w:pPr>
      <w:r>
        <w:rPr/>
        <w:t>для дошкольников с нарушенным слухом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Составила:  Огирева Л.В.-воспитатель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3:48:00Z</dcterms:created>
  <dc:creator>PAVEL</dc:creator>
  <dc:description/>
  <cp:keywords/>
  <dc:language>en-US</dc:language>
  <cp:lastModifiedBy>PAVEL</cp:lastModifiedBy>
  <cp:lastPrinted>2011-11-04T12:27:00Z</cp:lastPrinted>
  <dcterms:modified xsi:type="dcterms:W3CDTF">2011-11-04T07:28:00Z</dcterms:modified>
  <cp:revision>12</cp:revision>
  <dc:subject/>
  <dc:title>Перспективный план</dc:title>
</cp:coreProperties>
</file>