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2060"/>
          <w:sz w:val="44"/>
          <w:szCs w:val="44"/>
        </w:rPr>
      </w:pPr>
      <w:r>
        <w:rPr>
          <w:b/>
          <w:color w:val="002060"/>
          <w:sz w:val="44"/>
          <w:szCs w:val="44"/>
        </w:rPr>
        <w:t>ПЛАН   ПЕРСПЕКТИВНОГО  РАЗВИТИЯ</w:t>
      </w:r>
    </w:p>
    <w:p>
      <w:pPr>
        <w:pStyle w:val="Normal"/>
        <w:jc w:val="center"/>
        <w:rPr>
          <w:b/>
          <w:b/>
          <w:color w:val="002060"/>
          <w:sz w:val="44"/>
          <w:szCs w:val="44"/>
        </w:rPr>
      </w:pPr>
      <w:r>
        <w:rPr>
          <w:b/>
          <w:color w:val="002060"/>
          <w:sz w:val="44"/>
          <w:szCs w:val="44"/>
        </w:rPr>
        <w:t>МОУ « Михневская средняя школа с углубленным изучением</w:t>
      </w:r>
    </w:p>
    <w:p>
      <w:pPr>
        <w:pStyle w:val="Normal"/>
        <w:jc w:val="center"/>
        <w:rPr>
          <w:b/>
          <w:b/>
          <w:color w:val="002060"/>
          <w:sz w:val="44"/>
          <w:szCs w:val="44"/>
        </w:rPr>
      </w:pPr>
      <w:r>
        <w:rPr>
          <w:b/>
          <w:color w:val="002060"/>
          <w:sz w:val="44"/>
          <w:szCs w:val="44"/>
        </w:rPr>
        <w:t>отдельных предметов»  Ступинского муниципального района</w:t>
      </w:r>
    </w:p>
    <w:p>
      <w:pPr>
        <w:pStyle w:val="Normal"/>
        <w:jc w:val="center"/>
        <w:rPr>
          <w:b/>
          <w:b/>
          <w:color w:val="002060"/>
        </w:rPr>
      </w:pPr>
      <w:r>
        <w:rPr>
          <w:b/>
          <w:color w:val="002060"/>
        </w:rPr>
        <w:t>на основе национальной образовательной инициативы «Наша новая школа»</w:t>
      </w:r>
    </w:p>
    <w:p>
      <w:pPr>
        <w:pStyle w:val="Normal"/>
        <w:jc w:val="center"/>
        <w:rPr>
          <w:b/>
          <w:b/>
          <w:color w:val="002060"/>
          <w:sz w:val="36"/>
          <w:szCs w:val="36"/>
          <w:u w:val="single"/>
        </w:rPr>
      </w:pPr>
      <w:r>
        <w:rPr>
          <w:b/>
          <w:color w:val="002060"/>
          <w:sz w:val="36"/>
          <w:szCs w:val="36"/>
          <w:u w:val="single"/>
        </w:rPr>
        <w:t>на 2011-2015 годы</w:t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b/>
          <w:b/>
          <w:color w:val="002060"/>
          <w:sz w:val="36"/>
          <w:szCs w:val="36"/>
          <w:u w:val="single"/>
        </w:rPr>
      </w:pPr>
      <w:r>
        <w:rPr>
          <w:b/>
          <w:color w:val="002060"/>
          <w:sz w:val="36"/>
          <w:szCs w:val="36"/>
          <w:u w:val="single"/>
        </w:rPr>
      </w:r>
    </w:p>
    <w:tbl>
      <w:tblPr>
        <w:tblW w:w="14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6296"/>
        <w:gridCol w:w="2252"/>
        <w:gridCol w:w="1546"/>
        <w:gridCol w:w="3352"/>
      </w:tblGrid>
      <w:tr>
        <w:trPr>
          <w:trHeight w:val="53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роприяти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полнител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Сроки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жидаемые  результаты</w:t>
            </w:r>
          </w:p>
        </w:tc>
      </w:tr>
      <w:tr>
        <w:trPr>
          <w:trHeight w:val="365" w:hRule="atLeast"/>
        </w:trPr>
        <w:tc>
          <w:tcPr>
            <w:tcW w:w="14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 Переход на новые образовательные стандарты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rPr>
                <w:szCs w:val="28"/>
              </w:rPr>
            </w:pPr>
            <w:r>
              <w:rPr>
                <w:szCs w:val="28"/>
              </w:rPr>
              <w:t>Формирование нормативно-правовой основы  в соответствии национальной инициативой «Наша новая школа»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школ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1-2012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личие нормативной базы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2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суждение проекта стандартов основной школы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дагогический коллекти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1-2012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ктивное участие в обсуждении проект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3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недрение новых стандартов основной школы в образовательный процесс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разовательное учреждени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5-2022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4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ормирование компетенций у учащихся в учебно-воспитательной работе школы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дагогический коллекти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1-2015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ответствие выпускника целевому ориентиру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5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азвитие системы  оценки качества знаний учащихся через итоговую аттестацию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. директора по У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1-2015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ышение уровня качества знаний учащихся, согласно прогностическим данным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6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Совершенствование механизма контроля за состоянием учебно-воспитательной работы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. директора по У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1-2015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ышение уровня качества знаний учащихся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7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альнейшая профилизация школы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школы, педагогический коллекти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1-2015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количества профилей, согласно социальному заказу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8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бота по организации свободного выбора образовательного маршрута старшеклассника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. директора по УР, педагог- психоло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1-2015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ннее определение обучающегося  в выборе собственной траектории обучения.</w:t>
            </w:r>
          </w:p>
        </w:tc>
      </w:tr>
      <w:tr>
        <w:trPr>
          <w:trHeight w:val="353" w:hRule="atLeast"/>
        </w:trPr>
        <w:tc>
          <w:tcPr>
            <w:tcW w:w="14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2. Развитие системы поддержки талантливых детей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здание электронного банка «Одаренные дети»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. директора, учитель информатик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1-2015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highlight w:val="cyan"/>
              </w:rPr>
            </w:pPr>
            <w:r>
              <w:rPr>
                <w:szCs w:val="28"/>
              </w:rPr>
              <w:t>2.2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звитие творческой среды с целью выявления одаренных детей (олимпиады, конкурсы, исследовательские работы, формирования «Портфолио» ученика)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. директора по У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0-2015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ышение уровня участия детей  во всех видах творческой деятельности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3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ind w:left="7" w:hanging="0"/>
              <w:rPr/>
            </w:pPr>
            <w:r>
              <w:rPr>
                <w:szCs w:val="28"/>
              </w:rPr>
              <w:t>Организация участия обучаю</w:t>
              <w:softHyphen/>
              <w:t>щихся в образовательных и творческих Интернет-проектах, сетевых мастер-классах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м. директора по У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0-2015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вышение уровня участия детей  во всех видах творческой деятельности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4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</w:tabs>
              <w:ind w:right="-10" w:hanging="0"/>
              <w:rPr>
                <w:szCs w:val="28"/>
              </w:rPr>
            </w:pPr>
            <w:r>
              <w:rPr>
                <w:szCs w:val="28"/>
              </w:rPr>
              <w:t>Привлечение средств предприятий и организаций района в качестве спонсорской поддержки работы с одаренными детьми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иректо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0-2015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витие талантливой молодежи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5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отдыха одаренных детей зимних, летних, спортивных лагерях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иректо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0-2015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досуговой деятельности и сохранение здоровья молодого поколения</w:t>
            </w:r>
          </w:p>
        </w:tc>
      </w:tr>
      <w:tr>
        <w:trPr>
          <w:trHeight w:val="423" w:hRule="atLeast"/>
        </w:trPr>
        <w:tc>
          <w:tcPr>
            <w:tcW w:w="14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Совершенствование учительского корпус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.1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астие в педагогических конкурсах различного уровня, способствующих повышению престижа профессии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дагогический коллекти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ежегодно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iCs/>
                <w:szCs w:val="28"/>
              </w:rPr>
              <w:t>Повышение педагогического мастерств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2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Совершенствование системы повышения педагогической квалификации учителей  через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аботу  школьных и районных методических объединени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аботу творческих групп   педагогов школы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роведение мастер-классов, практикумов-семинаров, научно-практических конференци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бобщение и внедрение лучшего педагогического опыта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. директора по УР, руководители ШМ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жегодно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вышение педагогического мастерств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3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ведение аттестации педагогических кадров школы в соответствии новыми нормативными документами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. директора по У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жегодно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тверждение, повышение квалификационной категории педагог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4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частие в научно-практических конференциях педагогических работников района по актуальным проблемам обучения и воспитания детей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дагогический коллекти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жегодно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ышение педагогической компетентности в деле воспитания подрастающего поколения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дведение итогов, определение рейтинга учителей по направлению работы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едметные олимпиады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спартакиада школьник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здоровье детей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мониторинг качества знаний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творческие достижения детей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. директора по УР, руководители ШМ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жегодно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явление педагогов, показывающих стабильно высокие результаты в педагогической деятельности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5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 в школу молодых специалистов  и педагогов дополнительного образования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иректо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1-2015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моложение и развитие в инновационном направлении педагогического коллектив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6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азвитие системы  материального стимулирования педагогов.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иректо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1-2015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вышение жизненного уровня педагогов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желание работать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творчески</w:t>
            </w:r>
          </w:p>
        </w:tc>
      </w:tr>
      <w:tr>
        <w:trPr>
          <w:trHeight w:val="211" w:hRule="atLeast"/>
        </w:trPr>
        <w:tc>
          <w:tcPr>
            <w:tcW w:w="14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 Изменение школьной инфраструктуры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1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ение капитального и текущего ремонта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замена оконных рам на стеклопакеты;</w:t>
            </w:r>
          </w:p>
          <w:p>
            <w:pPr>
              <w:pStyle w:val="Normal"/>
              <w:ind w:left="189" w:hanging="189"/>
              <w:rPr>
                <w:szCs w:val="28"/>
              </w:rPr>
            </w:pPr>
            <w:r>
              <w:rPr>
                <w:szCs w:val="28"/>
              </w:rPr>
              <w:t xml:space="preserve">-восстановление душевых комнат </w:t>
            </w:r>
          </w:p>
          <w:p>
            <w:pPr>
              <w:pStyle w:val="Normal"/>
              <w:ind w:left="189" w:hanging="189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в спортивных раздевалках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косметический ремонт кабинетов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иректо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1-201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3-2014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жегодно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учшение условий учебно-воспитательного процесс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2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>
                <w:szCs w:val="28"/>
              </w:rPr>
            </w:pPr>
            <w:r>
              <w:rPr>
                <w:szCs w:val="28"/>
              </w:rPr>
              <w:t>Модернизация медицинского кабинета и кабинета социально-психологической разгрузки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иректо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3-2014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вышение уровня медицинского обслуживания, комфортности образовательного процесс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3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должение информатизации образования: поэтапное дооснащение  школы современной компьютерной техникой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иректо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1-2015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Повышение уровня качества образования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4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both"/>
              <w:rPr>
                <w:szCs w:val="28"/>
              </w:rPr>
            </w:pPr>
            <w:r>
              <w:rPr>
                <w:szCs w:val="28"/>
              </w:rPr>
              <w:t>Освоение новых образовательных и педагогических технологий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дагогический коллекти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1-2015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Повышение уровня качества образования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5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Организация </w:t>
            </w:r>
            <w:r>
              <w:rPr>
                <w:bCs/>
                <w:sz w:val="28"/>
                <w:szCs w:val="28"/>
              </w:rPr>
              <w:t>профориентационной работы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263" w:leader="none"/>
              </w:tabs>
              <w:ind w:left="263" w:hanging="240"/>
              <w:rPr/>
            </w:pPr>
            <w:r>
              <w:rPr>
                <w:sz w:val="28"/>
                <w:szCs w:val="28"/>
              </w:rPr>
              <w:t>формирование профессионального самоопределения учащихся в плане долгосрочных жизненных планов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263" w:leader="none"/>
              </w:tabs>
              <w:ind w:left="263" w:hanging="240"/>
              <w:rPr/>
            </w:pPr>
            <w:r>
              <w:rPr>
                <w:sz w:val="28"/>
                <w:szCs w:val="28"/>
              </w:rPr>
              <w:t>корректировка направленности интересов учащихся, ориентировка на максимальное познание своих способностей, возможностей и ресурсов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263" w:leader="none"/>
              </w:tabs>
              <w:ind w:left="263" w:hanging="240"/>
              <w:rPr/>
            </w:pPr>
            <w:r>
              <w:rPr>
                <w:sz w:val="28"/>
                <w:szCs w:val="28"/>
              </w:rPr>
              <w:t>стимулирование активности учащихся в плане ориентации на рынке труда с учетом изменения спроса на специалистов различного профиля и прогноза конкуренции на рабочие места;</w:t>
            </w:r>
          </w:p>
          <w:p>
            <w:pPr>
              <w:pStyle w:val="Normal"/>
              <w:ind w:left="189" w:hanging="157"/>
              <w:jc w:val="both"/>
              <w:rPr>
                <w:szCs w:val="28"/>
              </w:rPr>
            </w:pPr>
            <w:r>
              <w:rPr>
                <w:szCs w:val="28"/>
              </w:rPr>
              <w:t>- организация профильных классов естественного цикла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. директора, педагог-психоло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1-2015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Раннее выявление интересов учащихся, профессиональное самоопределение</w:t>
            </w:r>
          </w:p>
        </w:tc>
      </w:tr>
      <w:tr>
        <w:trPr>
          <w:trHeight w:val="184" w:hRule="atLeast"/>
        </w:trPr>
        <w:tc>
          <w:tcPr>
            <w:tcW w:w="14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 Сохранение и укрепление здоровья школьников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1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Разработка и реализация программы «Образование и здоровья на 2011-2015гг.»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школ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1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ормирование здорового образа  жизни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.2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Проведение мониторингов «Здоровье»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. директора по В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0-2015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ормирование здорового образа  жизни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.3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Организация и проведение спартакиады школьников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. директора по ВР, учителя физической культур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ежегодно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ормирование здорового образа  жизни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.4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Организация и проведение Дней здоровья, спортивно-оздоровительных мероприятий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. директора по ВР, учителя физической культур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ежегодно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ормирование здорового образа жизни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.5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Cs w:val="28"/>
              </w:rPr>
              <w:t>Профилактика асоциального поведения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Cs w:val="28"/>
              </w:rPr>
              <w:t>- разработка и реализация плана мероприятий по профилактике правонарушений среди несовершеннолетни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Cs w:val="28"/>
              </w:rPr>
              <w:t>- разработка и реализация плана мероприятий по профилактике злоупотребления ПА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- обеспечение внедрения профилактических программ в каждой общеобразовательной школе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. директора по ВР, педагог- психолог, кл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уководител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ежегодно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ормирование здорового образа жизни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иректор школы                                          Филимонова С.А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559" w:right="1276" w:gutter="0" w:header="709" w:top="851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5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8"/>
      <w:szCs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1:50:00Z</dcterms:created>
  <dc:creator>Bryzgalova</dc:creator>
  <dc:description/>
  <cp:keywords/>
  <dc:language>en-US</dc:language>
  <cp:lastModifiedBy>учитель</cp:lastModifiedBy>
  <cp:lastPrinted>2010-03-29T19:13:00Z</cp:lastPrinted>
  <dcterms:modified xsi:type="dcterms:W3CDTF">2011-10-04T05:14:00Z</dcterms:modified>
  <cp:revision>33</cp:revision>
  <dc:subject/>
  <dc:title>ПРОЕКТ</dc:title>
</cp:coreProperties>
</file>