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ярная звезда всегда находится на …………….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юге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западе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севере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восто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такое глобус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) это модель Земли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) это шар на подставке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это маленькая Земля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полюсов у нашей планеты?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6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4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2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азывается самая длинная параллел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экв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меридиа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параллель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5.  Подпиши линии на глобус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drawing>
          <wp:inline distT="0" distB="0" distL="0" distR="0">
            <wp:extent cx="2061845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. Укажи созвездия малой и большой медведиц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230" cy="74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3:00Z</dcterms:created>
  <dc:creator>firm</dc:creator>
  <dc:description/>
  <cp:keywords/>
  <dc:language>en-US</dc:language>
  <cp:lastModifiedBy>firm</cp:lastModifiedBy>
  <cp:lastPrinted>2009-10-13T23:59:00Z</cp:lastPrinted>
  <dcterms:modified xsi:type="dcterms:W3CDTF">2009-10-13T16:06:00Z</dcterms:modified>
  <cp:revision>8</cp:revision>
  <dc:subject/>
  <dc:title>1</dc:title>
</cp:coreProperties>
</file>