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оектно-исследовательская деятельность как один из способов развития ключевых компетенций младших школьни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в отечественной педагогике возрос интерес к вопросам формирования творческого потенциала учащихся. Современному обществу нужны инициативные личности, способные творчески мыслить и находить нестандартные решения. Условия для развития необходимых для каждого ребенка качеств создает система, разработанная крупнейшим специалистом в области психологии и педагогики Л.В.Занковым. Одним из способов развития ключевых компетенций младших школьников является проектная деятель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но-исследовательская деятельность относится к области детской самостоятельности, основывается на интересах школьников, приносит им удовлетворение, а значит, личностно-ориентирована на каждого ребенка. Особое значение проектно-исследовательской деятельности в начальной школе заключается в том, что в её процессе они приобретают социальную практику за пределами школы, адаптируются к современным условиям жизн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бота над проектом предусматривает несколько последовательных этапов: </w:t>
      </w:r>
      <w:r>
        <w:rPr>
          <w:i/>
          <w:sz w:val="28"/>
          <w:szCs w:val="28"/>
        </w:rPr>
        <w:t>выбор темы и цели проекта; выдвижение первоначальных идей и выбор лучшей идеи; планирование проектной деятельности, непосредственная реализация проекта; презентация проекта; оценка проекта и своей деятельности в нём (самооценк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но-исследовательская деятельность способствует развитию таких качеств личности, как самостоятельность, способность к целеполаганию, креативность, ответственность, инициативность, настойчивость, толерантность. Включение учащихся в процесс работы над проектом подразумевает овладение ими следующими проектными умениями и компетенция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ьскими: генерировать идеи, выбирать лучшее решени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Социального взаимодействия: сотрудничать в процессе учебной деятельности, оказывать помощь товарищам и принимать  их помощь, следить за ходом совместной работы и направлять её в нужное русл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>
          <w:sz w:val="28"/>
          <w:szCs w:val="28"/>
        </w:rPr>
        <w:t>Оценочными; оценивать ход, результат своей деятельности и деятельности други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ми: самостоятельно осуществлять поиск нужной информации, выявлять, какой информации или каких умений недостаё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>
          <w:sz w:val="28"/>
          <w:szCs w:val="28"/>
        </w:rPr>
        <w:t>Презентационными: выступать перед аудиторией, отвечать на незапланированные вопросы, использовать различные средства наглядности, демонстрировать артистические возмож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>
          <w:sz w:val="28"/>
          <w:szCs w:val="28"/>
        </w:rPr>
        <w:t>Рефлексивными: отвечать на вопросы: «Чему я научился?», «Чему мне необходимо научиться?»; адекватно выбирать свою роль в коллективном дел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неджерскими: проектировать процесс, планировать деятельность – время, ресурсы; принимать решения, распределять обязанности при выполнении коллективного проекта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м пример развития ключевых компетенций младших школьников в процессе работы над проектом «Заимствованные слов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роках русского языка заимствованным словам посвящается достаточно много времени. Изучение этой темы вызвало большой интерес у обучающихся. Ученики 3 класса уже  два года изучали английский язык, поэтому им было очень интересно узнать, какие слова пришли в русский язык из английского языка. На заседании научного общества «ОКНО» обучающиеся приняли решение начать работу над проектом «Заимствованные слов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редусматривает организацию самостоятельных детских исследований, направленных на получение знаний о богатстве родной речи и истории появления заимствованных слов в русском языке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ализации проекта участвовали классный руководитель и учащиеся 3 «А» класса, учителя английского языка, родители, библиотекарь школ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месте с учащимися мы определили</w:t>
      </w:r>
      <w:r>
        <w:rPr>
          <w:i/>
          <w:sz w:val="28"/>
          <w:szCs w:val="28"/>
        </w:rPr>
        <w:t xml:space="preserve"> цели проекта: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вивать любовь и уважение к родному языку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влечь каждого участника в активный познавательный процесс творческого характера, в различные виды деятельност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мения проектировать свою деятельность.</w:t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и проекта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мения и навыки самостоятельной работы с разными источниками информации, развивать умения анализировать информацию, выделять главное, обобщать и делать выводы; расширять кругозор, повышать эрудицию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способности к взаимопониманию, интереса к творческим усилиям товарищей, а также личной ответственности за выполнение коллективной работы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творческих способностей, интереса к предме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ла выдвинута гипотеза исследования: заимствованные слова в  научной литературе используются чаще, чем в художественно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тем был определен план работы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сти теоретический обзор литературы по данной теме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делить категории слов, заимствованных из английского языка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формулировать основные признаки заимствованных слов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явить заимствованные слова в научно-познавательном и художественном текстах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авнить количество заимствованных слов в научно-познавательном и художественном текс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дготовительном этапе проекта была проведена диагностика учащихся. Учащимся было предложено ответить на вопросы: почему они допускают много орфографических ошибок, какие существуют пути решения этой проблемы. Проанализировав результаты, пришли к выводу, что школьники испытывают трудности в написании словарных слов. Написание многих слов в русском языке проверить невозможно. Но, зная историю появления этих слов, их «биографию», можно понять, почему они так пишу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ледующем этапе начался сбор информации. Цель этого этапа: провести теоретический обзор литературы по данной теме;  узнать как можно больше интересных сведений о появлении заимствованных слов в русском языке. Ребята работали индивидуально и группами. В качестве источников информации использовались книги, энциклопедии и словари. Некоторые с помощью родителей искали информацию в Интернет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 из групп обучающихся заинтересовалась историей появления заимствованных слов в русском языке. Их задачей было выяснить, какие языки «подарили» нам свои слова. Они выяснили, что в русском языке много древнегреческих и латинских слов, а также слов татарского, немецкого, французского, английского происхождения. Заимствованные слова отражают связи нашего народа с другими народами в разные периоды истор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ругая группа обучающихся занималась изучением слов, заимствованных из английского языка. Учащиеся познакомились с историей появления в русском языке некоторых слов английского происхождения. Затем ребята решили условно разделить все подобранные слова на несколько категорий.  Были выделены такие категории, как спорт, профессии, компьютер, эконом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ё одна группа занялась формулированием основных признаков заимствованных сл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колько человек объединились и стали подбирать загадки, отгадками которых являются заимствованные сло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аботы учащиеся консультировались у преподавателей. Когда был собран достаточный объем материала, состоялось заседание научного общества, на котором каждая группа отчитывалась о проделанной рабо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было решено экспериментальным путём проверить, каких слов больше используется в научно-познавательной и художественной литерату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оличественного сравнения исконно русских и заимствованных слов в научно-познавательном и художественном текстах мы воспользовались учебниками «Мы и окружающий мир» (Н.Я. Дмитриева, А.Н. Казаков) и «Хрестоматия по литературному чтению» (В.Ю. Свиридова) за третий класс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ачестве научно-познавательного текста мы выбрали параграф учебника «Мы и окружающий мир» «Что такое погода», а в качестве художественного текста - отрывок рассказа К. Паустовского «Кот Ворюга». Каждый текст состоял из 260 слов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научно-познавательном тексте из 260 слов 229 были иконно русскими, а 31 слово было заимствованным. В художественном тексте из 260 слов 254 были исконно русскими, а 6 слов были заимствованным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ыл сделан вывод, что большинство используемых слов являются исконно русскими. Кроме того, в научной литературе заимствованные слова используются больше, чем в художествен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зентация проекта – завершающий этап его выполнения, когда учащиеся представляли отчет о проделанной ими работе. На защиту проекта были приглашены родители, учителя, учащиеся других классов. Дети рассказали присутствующим о своём проекте: с чего начиналась работа, как придумывали задания. Как готовились к защите проекта, как столкнулись с необычными проблемами, преодолели их, узнали много нового, использовали свои зн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рашением презентации стал «Калейдоскоп загадок». Обучающиеся разгадывали загадки и, опираясь на сформулированные признаки заимствованных слов, выясняли происхождение слова – отгад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презентации было проведено анкетирование обучающихся, позволившее провести рефлексию и самоанализ. Ребята отметили положительные и отрицательные стороны проделанной работы. Участникам проекта было предложено высказать своё мнение по следующим вопроса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ва основная идея этого проекта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у тебе пришлось научиться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олен ли ты результатами своей работы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дала тебе эта работ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проделанную работу, можно сделать вывод, что эффективность проектно-исследовательской деятельности не сводится лишь к освоению конкретного учебного предмета, но выражается в формировании положительного образовательного опыта. Участвуя в полезной, интересной, продуктивной творческой деятельности, школьники учатся анализировать собственный опыт, обозначать явления, события и собственное отношение к ним, закладывая тем самым основы своей активной жизненной пози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проекта, работая в группах и индивидуально в условиях личной заинтересованности и практической необходимости, учащиеся отрабатывали навыки правописания, учились пользоваться словарями, у них развивалась произвольность внимания, пополнялся словарный запас, формировались новые понятия. Во время работы школьники учились налаживать новые контакты со сверстниками, проявляли познавательную актив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уя в проектно-исследовательской деятельности, учащие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учились планировать свою работ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учились работать в группе, обсуждая выдвинутые идеи, выслушивая предложения других членов группы, распределяя задания для выполнен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учились работать с разными источниками информаци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лись оценивать конечный результат, анализировать свою рабо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ппа обучающихся 3 «А» класса представили свою работу «Заимствованные слова» на школьной научно-практической конференции и получили дипл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епени.  Работа была рекомендована к участию во Всероссийском детском конкурсе школьников «Первые шаги в науке», где была отмечена дипломом лауреатов.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показывает, что подобная совместная деятельность детей младшего школьного возраста, педагогов и родителей создает ситуацию успеха, радости, удовлетворения, способствует формированию у ребенка положительной самооценки («Я смог», «У меня получилось») и положительно окрашенного, комфортного психологического состояния, а полученный эмоциональный заряд служит стимулом для дальнейших действий, открывает горизонты твор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4:11:00Z</dcterms:created>
  <dc:creator>ACER</dc:creator>
  <dc:description/>
  <cp:keywords/>
  <dc:language>en-US</dc:language>
  <cp:lastModifiedBy>ACER</cp:lastModifiedBy>
  <dcterms:modified xsi:type="dcterms:W3CDTF">2012-02-13T13:40:00Z</dcterms:modified>
  <cp:revision>3</cp:revision>
  <dc:subject/>
  <dc:title>Проектная деятельность относится к области детской самостоятельности, основывается на интересах школьников, приносит им удовлетворение, а значит, личностно-ориентирована на каждого ребенка</dc:title>
</cp:coreProperties>
</file>