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филактика дислексии у детей старшего дошкольного возрас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е основа заключается в раннем выявлении предрасположенности к этому нарушению и проведении комплекса предупредительных мер. Диагностическая методика, используемая при этом, приведена в приложении (МРВД). Для предупреждения нарушений чтения рекомендуется следующе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Формирование функционального базиса навыков чтения. Организационно удобнее всего данную работу проводить в речевой группе детского сада или в детском саду для детей с задержками психического развит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ети с дислексией с трудом усваивают навык чтения, основой которого является синтез звуков, одновременно с преимущественно аналитическим навыком – письмом. У этих детей оба навыка порой взаимно дезорганизуют друг друга. В связи с этим целесообразно у детей, угрожаемых по дислексии, начинать обучение чтению с опережением, еще в дошкольном возрасте, а письму – позже, в школе. Опыт подобной работы свидетельствует, что обучение чтению детей с недоразвитием речи (как одну из группы риска) можно начинать с  5 лет по специально разработанной для этого методика, учитывающей психологические особенности детей группы риск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же для профилактики дислексии могут быть рекомендованы следующие мероприят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ры по предупреждению Анте- и перинатальной патологии плода и новорожденного: охрана здоровья будущих матерей и беременных, оптимальная организация наблюдения за беременными, профилактика осложнений беременности, предупреждение родового травматизма, инфицирования плода и новорожденного и т.д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ры по снижению соматической и инфекционной заболеваемости детей в первые годы жизн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нняя диагностика и своевременное лечение перинатальной церебральной патолог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нняя диагностика и коррекция нарушений развития речи у детей. Позднее проявление первых слов (после 1 года 3 месяцев) или фраз (после 2 лет) служит достаточным основанием для вмешательства логопеда. Симптомы девиантного  развития фонологической системы ребенка являются безусловным показанием для проведения курса логопедической и медико-педагогической коррек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 наличии билингвизма у ребенка необходим выбор адекватных методов обучения грамоте. Дети, сменившие язык обучения, относятся к группе риска по дислексии и дисграфии и должны получать индивидуальную помощь при освоении второго язы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бота с неблагополучными семьями и семьями детей, не посещающих детский сад: организация «школ» для родителей с преподаванием приемов подготовки ребенка к школе, развития у него необходимых сенсомоторных и речевых навы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В последнее десятилетие к числу причин дислексии и дисграфии добавилось дидактогенные факторы. Неоправданно ранее обучение  грамоте (до 5 лет) в детских садах или дома родителями иногда провоцируют возникновение дислексии в тех случаях, когда у ребенка еще не наступила психологическая готовность к такому обучению. Кроме того, проблемы методики обучения дошкольников чтению почти не разработаны. В детских садах используют школьные методики, разбавленные игровыми упражнениями. Нередко отмечается бездумное увлечение некоторыми авторскими методиками, которые не прошли ни серьезной апробации, ни профессиональной экспертизы. В ряде таких методик полностью отсутствуют разделы пропевдевтики. Основной акцент делается на технике и скорости чтения. Неоднократно встречались случаи, когда ребенок, прошедший такой курс раннего обучения чтению, в школе становился дислексиком. Таким образом, первичной профилактикой дидактогенной дислексии является обязательность проведения высокопрофессиональной экспертизы авторсикх методик, используемых в детских садах. Раннее обучение чтению (до 5 лет) следует проводить лишь  в исключительных случаях с детьми, у которых отмечается опережающее психическое и речевое развитие. Кроме возможных негативных последствий раннего обучения грамоте, аргументов против этого являются доводы здравого смысла. В младшем дошкольном возрасте навыки чтения у подавляющего большинства не востребованы. Монологическую, контекстную речь письменных текстов дети этого возраста понимают фрагментарно даже в устной форме. Кроме того, обучение грамоте отнимает время у более полезных для данного возраста видов занятий, развивающих образное мышление, для формирования которого данный период является сенситивны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ще одним средством профилактики дислексии в настоящее время следует признать удлинение пропедевтического, подготовительного периода в первом классе. В настоящее время он сокращен до чисто символического уровня. Мотивируется это тем, что большинство детей обучают грамоте в детском саду. О «полезности» и качестве такого обучения говорилось в предыдущем пунк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агностическая карта обсле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«Рядоговорени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и (здесь и далее оценка дается в штрафных баллах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равильно ответил на оба вопроса – 0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. Правильно ответил на один вопрос – 2 бал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. Не ответил ни на один вопрос – 3 б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«Ритм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полнены оба задания – 0 балл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полнены только простые ритмы – 2 балл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 выполнено ни одного задания – 3 б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Тест «Кулак – ребро – ладон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авильное воспроизведение с одной-двух попыток после 1-й                      демонстрации – 0 баллов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правильное воспроизведение после 2 демонстрации или после 3 демонстрации с 1-й попытки – 2 балла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авильное воспроизведение после 4 и 5 демонстрации или после 3 демонстраций со 2-й и более попыток – 3 б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убтест “Повторение цифр”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Цифровые ряды</w:t>
      </w:r>
    </w:p>
    <w:p>
      <w:pPr>
        <w:pStyle w:val="TextBody"/>
        <w:rPr/>
      </w:pPr>
      <w:r>
        <w:rPr/>
        <w:t xml:space="preserve">   </w:t>
      </w:r>
      <w:r>
        <w:rPr/>
        <w:t>Итоговым результатом выполнения всего задания является сумма предварительных оценок за первую и вторую половину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тоговый результат больше 6 – 0 балл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тоговый результат равен 6 – 2 балла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тоговый результат меньше 6 – б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Ориентировка в «право – лево»:</w:t>
      </w:r>
    </w:p>
    <w:p>
      <w:pPr>
        <w:pStyle w:val="TextBody"/>
        <w:rPr/>
      </w:pPr>
      <w:r>
        <w:rPr/>
        <w:t>Оценка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полнены оба задания – 0 баллов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полнена только простая ориентировка – 2 балла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е выполнено ни одного задания – 3 б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Составление рассказа по серии картинок.</w:t>
      </w:r>
    </w:p>
    <w:p>
      <w:pPr>
        <w:pStyle w:val="TextBody"/>
        <w:rPr/>
      </w:pPr>
      <w:r>
        <w:rPr/>
        <w:t>Оценки выставляют в 2 этап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иваются качество построения рассказа – связность, полнота изложения, правильность описания, последовательность событ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ассказ составлен самостоятельно, без существенных погрешностей – 0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рассказ составлен только по наводящим вопросам без грубых погрешностей или самостоятельно, но с грубыми погрешностями (пропущена существенная часть рассказа, нарушена последовательность событий – 2 бал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вместо рассказа перечисляются изображенные предметы – 3 бал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ребенок без посторонней помощи даже не перечисляет предметы на картинках – 4 б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ивается понимание причинно-следственных связ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но правильное объяснение (испачкались в саже или в краске) – 0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объяснение неполное («труба – черная») – при этом задается наводящий вопрос: «Что значит черная?», и если удовлетворительного ответа не дано,                            то оценка – 1 бал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объяснения совсем не было – 2 б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вая оценка равна сумме первой и второй оце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ление окончательного заключени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и обследовании детей 6,2-7,5 лет без грубой речевой патологии суммируются следующие 3 оценки: за «Рядоговорение», «Повторение цифр» и за тест Озерецкого или «Ритмы» (из этих двух выбирается задание, за которое получена большая оценка). Сумма баллов, превышающая 5, свидетельствует о предрасположенности к дислекси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и обследовании детей 7,5-8,5 лет с выраженной речевой патологией (полиморфная дислалия, общее речевое недоразвитие, ринолалия) суммируются следующие оценки: за «Рядоговорение», «Повторение цифр», «Ориентировка» в «право – лево» и «Рассказ по картинкам». Сумма баллов, превышающая 5 , свидетельствует о предрасположенности к дислекс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9:00Z</dcterms:created>
  <dc:creator>ПОПКОВА</dc:creator>
  <dc:description/>
  <cp:keywords/>
  <dc:language>en-US</dc:language>
  <cp:lastModifiedBy>Admin</cp:lastModifiedBy>
  <dcterms:modified xsi:type="dcterms:W3CDTF">2012-02-13T08:32:00Z</dcterms:modified>
  <cp:revision>2</cp:revision>
  <dc:subject/>
  <dc:title>Профилактика дислексии</dc:title>
</cp:coreProperties>
</file>