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Профилактика употребления наркотиков и здоровый образ жизни.  Советы психолог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на общешкольном родительском собр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конце прошлого года в масштабах всей России проводился мониторинг, целью которого была оценка уровня потребления наркотиков, выявление причин наркотизации, выявление причин приоб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 демографический портрет потребителей наркотических средств по сравнению с прошлыми годами не изменил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1% от общего кол-ва    это мужч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%                                  молодежь от 20-24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-10 % от общего количества   дети и подростки 11-14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15%                                 подростки 15-19 л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циально – психологические характеристики потребителей наркотических средств по  сравнению с аналогичными характеристиками населения РФ  в возрасте 11-40 лет отличаются </w:t>
      </w:r>
      <w:r>
        <w:rPr>
          <w:b/>
          <w:sz w:val="28"/>
          <w:szCs w:val="28"/>
        </w:rPr>
        <w:t>сниженным социальным оптимизмом</w:t>
      </w:r>
      <w:r>
        <w:rPr>
          <w:sz w:val="28"/>
          <w:szCs w:val="28"/>
        </w:rPr>
        <w:t>. Среди  них больше людей, считающих себя  в той или иной мере несчастными, низко оценивающих свое физическое  и психическое здоровье, не имеющих жизненных планов на будущее ни на ближайшие год-два, ни на перспективу 10-15 л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 же подросток обращается к наркотик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начала потребления наркотиков как бы двусоставны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десь соединяются желание человека прийти к комфортному состоянию (самоощущению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можность попробовать наркотик, не прилагая серьезных усилий на его поиск и приобрет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ичная модель выстраивается т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проба табака, вслед за ним алкоголя, затем приобщение к третьему виду психоактивных веществ - наркот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активные вещества - это и табак, и алкоголь (включая пиво), и наркот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верняка каждый из вас не хотел бы, что бы его ребенок приобщился  наркотикам и задумывается о том,  что бы избежать этого, тем более что защита ребенка должна начинаться так рано, как только это возможно. </w:t>
      </w:r>
      <w:r>
        <w:rPr>
          <w:b/>
          <w:sz w:val="28"/>
          <w:szCs w:val="28"/>
        </w:rPr>
        <w:t>Эмоциональный контакт</w:t>
      </w:r>
      <w:r>
        <w:rPr>
          <w:sz w:val="28"/>
          <w:szCs w:val="28"/>
        </w:rPr>
        <w:t xml:space="preserve"> родителя с ребенком важен в любом возрасте. Однако, когда ребенок маленький, этот контакт существует непроизвольно, в подростковом же возрасте, когда ваш отпрыск  стремится к самостоятельности и хочет избавиться от опеки, поддерживать эмоциональный контакт  становится все труднее. Но именно в этом возрасте необходимость его возрастает. В общении  с ребенком есть важные правила, которые становятся простыми, если входят в привычку. Если контакт с ребенком нарушен, им следовать  труднее, но все равно без них нельзя. Это те нормы взаимоотношений, помня о которых , родители знают о ребенке все, не следя за ним специально; отпускают ребенка в компанию , не спрашивая о тех, кто с ним будет; замечают , что с ребенком не все в порядке раньше, чем он пожаловалс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здайте ребенку чувство безопасности</w:t>
      </w:r>
      <w:r>
        <w:rPr>
          <w:sz w:val="28"/>
          <w:szCs w:val="28"/>
        </w:rPr>
        <w:t>. Речь идет о потребности ребенка быть уверенным в любви и доброжелательности родителей и близких, о потребности чувствовать себя частью дружной семьи. Постройте доверительные отношения, атмосферу взаимопонимания, что бы ваш ребенок  мог обсуждать с вами  любые проблемы. Это вырабатывает в ребенке доверие к людям и самому себе. Дети, которые научились искать поддержке у других, не испытывают позже потребности в наркотиках, алкогол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валите своего ребенка</w:t>
      </w:r>
      <w:r>
        <w:rPr>
          <w:sz w:val="28"/>
          <w:szCs w:val="28"/>
        </w:rPr>
        <w:t>. Взрослые должны не только хвалить достижения ребенка, но и одобрять даже  усилия и старания. У ребенка имеется основное право на похва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говаривайте друг с другом</w:t>
      </w:r>
      <w:r>
        <w:rPr>
          <w:sz w:val="28"/>
          <w:szCs w:val="28"/>
        </w:rPr>
        <w:t>. Каждый нуждается в общении с окружающими и хочет слышать, что говорят о нем они. Если общение не происходит, то нарастает непонимание, и вы отдаляетесь друг от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учитесь слушать и слышать. </w:t>
      </w:r>
      <w:r>
        <w:rPr>
          <w:sz w:val="28"/>
          <w:szCs w:val="28"/>
        </w:rPr>
        <w:t>Научитесь слушать и слышать своего ребенка - внимательно, с пониманием, не перебивая, не вступая с ним в спор, не настаивая на  том, чтобы  быть выслушан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сскажите ребенку о себе. </w:t>
      </w:r>
      <w:r>
        <w:rPr>
          <w:sz w:val="28"/>
          <w:szCs w:val="28"/>
        </w:rPr>
        <w:t>Пусть он знает, что вы тоже были молоды и совершали ошибки. Пусть он увидит в вас не только родителя, но и друг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удьте тверды и последовательны</w:t>
      </w:r>
      <w:r>
        <w:rPr>
          <w:sz w:val="28"/>
          <w:szCs w:val="28"/>
        </w:rPr>
        <w:t>. Не выставляйте в доме условия и правил, которым сами не можете следовать. Пусть ваше слово не расходится с вашими поступками. Если вы последовательны, то ребенок не сможет упрекнуть вас в нечест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лайте все вместе</w:t>
      </w:r>
      <w:r>
        <w:rPr>
          <w:sz w:val="28"/>
          <w:szCs w:val="28"/>
        </w:rPr>
        <w:t>. Планируйте общие интересные дела, отдых, досуг, отпуск, активно развивайте круг интересов вашего ребенка, что бы создать альтернативу наркот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ружите с его друзьями</w:t>
      </w:r>
      <w:r>
        <w:rPr>
          <w:sz w:val="28"/>
          <w:szCs w:val="28"/>
        </w:rPr>
        <w:t>. Ребенок имеет полное право иметь друзей и понимание с их стороны. Детям нужны приятели(друзья) среди ровесников, с которыми они могут вместе общаться, и среди взрослых, с которыми они могут себя психически отождествлять. Пусть друзья приходят к вам в дом, общайтесь с его приятелями, даже если они вам  и не очень нравят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казывайте пример</w:t>
      </w:r>
      <w:r>
        <w:rPr>
          <w:sz w:val="28"/>
          <w:szCs w:val="28"/>
        </w:rPr>
        <w:t>. В своих мыслях и поступках дети подражают взрослым, и очень рано могут отличить то, что говорят родители, от того,  что они дел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55:00Z</dcterms:created>
  <dc:creator>ПК-1</dc:creator>
  <dc:description/>
  <cp:keywords/>
  <dc:language>en-US</dc:language>
  <cp:lastModifiedBy>Лариса</cp:lastModifiedBy>
  <dcterms:modified xsi:type="dcterms:W3CDTF">2012-02-13T08:37:00Z</dcterms:modified>
  <cp:revision>8</cp:revision>
  <dc:subject/>
  <dc:title/>
</cp:coreProperties>
</file>