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Классное мероприятие для 1 класса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«До свидания, 1 класс!».</w:t>
      </w:r>
    </w:p>
    <w:p>
      <w:pPr>
        <w:pStyle w:val="Style16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6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Оформление:</w:t>
      </w:r>
      <w:r>
        <w:rPr>
          <w:sz w:val="28"/>
          <w:szCs w:val="28"/>
        </w:rPr>
        <w:t xml:space="preserve"> воздушные шары,  </w:t>
      </w:r>
    </w:p>
    <w:p>
      <w:pPr>
        <w:pStyle w:val="Style16"/>
        <w:jc w:val="both"/>
        <w:rPr/>
      </w:pPr>
      <w:r>
        <w:rPr>
          <w:sz w:val="28"/>
          <w:szCs w:val="28"/>
        </w:rPr>
        <w:t>Под мелодию «Чему учат в школе» дети входят в зал и исполняют песню хором.</w:t>
      </w:r>
    </w:p>
    <w:p>
      <w:pPr>
        <w:pStyle w:val="Style16"/>
        <w:jc w:val="both"/>
        <w:rPr/>
      </w:pPr>
      <w:r>
        <w:rPr>
          <w:color w:val="365F91"/>
          <w:sz w:val="28"/>
          <w:szCs w:val="28"/>
        </w:rPr>
        <w:t>Учитель</w:t>
      </w:r>
      <w:r>
        <w:rPr>
          <w:sz w:val="28"/>
          <w:szCs w:val="28"/>
        </w:rPr>
        <w:t xml:space="preserve">: Уважаемые родители! Милые ребята! Вот и подошел к концу первый год обучения в школе. Он был очень не простым, трудным, и в тоже время самым радостным, интересным. Вы успешно закончили 1 класс и перешли во второй. Впереди вас ждут каникулы ,  лето, отдых. Я вам искренне желаю новых побед на пути знаний, открытий, радости общения друг с другом, прекрасного летнего отдыха. </w:t>
      </w:r>
    </w:p>
    <w:p>
      <w:pPr>
        <w:pStyle w:val="Style16"/>
        <w:jc w:val="both"/>
        <w:rPr/>
      </w:pPr>
      <w:r>
        <w:rPr>
          <w:sz w:val="28"/>
          <w:szCs w:val="28"/>
        </w:rPr>
        <w:t>В течение года мы принимали участие в соревнованиях, в викторинах, конкурсах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>
          <w:color w:val="365F91"/>
          <w:sz w:val="28"/>
          <w:szCs w:val="28"/>
        </w:rPr>
        <w:t>Ученик 1.</w:t>
      </w:r>
      <w:r>
        <w:rPr>
          <w:sz w:val="28"/>
          <w:szCs w:val="28"/>
        </w:rPr>
        <w:t xml:space="preserve">  Вот и окончен первый класс,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н интересным был для нас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ы буквы с цифрами узнали,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Задачки сложные решали,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ы складывали, вычитали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>
          <w:color w:val="365F91"/>
          <w:sz w:val="28"/>
          <w:szCs w:val="28"/>
        </w:rPr>
        <w:t>Ученик 2.</w:t>
      </w:r>
      <w:r>
        <w:rPr>
          <w:sz w:val="28"/>
          <w:szCs w:val="28"/>
        </w:rPr>
        <w:t xml:space="preserve"> Но научились мы не только лишь читать,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Теперь умеем правильно писать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мы уже давно не малыши,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едь мы напишем грамотно жи - ши,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ставим верно, точку, мягкий знак,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с в этом не запутаешь никак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>
          <w:color w:val="365F91"/>
          <w:sz w:val="28"/>
          <w:szCs w:val="28"/>
        </w:rPr>
        <w:t>Ученик 3</w:t>
      </w:r>
      <w:r>
        <w:rPr>
          <w:sz w:val="28"/>
          <w:szCs w:val="28"/>
        </w:rPr>
        <w:t>. Да, изменились мы за этот год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выросли, и повзрослели,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в знаниях продвинулись вперед,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Узнать друг друга лучше мы успели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 помните, как в самый первый раз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ишли мы в школу в первый класс?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>
          <w:color w:val="365F91"/>
          <w:sz w:val="28"/>
          <w:szCs w:val="28"/>
        </w:rPr>
        <w:t>Ученик 4.</w:t>
      </w:r>
      <w:r>
        <w:rPr>
          <w:sz w:val="28"/>
          <w:szCs w:val="28"/>
        </w:rPr>
        <w:t xml:space="preserve"> Как первому учителю цветы дарили,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ак нас за парты эти рассадили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ы помните, как мы в начале,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Бывало, и шумели, и кричали?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Учитель много приложил усилий,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Чтоб мы сидеть спокойно научились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годня мы с вами совершим путешествие по стране знаний. Внимание! Поезд отправляется! А чтобы нам веселее было ехать споем песенку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Дети поют песню «Голубой вагон»)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остановка первая! </w:t>
      </w:r>
      <w:r>
        <w:rPr>
          <w:color w:val="943634"/>
          <w:sz w:val="28"/>
          <w:szCs w:val="28"/>
        </w:rPr>
        <w:t>«КРОССВОРДНАЯ»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скрыты знакомые вам слова. Если вы правильно отгадаете слова по вертикали, то увидите еще одно слово, написанное по горизонтали.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1.Непоседа пестрая,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тица длиннохвостая,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тица говорливая,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Самая болтливая.(сорока)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2.Всем нам пригодится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Белая водица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Из водицы белой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Все, что хочешь, сделай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Сливки, простоквашу,</w:t>
      </w:r>
    </w:p>
    <w:p>
      <w:pPr>
        <w:pStyle w:val="Style16"/>
        <w:tabs>
          <w:tab w:val="clear" w:pos="708"/>
          <w:tab w:val="left" w:pos="37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сло в нашу кашу,</w:t>
        <w:tab/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Творожок на пирожок…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Кушай Ванечка дружок!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Ешь да пей, гостям налей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И коту не пожалей. (молоко)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3.Сам пустой, голос густой,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Дробь отбивает, шагать помогает. (барабан)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4.Окраской – сероватая,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овадкой – вороватая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кунья хрипловатая –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Известная персона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И все это - … (ворона)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5.Есто, ребята, у меня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Два серебряных коня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Езжу сразу на обоих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Что за кони у меня?  (коньки)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6.Не летит, не жужжит,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Жук по улице бежит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И горят в глазах жука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Два блестящих огонька.  (машина)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. какое слово сложилось по горизонтали? Собака. А кто знает загадку про собаку?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правляемся дальше. Следующая остановка </w:t>
      </w:r>
      <w:r>
        <w:rPr>
          <w:color w:val="943634"/>
          <w:sz w:val="28"/>
          <w:szCs w:val="28"/>
        </w:rPr>
        <w:t>«Грамотейка»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1.Догадайтесь-ка, ребята,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Отчего ежи, ерши,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Щуки, чайки и волчата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Рассмеялись от души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ЕЖЫ, ЕРШЫ, ЩЮКИ, ЧЯЙКИ, ВОЛЧЯТА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2. Из кубиков было составлено слово, но я в спешке рассыпал его. Помогите составить его снова.  (азбука)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3. А теперь буквы решили пошалить. Они разбежались по листку. А раньше можно было из них составить несколько слов. Найдите эти слова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С    Ш     А   У   Б   Л   О   Г  Е   Н  Ь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. Едем дальше. Следующая станция </w:t>
      </w:r>
      <w:r>
        <w:rPr>
          <w:color w:val="943634"/>
          <w:sz w:val="28"/>
          <w:szCs w:val="28"/>
        </w:rPr>
        <w:t>«Литературная»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И у нас новый гость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Бабушка девочку очень любила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Красную шапочку ей подарила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Девочка имя забыла своё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А ну, подскажите, как звали ее?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(Красная шапочка)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Она хочет узнать, как вы знаете сказки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Знаю, кто уроки учит,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Ключик золотой получит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С ним в мир знаний, мне поверь,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Ты всегда откроешь дверь. (А.Толстой  «Золотой ключик»)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2. Всех на свете он добрей,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Лечит он больных зверей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И однажды бегемота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Вытащил он из болота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Он известен, знаменит,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Это доктор…(Айболит)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3.работать умела красиво и ловко,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В деле любом проявляя сноровку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Хлебы пекла, стирала, ткала,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Шила рубашки, узор вышивала,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Лебедью белой в танце плыла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Кто мастерица эта была? (Василиса Премудрая. Сказка «Царевна-лягушка»)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4.Многим долго неизвестный,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Стал он каждому дружком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м по сказке интересной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Мальчик – луковка знаком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Очень просто и недлинно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Он зовется…(Чиполлино)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(Книга «Приключения Чипполино» Джанни Родари.)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5.Я на балу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Никогда не была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Чистила, мыла, варила, пряла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Когда же случилось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опасть мне на бал, то голову принц от любви потерял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я башмачок потеряла тогда же.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Кто я такая? Кто тут мне подскажет? (Золушка Ш.Перро)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6.Он весел, и незлобен,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Этот милый чудачок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С ним хозяин – мальчик Робин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И приятель Пятачок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Для него прогулка – праздник,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И на мед особый нюх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Это плюшевый проказник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Медвежонок…(Винни Пух)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7. Он дружок зверям и детям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Он - живое существо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Но таких на белом свете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Больше нет ни одного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отому что он не птица, не котенок, не щенок,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Не волчонок, не сурок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заснята на кино,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И известна всем давно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Эта милая мордашка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Он зовется… (Чебурашка)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Всех он любит неизменно,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Кто б к нему не приходил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Догадались? Это Гена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Гена… (Крокодил).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Молодцы, всех сказочных героев вы узнали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-Подъезжаем на станцию </w:t>
      </w:r>
      <w:r>
        <w:rPr>
          <w:color w:val="943634"/>
          <w:sz w:val="28"/>
          <w:szCs w:val="28"/>
        </w:rPr>
        <w:t>«СМЕКАЛКА».</w:t>
      </w:r>
      <w:r>
        <w:rPr>
          <w:sz w:val="28"/>
          <w:szCs w:val="28"/>
        </w:rPr>
        <w:t xml:space="preserve"> Загадки вы умеете отгадывать. А умеете ли вы отгадывать ребусы?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КИС. – кисточка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ВИ 3 НА – витрина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40 – А – сорока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7 – Я –семья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100 ЛИЦА – столица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О 100 ВОЙ – постовой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А как называется столица России? (Москва)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Как по-другому назвать постового? (милиционер)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О каком милиционере написал С.Михалков? (Книга «Дядя Степа»)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.Подъезжаем к станции </w:t>
      </w:r>
      <w:r>
        <w:rPr>
          <w:color w:val="943634"/>
          <w:sz w:val="28"/>
          <w:szCs w:val="28"/>
        </w:rPr>
        <w:t>«СЮРПРИЗНАЯ».</w:t>
      </w:r>
    </w:p>
    <w:p>
      <w:pPr>
        <w:pStyle w:val="Style16"/>
        <w:jc w:val="both"/>
        <w:rPr/>
      </w:pPr>
      <w:r>
        <w:rPr>
          <w:sz w:val="28"/>
          <w:szCs w:val="28"/>
        </w:rPr>
        <w:t>Шапокляк. Здравствуйте, мои дорогие, мои милые! Девочки – вертелочки, мальчики – кочерыжки! Что? Узнали меня? Правильно- правильно – это я, ваша любимая бабушка, бабулька Шапокляк. Ну как дела? Как учились? Хорошо? Вот и плохо! Я не люблю, кто хорошо учится. Знаете, кто мои любимчики? Самые примерные хулиганы, самые отличные двоечники. Вот с кого вам надо брать пример! А то у меня мало настоящих учеников. Мало ребят, которые умеют красиво сделать хорошую пакость. А все потому, что вы не хотите у меня учиться. Я знаю, кто вам, с кого вы пример берете: Чипполино, Карлсон, Винни Пух и этот, самый главный мой враг, со своим этим, как его там, Крокодилом. Тоже мне нашли товарища! Одна морда чего стоит! Ну, ничего, ничего, я тоже не одна. У меня друзей полно! Хотите стать моими друзьями? (называется пример и кидается мяч детям. Тому, кому он попал в руки, возвращает его, сказав ответ). Молодцы, все знаете!</w:t>
      </w:r>
    </w:p>
    <w:p>
      <w:pPr>
        <w:pStyle w:val="Style16"/>
        <w:jc w:val="both"/>
        <w:rPr/>
      </w:pPr>
      <w:r>
        <w:rPr>
          <w:color w:val="943634"/>
          <w:sz w:val="28"/>
          <w:szCs w:val="28"/>
        </w:rPr>
        <w:t xml:space="preserve"> </w:t>
      </w:r>
      <w:r>
        <w:rPr>
          <w:color w:val="943634"/>
          <w:sz w:val="28"/>
          <w:szCs w:val="28"/>
        </w:rPr>
        <w:t>Учитель</w:t>
      </w:r>
      <w:r>
        <w:rPr>
          <w:sz w:val="28"/>
          <w:szCs w:val="28"/>
        </w:rPr>
        <w:t>: И вот пришел черед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ыграть в игру «Наоборот»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Тебе скажу я: «Высоко!»,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 ты ответишь: «Низко»,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Тебе скажу я: «Далеко»,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 ты ответишь: «Близко»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кажу я слово: «Враг»,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«Друг» - мне ответишь ты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кажу я: «Трус»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Ты: «Не боюсь» и будешь правым ты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Ты славный все-таки игрок,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Ты просто молодец!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«Начало» я скажу,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 ты? Ну, отвечай!»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«Конец!»</w:t>
      </w:r>
    </w:p>
    <w:p>
      <w:pPr>
        <w:pStyle w:val="Style16"/>
        <w:jc w:val="both"/>
        <w:rPr/>
      </w:pPr>
      <w:r>
        <w:rPr>
          <w:sz w:val="28"/>
          <w:szCs w:val="28"/>
        </w:rPr>
        <w:t>Проведём игру «Птицы»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Игра проводится стоя. Называются разные птицы, дети машут руками, имитируя их полет. Если он называет что-то другое, дети должны топать ногами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рилетели птицы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Голуби, синицы,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Мухи и стрижи…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етели птицы: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Голуби, синицы,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Аисты, вороны,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Галки, макароны…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рилетели птицы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Голуби, куницы…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етели птицы: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уби, синицы,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чибисы, чижи,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галки и стрижи,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комары, кукушки…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рилетели птицы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голуби, синицы,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галки и стрижи,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аисты, кукушки,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даже совы-сплюшки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беди и утки –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И спасибо шутке!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: мы поиграем, если вы согласны, то говорите: «Это я, это я, это все мои друзья» 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Спросим мы сейчас у всех,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Кто здесь любит песню, смех?......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Отвечайте хором, вмиг,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Кто здесь самый баловник?.......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Кто привык у вас к порядку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Утром делает зарядку?.......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Кто из вас скажите, братцы,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Забывает умываться?.......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И еще один вопрос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Кто себе не моет нос?.........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Кто летом будет плавать, загорать,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Грибы искать, на велике гонять?.......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Кто на роликах будет гонять,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Криком всех детей пугать?......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Кто на улице гуляет,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Когда молния сверкает?......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холодная будет вода,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в речку я не зайду никогда!.....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Без мамы, папы в лес пойду,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малины много наберу…….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Если увижу – горит красный свет,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То не пойду через улицу. Нет!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Ребята, надеюсь, вы запомнили, как надо вести себя на воде, в лесу, на дороге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Наступил прощанья час!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Кто похлопает за вас?.....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Целый год мы занимались,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роходя учебы путь,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Силы все мы исчерпали,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ришло время отдохнуть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Style16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Style16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Style16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Style16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Style16"/>
        <w:jc w:val="center"/>
        <w:rPr>
          <w:sz w:val="72"/>
          <w:szCs w:val="72"/>
        </w:rPr>
      </w:pPr>
      <w:r>
        <w:rPr>
          <w:sz w:val="72"/>
          <w:szCs w:val="72"/>
        </w:rPr>
      </w:r>
    </w:p>
    <w:sectPr>
      <w:type w:val="nextPage"/>
      <w:pgSz w:w="11906" w:h="16838"/>
      <w:pgMar w:left="493" w:right="493" w:gutter="0" w:header="0" w:top="493" w:footer="0" w:bottom="493"/>
      <w:pgBorders w:display="allPages" w:offsetFrom="text">
        <w:top w:val="single" w:sz="2" w:space="4" w:color="000000"/>
        <w:left w:val="single" w:sz="2" w:space="4" w:color="000000"/>
        <w:bottom w:val="single" w:sz="2" w:space="4" w:color="000000"/>
        <w:right w:val="single" w:sz="2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8:34:00Z</dcterms:created>
  <dc:creator>WIN7XP</dc:creator>
  <dc:description/>
  <cp:keywords/>
  <dc:language>en-US</dc:language>
  <cp:lastModifiedBy>Master</cp:lastModifiedBy>
  <cp:lastPrinted>2010-05-25T21:05:00Z</cp:lastPrinted>
  <dcterms:modified xsi:type="dcterms:W3CDTF">2012-02-13T08:23:00Z</dcterms:modified>
  <cp:revision>3</cp:revision>
  <dc:subject/>
  <dc:title/>
</cp:coreProperties>
</file>