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ind w:left="75" w:right="75" w:firstLine="30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ткрытый урок по немецкому языку на тему: "Города Германии"</w:t>
      </w:r>
    </w:p>
    <w:p>
      <w:pPr>
        <w:pStyle w:val="Style15"/>
        <w:ind w:left="75" w:right="75" w:firstLine="30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и и задачи: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учающие: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развивать навыки монологической и диалогической речи, аудирования, навыки письма;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·  развивать навыки работы в сети интернет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ывающие: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развивать интерес к изучению иностранного языка, использованию Интернет и информационных технологий, расширять кругозор о достопримечательностях и культуре страны изучаемого языка с помощью использования средств Интернет и ситуативного обучения;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вивающие: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развивать творческие способности учащихся посредством самостоятельного создания сайтов и презентаций, используя найденный в интернете  страноведческий материал. </w:t>
      </w:r>
    </w:p>
    <w:p>
      <w:pPr>
        <w:pStyle w:val="Style15"/>
        <w:ind w:left="75" w:right="75" w:firstLine="300"/>
        <w:jc w:val="both"/>
        <w:rPr/>
      </w:pPr>
      <w:r>
        <w:rPr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мультимедийные компьютеры, объединенные локальной сетью, имеющие выход в Интернет,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мультимедийный проектор,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карта Германии,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проспекты,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реклама городов Германии, являющая собой небольшие плакаты с видами представляемых городов и их гербы. </w:t>
      </w:r>
    </w:p>
    <w:p>
      <w:pPr>
        <w:pStyle w:val="Style15"/>
        <w:ind w:left="75" w:right="75" w:firstLine="300"/>
        <w:jc w:val="both"/>
        <w:rPr/>
      </w:pPr>
      <w:r>
        <w:rPr>
          <w:bCs/>
          <w:sz w:val="28"/>
          <w:szCs w:val="28"/>
        </w:rPr>
        <w:t>Программное обеспечение:</w:t>
      </w:r>
      <w:r>
        <w:rPr>
          <w:sz w:val="28"/>
          <w:szCs w:val="28"/>
        </w:rPr>
        <w:t xml:space="preserve">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Internet Explorer или любой другой браузер, </w:t>
      </w:r>
    </w:p>
    <w:p>
      <w:pPr>
        <w:pStyle w:val="Style15"/>
        <w:ind w:left="75" w:right="75" w:firstLine="300"/>
        <w:jc w:val="both"/>
        <w:rPr/>
      </w:pPr>
      <w:r>
        <w:rPr>
          <w:sz w:val="28"/>
          <w:szCs w:val="28"/>
        </w:rPr>
        <w:t xml:space="preserve">·  Power Point,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почтовая программа The Bat, установленная на всех компьютерах для работы в локальной сети,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C-Mail (на головном компьютере),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тестирующая программа для проверки знаний слов.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урока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 Организационный момент.</w:t>
      </w:r>
    </w:p>
    <w:p>
      <w:pPr>
        <w:pStyle w:val="Style15"/>
        <w:ind w:left="75" w:right="75" w:firstLine="300"/>
        <w:jc w:val="both"/>
        <w:rPr/>
      </w:pPr>
      <w:r>
        <w:rPr>
          <w:sz w:val="28"/>
          <w:szCs w:val="28"/>
          <w:lang w:val="en-US"/>
        </w:rPr>
        <w:t>Thema: “Deutsche Stadte”. Heute spielen wir eine Situation aus. Zu uns 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men Vertreter eines Reiseburos. Sie reklamieren einige Deutsche Stadte und laden uns ein, sie zu besuchen.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II. Актуализация опорных знаний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1) Речевая зарядка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учителя с классом (приблизительные вопросы) </w:t>
      </w:r>
    </w:p>
    <w:p>
      <w:pPr>
        <w:pStyle w:val="Style15"/>
        <w:ind w:left="75" w:right="75" w:firstLine="300"/>
        <w:jc w:val="both"/>
        <w:rPr/>
      </w:pPr>
      <w:r>
        <w:rPr>
          <w:sz w:val="28"/>
          <w:szCs w:val="28"/>
          <w:lang w:val="en-US"/>
        </w:rPr>
        <w:t xml:space="preserve">·  Reisen Sie gern? </w:t>
      </w:r>
    </w:p>
    <w:p>
      <w:pPr>
        <w:pStyle w:val="Style15"/>
        <w:ind w:left="75" w:right="75"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·  Womit reisen sie gewohnlich? </w:t>
      </w:r>
    </w:p>
    <w:p>
      <w:pPr>
        <w:pStyle w:val="Style15"/>
        <w:ind w:left="75" w:right="75"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·  Wo waren Sie? </w:t>
      </w:r>
    </w:p>
    <w:p>
      <w:pPr>
        <w:pStyle w:val="Style15"/>
        <w:ind w:left="75" w:right="75"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·  Welche Stadte haben Sie besucht? </w:t>
      </w:r>
    </w:p>
    <w:p>
      <w:pPr>
        <w:pStyle w:val="Style15"/>
        <w:ind w:left="75" w:right="75"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·  Haben Sie Ulan-Ude besucht? </w:t>
      </w:r>
    </w:p>
    <w:p>
      <w:pPr>
        <w:pStyle w:val="Style15"/>
        <w:ind w:left="75" w:right="75"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·  Waren Sie im Deutschland? </w:t>
      </w:r>
    </w:p>
    <w:p>
      <w:pPr>
        <w:pStyle w:val="Style15"/>
        <w:ind w:left="75" w:right="75"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·  Mochten Sie nach Deutschland fahren?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2) Тест для проверки знаний лексики по данной теме. (Компьютерная программа в приложении к уроку).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Слова для проверки знаний на русском языке были введены учителем заранее. Ответы надо вводить на немецком языке. Оценка выставляется тестирующей программой.</w:t>
      </w:r>
    </w:p>
    <w:p>
      <w:pPr>
        <w:pStyle w:val="Style15"/>
        <w:ind w:left="75" w:right="75" w:firstLine="300"/>
        <w:jc w:val="both"/>
        <w:rPr/>
      </w:pPr>
      <w:r>
        <w:rPr>
          <w:bCs/>
          <w:sz w:val="28"/>
          <w:szCs w:val="28"/>
        </w:rPr>
        <w:t>III. Защита проектов:</w:t>
      </w:r>
      <w:r>
        <w:rPr>
          <w:sz w:val="28"/>
          <w:szCs w:val="28"/>
        </w:rPr>
        <w:t xml:space="preserve"> “Приглашение в Бюро путешествий” (класс делится на 2 части: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ые путешественники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группы, рекламирующие выбранные города)</w:t>
      </w:r>
    </w:p>
    <w:p>
      <w:pPr>
        <w:pStyle w:val="Style15"/>
        <w:ind w:left="75" w:right="75"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laden Sie ins Reiseburo ein. Das Wort hat die Leiterin des Buros.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– “руководитель бюро” сообщает краткие сведения о Германии.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Учащиеся – “работники бюро” рассказывают о городах, представляемых ими, на фоне презентаций и сайтов, в которых красочно описывают достопримечательности этих городов.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уководитель бюро” просит задавать вопросы по прослушанному материалу и предполагаемой поездке.</w:t>
      </w:r>
    </w:p>
    <w:p>
      <w:pPr>
        <w:pStyle w:val="Style15"/>
        <w:ind w:left="75" w:right="75" w:firstLine="300"/>
        <w:jc w:val="both"/>
        <w:rPr/>
      </w:pPr>
      <w:r>
        <w:rPr>
          <w:bCs/>
          <w:sz w:val="28"/>
          <w:szCs w:val="28"/>
        </w:rPr>
        <w:t xml:space="preserve">IV. “Письма из Германии”: </w:t>
      </w:r>
      <w:r>
        <w:rPr>
          <w:sz w:val="28"/>
          <w:szCs w:val="28"/>
        </w:rPr>
        <w:t>работа с Интернет и электронной почтой (в локальной сети класса).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путешествие состоялось. Учитель предлагает написать учащимся электронные письма “руководителю бюро” о том, понравилось ли им в выбранном городе. В письме должен быть понравившийся вид города, который, учащиеся выбирают из сайтов о Германии по сети Интернет (Например, сервер Yahoo.com). Все письма отправляются на головной компьютер. По мере поступления учитель информатики распечатывает полученную почту и передает учителю немецкого языка для контроля умений написания писем. </w:t>
      </w:r>
    </w:p>
    <w:p>
      <w:pPr>
        <w:pStyle w:val="Style15"/>
        <w:ind w:left="75" w:right="75"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V. Итог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34:00Z</dcterms:created>
  <dc:creator>user</dc:creator>
  <dc:description/>
  <cp:keywords/>
  <dc:language>en-US</dc:language>
  <cp:lastModifiedBy>user</cp:lastModifiedBy>
  <dcterms:modified xsi:type="dcterms:W3CDTF">2012-02-13T13:39:00Z</dcterms:modified>
  <cp:revision>2</cp:revision>
  <dc:subject/>
  <dc:title/>
</cp:coreProperties>
</file>