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Рекомендации для школьников «Как правильно организовать режим дня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анализируйте свой режим дня за неделю сравните его с норм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свой  режим дня и строго его выполняйт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полняйте утреннюю гимнастику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ренний завтрак должен быть обязательны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ернувшись из школы, пообедайте (для учеников, занимающихся во вторую смену – ужин) и обязательно отдохнит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чинайте выполнение домашнего задания с наименее тяжёлых предметов, переходя к более сложным. Делайте перерыв через каждый час занятий в течение 15—20 мину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планируйте на один день много мероприят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гулки, игры на свежем воздухе обязательн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жинать необходимо не позднее, чем за 1,5-2 ч до с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Не экономить время за счет с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Примерный режим дня</w:t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7580</wp:posOffset>
            </wp:positionH>
            <wp:positionV relativeFrom="paragraph">
              <wp:posOffset>138430</wp:posOffset>
            </wp:positionV>
            <wp:extent cx="1296035" cy="1727835"/>
            <wp:effectExtent l="0" t="0" r="0" b="0"/>
            <wp:wrapNone/>
            <wp:docPr id="1" name="Скакал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кал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524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99"/>
          <w:sz w:val="28"/>
          <w:szCs w:val="28"/>
        </w:rPr>
        <w:t>современного школьника</w:t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00 - Подъем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0 - 7.20 - Утренняя зарядка, водные процедуры, уборка постел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0 - 7.35 - Утренний завтрак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5 - 8.20 - Дорога в школу, утренняя прогулка до начала занят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30 -13.30 - Занятия в школ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0 - Обед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6580</wp:posOffset>
            </wp:positionH>
            <wp:positionV relativeFrom="paragraph">
              <wp:posOffset>85090</wp:posOffset>
            </wp:positionV>
            <wp:extent cx="1727835" cy="1258570"/>
            <wp:effectExtent l="0" t="0" r="0" b="0"/>
            <wp:wrapNone/>
            <wp:docPr id="2" name="Скакалк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калк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3.30 -14.00 – Кружковая рабо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0-14.45 – Дорога из школ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5 -15.00 – Полдник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0 -16.00 - Прогулка или игры и спортивные занятия на воздух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0 -17.30 - Приготовление домашних задан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0380</wp:posOffset>
            </wp:positionH>
            <wp:positionV relativeFrom="paragraph">
              <wp:posOffset>368935</wp:posOffset>
            </wp:positionV>
            <wp:extent cx="1296035" cy="1656080"/>
            <wp:effectExtent l="0" t="0" r="0" b="0"/>
            <wp:wrapNone/>
            <wp:docPr id="3" name="Зац с гантелям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Зац с гантелями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7.30 -19.00 -  Прогулка на свежем воздух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0 -20.30 - Ужин и свободные занятия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30 -21.00 - Приготовление ко сну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0 -7.00 - Сон</w:t>
      </w:r>
    </w:p>
    <w:p>
      <w:pPr>
        <w:pStyle w:val="Normal"/>
        <w:rPr>
          <w:rFonts w:ascii="Times New Roman" w:hAnsi="Times New Roman" w:cs="Times New Roman"/>
          <w:color w:val="333399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333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9980</wp:posOffset>
            </wp:positionH>
            <wp:positionV relativeFrom="paragraph">
              <wp:posOffset>80645</wp:posOffset>
            </wp:positionV>
            <wp:extent cx="976630" cy="1143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1871980</wp:posOffset>
            </wp:positionH>
            <wp:positionV relativeFrom="paragraph">
              <wp:posOffset>5831840</wp:posOffset>
            </wp:positionV>
            <wp:extent cx="864235" cy="1151890"/>
            <wp:effectExtent l="0" t="0" r="0" b="0"/>
            <wp:wrapNone/>
            <wp:docPr id="5" name="0113-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13-0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871980</wp:posOffset>
            </wp:positionH>
            <wp:positionV relativeFrom="paragraph">
              <wp:posOffset>5831840</wp:posOffset>
            </wp:positionV>
            <wp:extent cx="864235" cy="1151890"/>
            <wp:effectExtent l="0" t="0" r="0" b="0"/>
            <wp:wrapNone/>
            <wp:docPr id="6" name="0113-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13-0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cols w:num="3" w:equalWidth="false" w:sep="false">
        <w:col w:w="4384" w:space="708"/>
        <w:col w:w="4694" w:space="398"/>
        <w:col w:w="43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32:00Z</dcterms:created>
  <dc:creator>босс</dc:creator>
  <dc:description/>
  <cp:keywords/>
  <dc:language>en-US</dc:language>
  <cp:lastModifiedBy>МОУ "Себеусадская средняя школа</cp:lastModifiedBy>
  <dcterms:modified xsi:type="dcterms:W3CDTF">2010-01-26T06:46:00Z</dcterms:modified>
  <cp:revision>4</cp:revision>
  <dc:subject/>
  <dc:title>Рекомендации для школьников «Как правильно организовать режим дня»</dc:title>
</cp:coreProperties>
</file>