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ждество Христово</w:t>
      </w:r>
      <w:r>
        <w:rPr/>
        <w:drawing>
          <wp:inline distT="0" distB="0" distL="0" distR="0">
            <wp:extent cx="22860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этот день в небольшом городке Вифлееме произошло небывалое событие - родился в мир Богомладенец, Сын Божий. Иисус Христос родился сверхъестественным образом от Девы Марии, которую мы с тех пор называем Богородицей. </w:t>
      </w:r>
    </w:p>
    <w:p>
      <w:pPr>
        <w:pStyle w:val="Normal"/>
        <w:rPr/>
      </w:pPr>
      <w:r>
        <w:rPr/>
        <w:t xml:space="preserve">Придя на землю, Он не был встречен почетом, знатностью и богатством. У Него даже не было колыбели, как у всех детей, не было и пристанища - Он родился за городом, в пещере и был положен в ясли, куда кладут корм для животных. </w:t>
      </w:r>
    </w:p>
    <w:p>
      <w:pPr>
        <w:pStyle w:val="Normal"/>
        <w:rPr/>
      </w:pPr>
      <w:r>
        <w:rPr/>
        <w:t xml:space="preserve">Первыми гостями божественного младенца были не цари и вельможи, а простые пастухи, которым Ангел возвестил о Рождестве Христовом: «Я возвещаю вам великую радость, которая будет всем людям: ибо ныне родился вам в городе Давидовом Спаситель, Который есть Христос Господь! И вот вам знак: вы найдете Младенца в пеленах, лежащего в яслях» (Лк 2,10-12). </w:t>
      </w:r>
    </w:p>
    <w:p>
      <w:pPr>
        <w:pStyle w:val="Normal"/>
        <w:rPr/>
      </w:pPr>
      <w:r>
        <w:rPr/>
        <w:t>первыми поспешили поклониться новорожденному Спасителю. В это время с дарами Царю Мира шли волхвы с востока (волхвы - это древние мудрецы). Они ждали, что вскоре должен нa землю прийти великий Царь Мира, а чудесная звезда указала им путь в Иерусалим.</w:t>
      </w:r>
    </w:p>
    <w:p>
      <w:pPr>
        <w:pStyle w:val="Normal"/>
        <w:rPr/>
      </w:pPr>
      <w:r>
        <w:rPr/>
        <w:t xml:space="preserve">Волхвы принесли Младенцу дары: золото, ладан и смирну. Эти дары имели глубокий смысл: золото принесли как Царю в виде дани, ладан как Богу, а смирну как человеку, который должен умереть (смирной в те далекие времена помазывали умерших). </w:t>
      </w:r>
    </w:p>
    <w:p>
      <w:pPr>
        <w:pStyle w:val="Normal"/>
        <w:rPr/>
      </w:pPr>
      <w:r>
        <w:rPr/>
        <w:t>Но неужели так встречен был родившийся Христос? Святая церковь поет, что все творение Божие встречало Спасителя: ангелы принесли Ему пение, волхвы - дары, пастыри встретили Младенца, земля приготовила пещеру-вертеп, а Матерью Господа стала Дева Мария.</w:t>
      </w:r>
    </w:p>
    <w:p>
      <w:pPr>
        <w:pStyle w:val="Normal"/>
        <w:rPr/>
      </w:pPr>
      <w:r>
        <w:rPr/>
        <w:t>Во тьму веков уж ночь та отступила,</w:t>
      </w:r>
    </w:p>
    <w:p>
      <w:pPr>
        <w:pStyle w:val="Normal"/>
        <w:rPr/>
      </w:pPr>
      <w:r>
        <w:rPr/>
        <w:t>Когда, устав от злобы и тревог</w:t>
      </w:r>
    </w:p>
    <w:p>
      <w:pPr>
        <w:pStyle w:val="Normal"/>
        <w:rPr/>
      </w:pPr>
      <w:r>
        <w:rPr/>
        <w:t>Земля в объятьях неба опочила</w:t>
      </w:r>
    </w:p>
    <w:p>
      <w:pPr>
        <w:pStyle w:val="Normal"/>
        <w:rPr/>
      </w:pPr>
      <w:r>
        <w:rPr/>
        <w:t>И в тишине родился: «С нами БОГ!»</w:t>
      </w:r>
    </w:p>
    <w:p>
      <w:pPr>
        <w:pStyle w:val="Normal"/>
        <w:rPr/>
      </w:pPr>
      <w:r>
        <w:rPr/>
        <w:t>И многое уж невозможно ныне:</w:t>
      </w:r>
    </w:p>
    <w:p>
      <w:pPr>
        <w:pStyle w:val="Normal"/>
        <w:rPr/>
      </w:pPr>
      <w:r>
        <w:rPr/>
        <w:t xml:space="preserve">Цари на небо больше не глядят, </w:t>
      </w:r>
    </w:p>
    <w:p>
      <w:pPr>
        <w:pStyle w:val="Normal"/>
        <w:rPr/>
      </w:pPr>
      <w:r>
        <w:rPr/>
        <w:t>И пастыри не слушают в пустыне</w:t>
      </w:r>
    </w:p>
    <w:p>
      <w:pPr>
        <w:pStyle w:val="Normal"/>
        <w:rPr/>
      </w:pPr>
      <w:r>
        <w:rPr/>
        <w:t>Как ангелы про Бога говорят.</w:t>
      </w:r>
    </w:p>
    <w:p>
      <w:pPr>
        <w:pStyle w:val="Normal"/>
        <w:rPr/>
      </w:pPr>
      <w:r>
        <w:rPr/>
        <w:t>Но вечное, что в эту ночь открылось, -</w:t>
      </w:r>
    </w:p>
    <w:p>
      <w:pPr>
        <w:pStyle w:val="Normal"/>
        <w:rPr/>
      </w:pPr>
      <w:r>
        <w:rPr/>
        <w:t>Несокрушимо временем оно,</w:t>
      </w:r>
    </w:p>
    <w:p>
      <w:pPr>
        <w:pStyle w:val="Normal"/>
        <w:rPr/>
      </w:pPr>
      <w:r>
        <w:rPr/>
        <w:t>И Слово вновь в душе твоей родилось,</w:t>
      </w:r>
    </w:p>
    <w:p>
      <w:pPr>
        <w:pStyle w:val="Normal"/>
        <w:rPr/>
      </w:pPr>
      <w:r>
        <w:rPr/>
        <w:t>Рожденное над яслями давно.</w:t>
      </w:r>
    </w:p>
    <w:p>
      <w:pPr>
        <w:pStyle w:val="Normal"/>
        <w:rPr/>
      </w:pPr>
      <w:r>
        <w:rPr/>
        <w:t>Да! С нами Бог – не там, в шатре лазурном,</w:t>
      </w:r>
    </w:p>
    <w:p>
      <w:pPr>
        <w:pStyle w:val="Normal"/>
        <w:rPr/>
      </w:pPr>
      <w:r>
        <w:rPr/>
        <w:t>Не за пределами бесчисленных миров,</w:t>
      </w:r>
    </w:p>
    <w:p>
      <w:pPr>
        <w:pStyle w:val="Normal"/>
        <w:rPr/>
      </w:pPr>
      <w:r>
        <w:rPr/>
        <w:t>Не в злом огне и не в дыханье бурном,</w:t>
      </w:r>
    </w:p>
    <w:p>
      <w:pPr>
        <w:pStyle w:val="Normal"/>
        <w:rPr/>
      </w:pPr>
      <w:r>
        <w:rPr/>
        <w:t>И не в уснувшей памяти веков.</w:t>
      </w:r>
    </w:p>
    <w:p>
      <w:pPr>
        <w:pStyle w:val="Normal"/>
        <w:rPr/>
      </w:pPr>
      <w:r>
        <w:rPr/>
        <w:t>Он здесь теперь – средь суеты случайной,</w:t>
      </w:r>
    </w:p>
    <w:p>
      <w:pPr>
        <w:pStyle w:val="Normal"/>
        <w:rPr/>
      </w:pPr>
      <w:r>
        <w:rPr/>
        <w:t>В потоке шумном жизненных тревог.</w:t>
      </w:r>
    </w:p>
    <w:p>
      <w:pPr>
        <w:pStyle w:val="Normal"/>
        <w:rPr/>
      </w:pPr>
      <w:r>
        <w:rPr/>
        <w:t>Владеешь ты всерадостною тайной:</w:t>
      </w:r>
    </w:p>
    <w:p>
      <w:pPr>
        <w:pStyle w:val="Normal"/>
        <w:rPr/>
      </w:pPr>
      <w:r>
        <w:rPr/>
        <w:t>Бессильно зло, мы вечны, С НАМИ БОГ!</w:t>
      </w:r>
    </w:p>
    <w:p>
      <w:pPr>
        <w:pStyle w:val="Normal"/>
        <w:rPr/>
      </w:pPr>
      <w:r>
        <w:rPr/>
        <w:t>Рождество Христово завершает сорокадневный Рождественский пост (св. Четыредесятница), накануне праздника соблюдается строгий пост. После Рождества наступают святки - святые дни или 12 дней, в течение которых отмечается праздник.</w:t>
      </w:r>
    </w:p>
    <w:p>
      <w:pPr>
        <w:pStyle w:val="Normal"/>
        <w:rPr/>
      </w:pPr>
      <w:r>
        <w:rPr/>
        <w:t>В ночь с шестого на седьмое января православные России отмечают праздник Рождества Христова. Как известно, в нашей стране церковь в начале 20-го века не перешла с Юлианского календаря на новый григорианский, вследствие чего календарь на 13 дней отличается от календаря, используемого остальными христианами. Рождество как праздник в России значительно отличается от своего аналога в остальном христианском мире.</w:t>
      </w:r>
    </w:p>
    <w:p>
      <w:pPr>
        <w:pStyle w:val="Normal"/>
        <w:rPr/>
      </w:pPr>
      <w:r>
        <w:rPr/>
        <w:t xml:space="preserve">Изначально Рождественские праздники были связаны с множеством народных обычаев, но они забылись, после того как в 1918 году празднование Рождества было запрещено. </w:t>
      </w:r>
    </w:p>
    <w:p>
      <w:pPr>
        <w:pStyle w:val="Normal"/>
        <w:rPr/>
      </w:pPr>
      <w:r>
        <w:rPr/>
        <w:t>Лишь в 1935 году советская власть вновь разрешила ставить и наряжать елки — правда уже не рождественские, а новогодние. И звезды на ее верхушке стали по-советски пятиконечными, а вовсе не семиконечными как ранее, когда им положено было символизировать ту самую звезду, которая, согласно Евангелию, привела к только что родившемуся младенцу Христу волхвов.</w:t>
      </w:r>
    </w:p>
    <w:p>
      <w:pPr>
        <w:pStyle w:val="Normal"/>
        <w:rPr/>
      </w:pPr>
      <w:r>
        <w:rPr/>
        <w:t>Приблизительно то же самое произошло и с праздниками — Новым годом и Рождеством. Если до 1918 года Рождество отмечалось повсеместно, а Новый год был гораздо менее значимым праздником, то при советской власти они поменялись местами. СССР оказался единственной страной в мире, где Новый год впитал в себя рождественские атрибуты, оставаясь при этом вполне советским праздником. И после развала Советского Союза обратной трансформации не произошло — Новый год так и остался традиционным семейным праздником, в то время как праздновать Рождество начала лишь часть населения страны, преимущественно православные верующие.</w:t>
      </w:r>
    </w:p>
    <w:p>
      <w:pPr>
        <w:pStyle w:val="Normal"/>
        <w:rPr/>
      </w:pPr>
      <w:r>
        <w:rPr/>
        <w:t>В последние годы, однако, все больше людей посещает в Рождественские праздники церковь, вспоминая религиозный смысл праздника. Сегодня большинство верующих в России отмечает Рождество 7 января, по старому юлианскому календ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издревле стремились узнать свое будущее на Святки, гадали и колядовали. У славян-язычников на это время приходился солнечный праздник – «солнцеворот», когда по верованиям солнце поворачивает на лето, а зима на мороз. Славяне считали, что Солнце наряжается в солнечный сарафан, кокошник, садится в телегу и едет в теплые края.</w:t>
      </w:r>
    </w:p>
    <w:p>
      <w:pPr>
        <w:pStyle w:val="Normal"/>
        <w:rPr/>
      </w:pPr>
      <w:r>
        <w:rPr/>
        <w:t>Рождество - это самый семейный праздник! Как весело бывало в старину в это время! По старому стилю с 25 декабря по 5 января следующего года шли Святки - дни праздненства, веселья, дни священного Рождества Христова.</w:t>
      </w:r>
    </w:p>
    <w:p>
      <w:pPr>
        <w:pStyle w:val="Normal"/>
        <w:rPr/>
      </w:pPr>
      <w:r>
        <w:rPr/>
        <w:t>Звучит вальс из балета П. И. Чайковского «Спящая красавица». На площадку перед елкой выбегают девочки-снежинки и кружатся в танце. Постепенно их движения становятся все медленнее, и, наконец, они одна за другой замирают на месте в разнообразных позах. Входит Метелица.</w:t>
      </w:r>
    </w:p>
    <w:p>
      <w:pPr>
        <w:pStyle w:val="Normal"/>
        <w:rPr/>
      </w:pPr>
      <w:r>
        <w:rPr/>
        <w:t>Метелиц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д покровом мягким, снежным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ремлет русское село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се дороги, все тропинки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елым снегом замело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нег под солнцем серебрится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сный свет над ним струится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 звучат слова: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«Здравствуй, праздник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ветлый, ясны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еличавый и прекрасны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аздник Рождества!»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Целый день метель кружил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ад землей всю ночь мел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сё в лесу она укрыл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амела, запорошила —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 сюда пришл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Метелица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Здравствуйте, ребята! Как много собралось вас сегодня у этой чудесной рождественской елки! И даже я, седая Метелица, пришла к вам сюда из своего заснеженного леса. Много было у меня работы в последние дни перед Рождеством: нарядить всё в лесу, укрыть его потеплее — ведь впереди рождественские морозы, суровые, трескучие. А к вам я заглянула вот зачем. Показалось мне, что к вам сюда впорхнули несколько моих внучек — белых снежинок. Наверное, елочка их своими огнями сюда завлекла. Не понимают, глупые, что здесь, в тепле, они уснут и растают. Помогите мне спасти их, ребята! Если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ы споем им песенку про метель, про елочку в снежном лесу, они снова оживут, почувствовав дыхание холода. Вставайте в круг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ют песню «В лесу родилась елочка». Снежинки постепенно оживают и встают в общий хоровод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utami" w:ascii="Gautami" w:hAnsi="Gautami"/>
          <w:b/>
          <w:u w:val="single"/>
        </w:rPr>
        <w:t>Ведущий.</w:t>
      </w:r>
      <w:r>
        <w:rPr>
          <w:rFonts w:cs="Gautami" w:ascii="Verdana" w:hAnsi="Verdana"/>
          <w:b/>
        </w:rPr>
        <w:t>Здравствуйте, дорогие ребята. Вот и приблизился самый светлый день на земле, самый любимый христианский праздник – Рождество Христово! У многих из вас уже зажгла огни (показывает на елку в зале) нарядная Рождественская елочка, так?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  <w:t xml:space="preserve">А мы сегодня расскажем вам, как мог возникнуть этот замечательный и красивый обычай - наряжать елочку ко дню Рождества Христова. 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  <w:t>.Но сначала давайте с вами вспомним библейскую историю о рождении Младенца Иисуса Христа. Библия повествует так. Увидел Бог Творец, что люди, его любимые создания, стали очень несчастными на земле. А случилась такая беда потому, что люди забыли Божьи заповеди и погрязли в грехах. Они стали лживыми, жадными, злыми. И решил Творец послать к человечеству сына своего Иисуса Христа, повелев Ему стать всем людям Спасителем и научить людей жить в добре и любви друг к другу.</w:t>
      </w:r>
    </w:p>
    <w:p>
      <w:pPr>
        <w:pStyle w:val="Normal"/>
        <w:rPr/>
      </w:pPr>
      <w:r>
        <w:rPr>
          <w:rFonts w:cs="Gautami" w:ascii="Verdana" w:hAnsi="Verdana"/>
          <w:b/>
        </w:rPr>
        <w:t>Волею Бога Отца, Спаситель Христос явился людям прекрасным Младенцем. Дитя появилось на свет в Иудее, в городе Вифлееме, и не во дворце, а в пещере-хлеву. Земными родителями Иисуса стали Мария и плотник Иосиф Счастливая мама спеленала родившегося Сыночка и положила Его в ясли, кормушку для животных, как в обычную колыбель.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  <w:t>И еще Творец сделал так, что о Младенце Иисусе, первыми узнали не богачи, а бедные пастухи, хозяева пещеры-хлева. В ночь, когда родился Иисус, они пасли стада недалеко в поле. Вдруг над ними вспыхнула прекрасная яркая звезда, и с неба сошли ангелы. Пастухи испугались! Но ангелы сказали: “Не бойтесь! Мы пришел сообщить вам великую радость: сейчас в Вифлееме родился всем людям Спаситель! И вот вам знак: вы найдете Дитя в пеленах, лежащего в яслях”. Пораженные пастухи поспешили к своему хлеву, чтобы первыми поклониться Великому Младенцу.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  <w:t>А согласно одной народной легенде, вблизи пещеры-хлева, к которой спешили пастухи, росли три деревца: елочка, пальма и олива. Теперь посмотрите, что рассказывают старые люди, почему мы наряжаем елочку к Рождеству Христову.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  <w:t xml:space="preserve">Согласно старинной легенде, ель стала символом Рождества по желанию небесных сил. Когда в Вифлееме, в убогой пещере, родился Спаситель, под пение ангелов на темном небе зажглась новая яркая звезда. Внемля божественному знамению, к пещере поспешили не только люди, но и животные и растения. Каждый старался показать новорожденному свою искреннюю радость и принести какой-нибудь подарок. Растения и деревья дарили Младенцу свои благоухания, цветы, плоды и листья. 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  <w:t xml:space="preserve">На радостное событие спешила с далекого севера и Ель. Она пришла самой последней и, стесняясь, встала в стороне. 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  <w:t>Ель не пустили к Младенцу гордые Маслина и Пальма, насмеявшись над ее колючими иголками и липкой смолой.Пальма предлагала свои великолепные плоды, а олива – свое душистое масло, лишь ёлочка ничего не могла предложить младенцу. Скромная Елка не стала возражать и грустно смотрела в светлую благоухающую пещеру, думая о своей недостойности зайти в нее. Но Ангел, который слышал разговор деревьев, сжалился над Елью и решил украсить ее ветви небесными звездами. Ель великолепно засияла и зашла в пещеру. В этот момент Иисус проснулся, улыбнулся и протянул к ней ручки. Ель возрадовалась, но не загордилась, и за скромность Ангел наградил доброе деревце, сделав его отныне знамением светлого праздника Рождества.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  <w:t>Рождество Христово завершает сорокадневный Рождественский пост (св. Четыредесятница), накануне праздника соблюдается строгий пост. После Рождества наступают святки - святые дни или 12 дней, в течение которых отмечается праздник.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  <w:t>В ночь с шестого на седьмое января православные России отмечают праздник Рождества Христова. Как известно, в нашей стране церковь в начале 20-го века не перешла с Юлианского календаря на новый григорианский, вследствие чего календарь на 13 дней отличается от календаря, используемого остальными христианами. Рождество как праздник в России значительно отличается от своего аналога в остальном христианском мире.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  <w:t xml:space="preserve">Изначально Рождественские праздники были связаны с множеством народных обычаев, но они забылись, после того как в 1918 году празднование Рождества было запрещено. 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  <w:t>Лишь в 1935 году советская власть вновь разрешила ставить и наряжать елки — правда уже не рождественские, а новогодние. И звезды на ее верхушке стали по-советски пятиконечными, а вовсе не семиконечными как ранее, когда им положено было символизировать ту самую звезду, которая, согласно Евангелию, привела к только что родившемуся младенцу Христу волхвов.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  <w:t>Приблизительно то же самое произошло и с праздниками — Новым годом и Рождеством. Если до 1918 года Рождество отмечалось повсеместно, а Новый год был гораздо менее значимым праздником, то при советской власти они поменялись местами. СССР оказался единственной страной в мире, где Новый год впитал в себя рождественские атрибуты, оставаясь при этом вполне советским праздником. И после развала Советского Союза обратной трансформации не произошло — Новый год так и остался традиционным семейным праздником, в то время как праздновать Рождество начала лишь часть населения страны, преимущественно православные верующие.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  <w:t>В последние годы, однако, все больше людей посещает в Рождественские праздники церковь, вспоминая религиозный смысл праздника. Сегодня большинство верующих в России отмечает Рождество 7 января, по старому юлианскому календарю.</w:t>
      </w:r>
    </w:p>
    <w:p>
      <w:pPr>
        <w:pStyle w:val="Normal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ЧТО ЕСТЬ НА ЕЛКЕ?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дущий заранее выучивает приведенные ниже стишки. Можно самим придумать еще множество новых. Детям объясняется задача игры: услышав название елочной игрушки, надо поднять вверх руку и сказать: «Да!», а когда называется то, чего на елке не бывает, надо сдержаться и промолчать. Ведущий произносит текст не очень быстро, но и не давая детям времени особенно задумываться. Очень скоро смешно становится всем, потому что неизбежно возникают ошибки. Текст: Мягкая игрушка, Звонкая хлопушка, Петенька-Петрушка, Старая кадушка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Белые снежинки, Швейные машинки, Яркие картинки, Рваные ботинк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литки -шоколадки, Кони и лошадки, Зайчики из ватки, Зимние палатк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Красные фонарики, Хлебные сухарики, Яркие флажки, Шапки и платк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Яблоки и шишки, Петины штанишки, Вкусные конфеты, Свежие газеты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ли: Разноцветные хлопушки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деяла и подушк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аскладушки и кроватки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армеладки, шоколадк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Шарики стеклянные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улья деревянные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люшевые мишки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уквари и книжк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усы разноцветные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 гирлянды светлые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нег из ваты белой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анцы и портфел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Туфли и сапожки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Чашки, вилки, ложк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Шарики блестящие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игры настоящие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Шишки золотистые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вездочки лучистые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ТЕЛЕГРАММА ДЕДУ МОРОЗУ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дущий просит ребят назвать тринадцать прилагательных: дорогой, веселый, толстый, рыжий, горячий, голодный, вялый, грязный... Когда все прилагательные записаны, ведущий достает текст телеграммы и вставляет в него недостающие прилагательные по списку. Текст телеграммы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 Дедушка Мороз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се ... дети с нетерпением ожидают твоего ... прихода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овый год это самый ... праздник в году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Мы будем петь для тебя ... песни, танцевать ... танцы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конец-то наступит ... Новый год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к не хочется говорить о ... учебе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Мы обещаем, что будем получать только ... оценк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ак что, открывай поскорее свой ... мешок и вручай нам ... подарк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 уважением к тебе ... мальчишки и ... девчонки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екст можно придумать и разнообразить самим. Кстати, эта игра прекрасно подходит и для взрослой компани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КУЗОВОК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Это старинная святочная игра. Все садятся за стол, ставят на него корзинку и ведущий говорит соседу по столу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Вот тебе кузовок, клади в него, что есть на -ок, обмолвишься – отдашь залог. Сосед, а за ним и все остальные, по очереди, называют слова на -ок: – Я положу в кузовок клубок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А я платок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– замок... Кто обмолвится или не найдет, что сказать, кладет в корзинку залог – платок, карандаш, значок и так далее. По окончании игры корзинку накрывают чем-нибудь, и кто-то один достает залог за залогом со словами: «Чей залог вынется, что тому делать?» Каждому назначают выкуп – попрыгать по комнате, песенку спеть, загадку загадать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ЭТО Я, ЭТО Я, ЭТО ВСЕ МОИ ДРУЗЬЯ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дущий, заранее выучив вопросы, задает их детям, которые отвечают одной и той же фразой. Вопросов можно придумать еще очень много. Главное, чтобы было весело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то ватагою веселой каждый день шагает в школу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Это я, это я, это все мои друзь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то из вас, скажите вслух, на уроке ловит мух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Это я, это я, это все мои друзь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то мороза не боится, на коньках летит как птица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Это я, это я, это все мои друзь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то из вас, как подрастет, в космонавты лишь пойдет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Это я, это я, это все мои друзь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то из вас не ходит хмурый, любит спорт и физкультуру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Это я, это я, это все мои друзь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то из вас, такой хороший, загорать ходил в калошах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Это я, это я, это все мои друзь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то домашний свой урок выполняет точно в срок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Это я, это я, это все мои друзь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то из вас хранит в порядке книжки, ручки и тетрадки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Это я, это я, это все мои друзь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то из вас, из малышей, ходит грязный до ушей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Это я, это я, это все мои друзь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то из вас по мостовой ходит кверху головой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Это я, это я, это все мои друзь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то из вас, хочу я знать, с прилежанием на пять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Это я, это я, это все мои друзь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Кто из вас приходит в класс с опозданием на час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Это я, это я, это все мои друзь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ПРИЗ НА НИТКЕ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Эта игра известна всем взрослым, но ведь от этого она не стала менее веселой. Натягивают веревку, на нее подвешиваются на ниточках разные мелкие призы (игрушки, конфеты и пр.). Участнику завязывают глаза и дают в руки ножницы (с закругленными краями, чтобы избежать травм). Он должен подойти к веревке и срезать приз, какой сможет. Потом ножницы получает следующий участник. И так до тех пор, пока призы не закончатся (главное – заготовить их побольше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ПРИЗ НА «ТРИ»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ва участника стоят друг против друга – перед ними на стуле лежит приз. Ведущий считает: «раз, два, три...ста», «раз, два, три....надцать», «раз, два, три...дцать» и т. д. Побеждает тот, кто окажется внимательней и первым возьмет приз, когда ведущий скажет «три»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ПОЙМАЙ СНЕЖОК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Участвуют несколько пар. Дети стоят друг против друга на расстоянии приблизительно четырех метров. У одного ребенка пустое ведерко, у другого – мешочек с определенным количеством снежков (теннисные или резиновые мячи). По сигналу ребенок бросает снежки, а напарник старается поймать их ведром. Выигрывает пара, которая первой закончит игру и наберет большее количество снежков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ПОРТРЕТ ДЕДА МОРОЗА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одну минуту несколько детей должны вместе нарисовать на листе ватмана портрет Деда Мороза. Так как рисуют все сразу – получается обычно очень весело! Если участников много, можно разделиться на две команды, и потом оценить, у кого Дед Мороз самый красивый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ДА И НЕТ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дущий произносит текст, а дети должны ответить утвердительно или отрицательно на каждый из вопросов. Вопросы можно придумывать самим, ну а призы, подарки, поощрения вручаются всем участникам игры. Дед Мороз известен всем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н приходит ровно в семь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ед Мороз старик хороший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осит шляпку и калоши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коро Дед Мороз придет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н подарки принесет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вол хорош у нашей елки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ыл он срублен из двустволки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 растет на елке? Шишки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мидоры и коврижки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ид красив у нашей елки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сюду красные иголки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ед Мороз боится стужи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о Снегурочкой он дружит, верно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 ж ответы даны на вопросы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наете все вы про Деда Мороза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А это значит, настала пора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Ждет которую вся детвора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вайте позовем Деда Мороза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гра в антонимы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дущий проходит по кругу и задает вопросы случайным игрокам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Проводится в конце новогоднего бала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кажу я слово "высоко"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А ты ответишь - "низко"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кажу я слово "далеко"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А ты ответишь - "близко"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кажу тебе я слово "сытый"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ветишь ты - "голодный"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кажу "горячий" я тебе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ветишь ты - "холодный"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кажу тебе я слово "лечь"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Ты мне ответишь - "встать"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кажу потом тебе "отец"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Ты мне ответишь - "мать"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кажу тебе я слово "грязный"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Ты мне ответишь - "чистый"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кажу я "медленный" тебе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Ты мне ответишь - "быстрый"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кажу тебе я слово "трус"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ветишь ты - "храбрец"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перь "начало" я скажу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ы отвечай - "конец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Елочки бываю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красили мы елочку разными игрушками, а в лесу елочки разные растут, и широкие, и низкие, высокие, тонкие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от если я скажу "высокие" - поднимайте руки вверх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"Низкие" - приседайте и руки опускайте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"Широкие" - делайте круг шире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"Тонкие" - делайте круг уже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А теперь поиграем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Ведущий играет, стараясь запутать детей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6.5pt;width:315.2pt;height:76.4pt;mso-wrap-style:none;v-text-anchor:middle;mso-position-vertical:top" type="_x0000_t136">
            <v:path textpathok="t"/>
            <v:textpath on="t" fitshape="t" string="Празд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pict>
          <v:shape id="shape_0" stroked="f" o:allowincell="f" style="position:absolute;margin-left:0pt;margin-top:-112.55pt;width:423.3pt;height:112.45pt;mso-wrap-style:none;v-text-anchor:middle;mso-position-vertical:top" type="_x0000_t136">
            <v:path textpathok="t"/>
            <v:textpath on="t" fitshape="t" string="«Рождество христово»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firstLine="70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pict>
          <v:shape id="shape_0" stroked="t" o:allowincell="f" style="position:absolute;margin-left:0pt;margin-top:-41.3pt;width:131.2pt;height:41.2pt;mso-wrap-style:none;v-text-anchor:middle;mso-position-vertical:top" type="_x0000_t136">
            <v:path textpathok="t"/>
            <v:textpath on="t" fitshape="t" string="2012 год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uta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09:00Z</dcterms:created>
  <dc:creator>FoM</dc:creator>
  <dc:description/>
  <cp:keywords/>
  <dc:language>en-US</dc:language>
  <cp:lastModifiedBy>Админ</cp:lastModifiedBy>
  <cp:lastPrinted>2010-03-18T20:30:00Z</cp:lastPrinted>
  <dcterms:modified xsi:type="dcterms:W3CDTF">2012-01-28T14:07:00Z</dcterms:modified>
  <cp:revision>13</cp:revision>
  <dc:subject/>
  <dc:title>Рождество Христово </dc:title>
</cp:coreProperties>
</file>