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Активные методы обучения в образовательном процессе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 эстетическим и патриотическим воспитанием идет экологическое воспит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быденностью жизни порой не только ученики, но и взрослые не видят ту красоту природы, которая нас окружает.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С  моей точки зрения необходимо обращать внимание на красоту природы, развивать чувство прекрасного, формировать эстетический вкус, умение ценить красоту и богатство родной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уроках посредством иллюстраций, картин, фотографий показываю красоту русской природы, живописные пейзажи нашей местности.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пример, при изучении темы: "Внутренние воды России", заостряю внимание детей на то, что Волга - великая русская река, символ и любимица России.     О Волге сложено много песен. Волга объединила многие народы России, связала их судьбы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Тему "Восточная Сибирь" начинаю со стихотворения В. Пахнучевой "Край любимый мой":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ветом солнца, залитая</w:t>
        <w:br/>
        <w:t>Вся под небом синим,</w:t>
        <w:br/>
        <w:t xml:space="preserve">Ты, Сибирь, моя родная, </w:t>
        <w:br/>
        <w:t>Край моей России!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"Сибирь. Какая она?" - задаю вопрос детям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и называют свои ассоциации: бескрайняя, суровая, грандиозная, родная. Это тайга, многоводные реки, большие размеры. Дети говорят о богатствах Сибири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изучении темы "Растительный и животный мир" предлагаю учащимся выполнить творческую работу "Люблю березку русскую". Ребята говорят о многообразии видов берез на территории России, ее красоте, подтверждая слова рисунками, стихами, говорят о трепетном отношении к березе русских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щиеся узнают, как необъятны просторы нашей Родины, как велики и разнообразны ее природные богат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своей деятельности пришла к выводу, что при использовании эмоционально-ценностных стимулов происходят положительные сдвиги в знаниях, умениях и развиваются творческие способности учеников, т.к. это вызывает у учащихся положительные эмоции, интерес к изучаемому материалу, придает ему уровень личной значимости, ведет к успеху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 приходят к выводу, что все, что нас окружает, все, что стало родным с детства, может исчезнуть, если не заботиться и не беречь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учаю к творческому поиску своих учеников. Во время выполнения творческой работы проявляются индивидуальные особенности учеников, появляется интерес к открытиям, исследованиям. Ученики выбирают задания по душе: кто-то работает с литературой и пишет реферат, кто-то делает фотографии, кто-то рисует пейзажи, сочиняет, но каждая работа - творчество, в каждую работу вложена душа ребенка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знания и более эмоционального восприятия природы организую экурсии по родному краю, чтобы ученики все сами увидели и навсегда полюбили. Во время таких путешествий дети не только общаются с природой, но и познают новое, в результате развивается наблюдательность, формируется чувство ответственности, бережное отношение к природе, а такие качества личности как дружба, коллективизм, общительность. Это поможет определиться в жизни, найти свое место, увидеть свою значимость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воря о красоте природы, всегда обращаю внимание на ее ранимость, учу правильному поведению на природе. Раздается задание классам выпустить памятку "Правила поведения в природе". Памятки получаются разные, но все призывали беречь природу! Работаю с детьми в Центре «Экология», организованным мною в школе. Провожу работу и по изучению нашей деревни. Совместно с детьми составили «Карту мест экологической опасности деревни Старое Мелково»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 школе работаю в объединение «Мы друзья природы», цель которого – эколого-патриотическое воспитание учащихся. В него входят следующие советы объединения: «Зелёная улица», «Мастерская», «Урожайная грядка», «Досуг». Каждый совет выполняет свои функции: озеленение улиц, ремонт и изготовление кормушек, организация работы на пришкольном участке, походы и праздники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оей работе с учащимися я призываю детей любить и гордиться своей Родиной. Свои знания, полученные на уроках географии, во время экскурсий и походов ребята используют на других предметах 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знь покажет, какими хозяевами страны будут наши нынешние школьники. Но думаю, если дети с удовольствием выполняют творческие работы, любуются красотой, гордятся своей страной, берегут природу, значит можно быть спокойным за будущее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397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50:00Z</dcterms:created>
  <dc:creator>Customer</dc:creator>
  <dc:description/>
  <cp:keywords/>
  <dc:language>en-US</dc:language>
  <cp:lastModifiedBy>Admin</cp:lastModifiedBy>
  <cp:lastPrinted>2009-05-14T15:10:00Z</cp:lastPrinted>
  <dcterms:modified xsi:type="dcterms:W3CDTF">2012-02-13T17:28:00Z</dcterms:modified>
  <cp:revision>5</cp:revision>
  <dc:subject/>
  <dc:title>С эстетическим и патриотическим воспитанием идет экологическое воспитание</dc:title>
</cp:coreProperties>
</file>