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гры «Что? Где? Когд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е недели до вечера в школе объявляется конкурс на лучший вопрос по биологии. Очень важно выбрать ведущего, который смог бы не только задавать вопросы но и уметь прокомментировать и пошутить, ведущий все время находится за ширмой так, что он видит все, его не видит ник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 собираются разновозрастные по представителю от класса с 5 по 11.  Команды создаются за две недели, трениру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чер открывается танцем или другим номе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часов     минут, время мос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игру  (удар гон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играют Команда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а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Команды выходят на сц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егодня играют 3 команды, кто первым сядет за игровой стол определит жребий. ( выходит ассистент и на подносе выносит ка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первой за игровой стол садится команда ……………..</w:t>
      </w:r>
    </w:p>
    <w:p>
      <w:pPr>
        <w:pStyle w:val="Normal"/>
        <w:rPr/>
      </w:pPr>
      <w:r>
        <w:rPr>
          <w:sz w:val="28"/>
          <w:szCs w:val="28"/>
        </w:rPr>
        <w:t>Напоминаем правила игры. На игровом столе 12 секторов- 12 вопросов. На обсуждение вопроса дается 1 минута, блиц- 30 секунд на каждый. В случае досрочного ответа команда получает дополнительную минуту обсуждения. Если команда  отвечает неправильно, ее место занимает следующая команда. Игра идет до 6 очков. Если команда выигрывает со счетом 6:0, состоится вторая игра. Вечер разнообразят музыкальные паузы.</w:t>
      </w:r>
    </w:p>
    <w:p>
      <w:pPr>
        <w:pStyle w:val="Normal"/>
        <w:rPr/>
      </w:pPr>
      <w:r>
        <w:rPr>
          <w:sz w:val="28"/>
          <w:szCs w:val="28"/>
        </w:rPr>
        <w:t>.Сегодня по итогам игры будет определен:</w:t>
      </w:r>
    </w:p>
    <w:p>
      <w:pPr>
        <w:pStyle w:val="Normal"/>
        <w:rPr/>
      </w:pPr>
      <w:r>
        <w:rPr>
          <w:sz w:val="28"/>
          <w:szCs w:val="28"/>
        </w:rPr>
        <w:t>«Лучший игрок  коман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р самого интересного  вопроса среди учащих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р самого интересного вопроса среди учите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 самых интересных вопросов будут определяются зрительским голосованием на карточках, которые вы получили в начале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 поня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: команда знатоков против команды зрителей, первый раунд (удар в гон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щайте вол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играет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читает вопрос ( смотри файл вопр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а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обсуждения закончилось. Кто будет отвеч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ивается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 -:- в поль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унд второй (удар в гонг)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54:00Z</dcterms:created>
  <dc:creator>User</dc:creator>
  <dc:description/>
  <cp:keywords/>
  <dc:language>en-US</dc:language>
  <cp:lastModifiedBy>ИВ</cp:lastModifiedBy>
  <cp:lastPrinted>2006-12-14T15:56:00Z</cp:lastPrinted>
  <dcterms:modified xsi:type="dcterms:W3CDTF">2012-02-13T10:51:00Z</dcterms:modified>
  <cp:revision>10</cp:revision>
  <dc:subject/>
  <dc:title/>
</cp:coreProperties>
</file>