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sz w:val="28"/>
          <w:szCs w:val="28"/>
        </w:rPr>
      </w:pPr>
      <w:r>
        <w:rPr/>
        <w:t xml:space="preserve">                                              </w:t>
      </w:r>
      <w:r>
        <w:rPr>
          <w:sz w:val="36"/>
          <w:szCs w:val="36"/>
        </w:rPr>
        <w:t>Сценарий  агитбригады</w:t>
      </w:r>
      <w:r>
        <w:rPr/>
        <w:t>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вучит  фонограмм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ед. Есть 7 чудес на белом свете,</w:t>
      </w:r>
    </w:p>
    <w:p>
      <w:pPr>
        <w:pStyle w:val="Normal"/>
        <w:ind w:left="-900" w:right="30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сьмое чудо света – дети! </w:t>
      </w:r>
    </w:p>
    <w:p>
      <w:pPr>
        <w:pStyle w:val="Normal"/>
        <w:ind w:left="-900" w:right="3060" w:hanging="0"/>
        <w:rPr>
          <w:sz w:val="28"/>
          <w:szCs w:val="28"/>
        </w:rPr>
      </w:pPr>
      <w:r>
        <w:rPr>
          <w:sz w:val="28"/>
          <w:szCs w:val="28"/>
        </w:rPr>
        <w:t>.        Вот стоит человек – Крошк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у всех есть глаза и уши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ругай потерпи немножко,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 спиши ты его послушай…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. Крошка – сын к отцу пришё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спросила кроха: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:     Что такое хорошо?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: что такое плохо?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ец: Я, сыночек, отлажу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нижку о футболе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учителем служу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ашей местной школе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икотин ужасный яд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ы скажи детишкам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икотин убьёт коня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 убьет мальчишку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гареты - это зло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х, смотри не трогай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, кто купит, всё равно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е педагогам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м порой недостает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ужного терпенья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ъяснять который год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 вреде куренья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. Посмотрела на отца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сказала кроха: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:        буду делать хорошо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 не буду плохо!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/Звучит фонограмма. Выходит подросток. /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: Уменя идут года, скоро мне 16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же делать мне тогда?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ем мне заниматься?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/звучит фон – ма, исп. Танец выходят Доза, Ломка, сигарета, Бутылка/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нце танца одевают на подростка корону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за: Отличная подружка я-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за как солнце, свет всегда нужна!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ы должен со мною быть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я живу, чтобы тебя любить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ё сделать для тебя смогу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ебя навечно сберегу!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т: хочешь, буду чем угодно: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ьмой ночи, светом  дня,         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 скалой, и гладью водной,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олько ты испей меня!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иг: нет счастья большего в пути,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ем огонёк увидеть у дороги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огда сверни и прикури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 души слетают все тревоги,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 вновь легко становится идти.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мка: /поёт/ Всем, всем, всем и каждому скажу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, что, что лишь с ними я дружу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ы, ты, ты испей и покури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 потом и уколи.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я – ля – ля, жу – жу – жу  / 2р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секрету всему свету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анец смерти покажу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/ смерть исполняет танец. Фон – ма « Энигма» /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/По сцене движется смеющаяся молодёжь, смерть убегает. Звучит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 – ма «Пор зарядку» молодёжь исполняет зарядку. Подросток хочет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соединится к ним, но / - / герои его не пускают. Молодежь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друг увидели Подростка и /-/ героев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:         Нам вам рассказывать смешно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ких друзей водить грешно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:        Тебя хочу предупредить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кая жизнь тебя убьёт!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умай на перёд!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:        А если думать ты отвык –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дставь картину сам: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:        Пять тысяч наркоманов там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злоблены судьбой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водят драки по ночам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бийство и разбой;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роток им и страшен суд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рознее нет суда!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вы, подросток, вечно тут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мотреть как все они умрут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следом если вдруг пойдёшь,</w:t>
      </w:r>
    </w:p>
    <w:p>
      <w:pPr>
        <w:sectPr>
          <w:type w:val="nextPage"/>
          <w:pgSz w:w="11906" w:h="16838"/>
          <w:pgMar w:left="1622" w:right="1701" w:gutter="567" w:header="0" w:top="1134" w:footer="0" w:bottom="1134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о тоже ты потом умрёш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:        Исполни заповедь мою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с нею будишь ты сильнее: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юби добро, со злом воюй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жизни силы не жалей!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:       мы пока споём, а ты поду май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ль захочешь-подпевай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 Поют песню, в это время П. оглядывается по сторонам и делает шаг</w:t>
      </w:r>
    </w:p>
    <w:p>
      <w:pPr>
        <w:pStyle w:val="Normal"/>
        <w:ind w:left="-1080" w:right="-52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торону /-/ героев. Вэтоже время на сцену выходит смерть. П.    испуганно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отрит на неё, делает шаг назад. Затем поворачивается к /+/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ероем, которые протягивают ему руки. П. снимает корону, кидает /-/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ероем и идёт к /+/, поёт с ними песню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Финальная песня /мотив «Улыбка»/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вы в беду всё таки попали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начит вы забыли, что такое жизнь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помните семью, где все вы прожевали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помните друзей своих, вспомните о них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лыбка без сомненья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друг коснётся ваших глаз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надежда на спасенье не покинет больше вас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жет быть всё бросить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м не удавалось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хотели вы, но кто тому виной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ы приди домой и там тебе помогут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 таким каким ты был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 самим собой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улыбка без сомненья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друг коснётся ваших глаз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надежда на спасенье                /2р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е покинет ваших глаз      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701" w:right="1701" w:gutter="567" w:header="0" w:top="1701" w:footer="0" w:bottom="1134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34:00Z</dcterms:created>
  <dc:creator/>
  <dc:description/>
  <cp:keywords/>
  <dc:language>en-US</dc:language>
  <cp:lastModifiedBy>xxx</cp:lastModifiedBy>
  <cp:lastPrinted>2008-01-31T18:00:00Z</cp:lastPrinted>
  <dcterms:modified xsi:type="dcterms:W3CDTF">2008-01-31T15:00:00Z</dcterms:modified>
  <cp:revision>18</cp:revision>
  <dc:subject/>
  <dc:title/>
</cp:coreProperties>
</file>