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ЯЗЫКОВОЙ ЛИЧНОСТИ ДОШКОЛЬНИКА В СКАЗКОТЕРАПИ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последнее время возрастает необходимость уделять большое внимание развитию у детей такого важного психического процесса, как речь. Существует множество способов развития речи. Однако, с точки зрения психологии, следует отметить влияние речевого развития дошкольника на личностное. Ребенок, имеющий высокий уровень речевого развития, легко вступает в контакт, может поддержать беседу, привлечь внимание сверстников. В свою очередь дети с низким уровнем речевого развития испытывают затруднения в общении с другими детьми, предпочитают одиночные игры, в результате чего становятся замкнутым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мнению ученых, высокий уровень речевого развития у  взрослого человека отражает высокое развитие и уравновешивание всех личностных структур. Низкий уровень, наоборот, указывает на отсутствие духовной зрелости, недостаточный потенциал личности. Недоразвитие какого-либо аспекта языковой компетенции может тормозить становление личности в цел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школьном возрасте приобретаются основные свойства личности,  именно в этот период  необходимо уделить наибольшее внимание развитию коммуникативных черт характера. А так как речь является главным источником коммуникации, следовательно, задача педагогов – заботиться о развитии связной монологической речи воспитанников с учетом свойств их личности. Необходимо правильно расставить акценты и выделить наиболее значимые стороны личности ребенк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школьный возраст это период,  когда  дети с удовольствием слушают сказки, пересказывают их, сочиняют свои собственные. Почему дети  любят сказки? Да потому, что в них -  «естественное пространство их безграничного потенциала, потому что в них компенсируется недостаток действия в реальной жизни, потому что в них запрограммирована их реальная жизнь» (А. Менегетти). Через сказку ребенок получает знания о мире, о взаимоотношениях людей, о проблемах и препятствиях, возникающих у человека в жизни. Через сказку дети учатся преодолевать барьеры, находить выход из трудных ситуаций, верить в силу добра, любви и справедливост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почему бы ни использовать сказку не только для речевого развития, но  и для личностного развития дошкольника. В сказкотерапии есть такой прием как «погружение в сказку». В этом случае сказка помогает в воображаемой ситуации проиграть реальные события, активизировать образную лексику и положительные эмоциональные проявления и  научиться обосновывать собственную точку зрения в речи-доказательстве.   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в процессе «погружения» в сказку происходит совершенствование эмо</w:t>
        <w:softHyphen/>
        <w:t>ционально-волевой сферы детей. «Проживая сказку», дети учатся преодолевать барьеры в об</w:t>
        <w:softHyphen/>
        <w:t>щении, тонко чувствовать друг друга, находить адекватное телес</w:t>
        <w:softHyphen/>
        <w:t>ное выражение различным эмоциям, чувствам, состояния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утешествия по сказкам пробуждают фантазию и образное мышление, освобождают от стереотипов и шаблонов, дают про</w:t>
        <w:softHyphen/>
        <w:t>стор творчеству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оционально разряжаясь, сбрасывая зажимы, «отыгрывая» глубоко спрятанные в подсознании страх, беспокойство, агрес</w:t>
        <w:softHyphen/>
        <w:t>сию или чувство вины, дети становятся мягче, добрее, увереннее в себе, восприимчивее к людям и окружающему миру. У них фор</w:t>
        <w:softHyphen/>
        <w:t>мируется положительный образ своего тела и принятие себя та</w:t>
        <w:softHyphen/>
        <w:t>ким, какой есть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же правильно составить сказку, так чтобы она воздействовала на полноценное развитие личности дошкольника? Вот несколько простых советов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 составлении сказки нужно включить в нее максимальное количество упражнений, направленных на всестороннее развитие личности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- В процессе рассказывания сказки и выполнения каких-либо упражнений детям необходимо давать возможность говорить о своих ощущениях, придумывать конец сказки, решать проблемную ситуацию. Все это подводит детей к необходимости наполнять свою речь большим количеством прилагательных, наречий, существительных для того, чтобы передать ту палитру чувств и ощущений которые они испытывают. 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 следует исключать взаимосвязь двигательной и речевой активности у детей. Игры и упражнения, направленные на высокую двигательную активность, чередование состояний активности и пассивности повышают гибкость и подвижность нервных процессов, развивают моторику и координацию движений, активизируют речевую деятельность, снимают физическое и психическое напряжение, увеличивают работоспособность дете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ключать упражнения, требующие активного зрительного или слухового внимания. Это увеличивают способность детей к концентрации вни</w:t>
        <w:softHyphen/>
        <w:t>мания, к умению максимально сосредоточиваться и совершенствовать волевые качеств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оянно использовать в сказках этюды на выражение и проявление различных эмоций, что дают детям возможность улуч</w:t>
        <w:softHyphen/>
        <w:t>шить и активизировать выразительные средства общения: плас</w:t>
        <w:softHyphen/>
        <w:t>тику, мимику и речь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обое место необходимо уделить речевым играм. Речевые игры помогают детям понять эмоциональное состояние и поступки персонажей, подводят к употреблению уместных языковых средств для создания психологического портрета  героев сказк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следнее, что хотелось бы отметить: центральный момент сказкотерапии – добровольное участие детей. Важна мотивация детей. Взрослый должен найти адекватный способ включения детей в сказкотерапию и сделать это так, чтобы каждый ребенок мог ощутить внимательное отношение со стороны взрослого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емая литератур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Богин Г.И. Индивидуализация по речевому жанру в системе действий языковой личности // Языковая личность: система, нормы, стиль. - Волгоград, 199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инкевич-Евстигнеева Т.Д. Путь к Волшебству. Теория и практика сказкотерапии. – СПб, 199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неров В.Х. Психология личности по голосу и речи. - СПб., 199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госова Н.М. Погружение в сказку. Коррекционно-развивающая программа для детей. – СПб.: Речь, 2006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7:07:00Z</dcterms:created>
  <dc:creator>Пользователь</dc:creator>
  <dc:description/>
  <cp:keywords/>
  <dc:language>en-US</dc:language>
  <cp:lastModifiedBy>Skachkov_EV</cp:lastModifiedBy>
  <dcterms:modified xsi:type="dcterms:W3CDTF">2012-02-13T11:42:00Z</dcterms:modified>
  <cp:revision>14</cp:revision>
  <dc:subject/>
  <dc:title>В последнее время возрастает необходимость уделять большое внимание развитию такого важного психического процесса, как речь</dc:title>
</cp:coreProperties>
</file>