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smallCaps/>
          <w:color w:val="000000"/>
          <w:sz w:val="20"/>
          <w:szCs w:val="20"/>
        </w:rPr>
        <w:t xml:space="preserve">Глава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6"/>
          <w:szCs w:val="26"/>
        </w:rPr>
        <w:t>СОЦИАЛЬНАЯ СФЕР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ема:Социальная структур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Цель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Разъяснить ученикам сущность социальной структуры общества, показать особенности социальных статусов, социальных отношений и ролей в обществе, сформировать умения анализировать поведе</w:t>
        <w:softHyphen/>
        <w:t>ние людей с точки зрения изученных социологических категорий, научить анализировать свой социальный статус и определять мане</w:t>
        <w:softHyphen/>
        <w:t>ры своего поведени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сле изучения темы учащиеся должны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знать, что такое социальный статус личности в обществе; со</w:t>
        <w:softHyphen/>
        <w:t>циальная группа, социальные отношения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разъяснять, апеллируя конкретными примерами, социальную структуру любого обществ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уметь анализировать социальный образ, имидж личности;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уметь объяснять поступки людей в соответствии с их социаль</w:t>
        <w:softHyphen/>
        <w:t>ной ролью.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лан урока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. Социальная структура общества — знакомимся с понятием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2. Социальный статус личности. Чем мы отличаемся друг от друга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3. Что такое социальная роль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 Изучение нового материала целесообразно начать с погру</w:t>
        <w:softHyphen/>
        <w:t>жения учеников в суть рассматриваемой проблемы. Учитель разъясняет сущность понятия «структура» и просит объяс</w:t>
        <w:softHyphen/>
        <w:t>нить, что представляет собой структура обыкновенного кир</w:t>
        <w:softHyphen/>
        <w:t>пичного дома? Ученики понимают, что все составляющие части дома взаимосвязаны между собой. Подобное происходит в об</w:t>
        <w:softHyphen/>
        <w:t>ществе. Ребята зачитывают первый абзац параграфа и записы</w:t>
        <w:softHyphen/>
        <w:t>вают в тетради собственное определение понятия «социальная стратификация»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Уроки 21-22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Тема:Социальная структура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Цель: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Разъяснить ученикам сущность социальной структуры общества, показать особенности социальных статусов, социальных отношений и ролей в обществе, сформировать умения анализировать поведе</w:t>
        <w:softHyphen/>
        <w:t>ние людей с точки зрения изученных социологических категорий, научить анализировать свой социальный статус и определять мане</w:t>
        <w:softHyphen/>
        <w:t>ры своего поведения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осле изучения темы учащиеся должны: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знать, что такое социальный статус личности в обществе; со</w:t>
        <w:softHyphen/>
        <w:t>циальная группа, социальные отношения;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разъяснять, апеллируя конкретными примерами, социальную структуру любого общества;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уметь анализировать социальный образ, имидж личности;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уметь объяснять поступки людей в соответствии с их социаль</w:t>
        <w:softHyphen/>
        <w:t>ной ролью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План урока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: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1. Социальная структура общества — знакомимся с понятием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2. Социальный статус личности. Чем мы отличаемся друг от друга?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3. Что такое социальная роль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 Изучение нового материала целесообразно начать с погру</w:t>
        <w:softHyphen/>
        <w:t>жения учеников в суть рассматриваемой проблемы. Учитель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24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® Ученикам следует пояснить, что статус — это социальное положение человека в обществе, которое характеризуется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фессией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экономическим положением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литическими возможностями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демографическими свойствам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бятам предлагается выполнить следующее задание (можно предложить коллективную или групповую работу)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 Подумайте, чем различаются между собой примитивные общества и современные с точки зрения статусности (количества статусов)? Какой вывод можно сделать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Можно ли утверждать, что структура общества определяет</w:t>
        <w:softHyphen/>
        <w:t>ся общественным разделением труда? Почему? Поясните свои рассуждения. (Ученики должны понять, что в обществе один и тот же человек не может выполнять все функции: быть и врачом, и юристом, и водителем автобуса. В обществе необходима специ</w:t>
        <w:softHyphen/>
        <w:t>ализация, но и важна кооперация, так как эти люди не могут жить друг без друга: юристу нужно лечиться, и он обращается к врачу, а врачу необходима юридическая консультация, и он пой</w:t>
        <w:softHyphen/>
        <w:t>дет к юристу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В науке принято считать, что социологическое значение сло</w:t>
        <w:softHyphen/>
        <w:t xml:space="preserve">ву «статус» придал в конце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. английский историк Г.Д. Мейн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 Охарактеризуйте статус лиц по нижеприведенным от</w:t>
        <w:softHyphen/>
        <w:t>рывкам: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Карточка 1.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«Гай Юлий Цезарь родился в 100 г. до н. э. Эту дату со</w:t>
        <w:softHyphen/>
        <w:t>общают античные писатели. Это был известный римский политический деятель и полководец. Он родился в 12-й день месяца квинтилия, который впоследствии в его честь был переименован в июль. Он происходил из патрициан</w:t>
        <w:softHyphen/>
        <w:t>ского рода Юлиев, древнего и знатного, но бедного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Юлий Цезарь получил прекрасное образование, кото</w:t>
        <w:softHyphen/>
        <w:t>рое в те времена заключалось в изучении греческого язы</w:t>
        <w:softHyphen/>
        <w:t>ка, литературы, философии, истории и в овладении ора</w:t>
        <w:softHyphen/>
        <w:t>торским искусством. Он быстро достиг выдающихся успехов в красноречи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В 63 г. он стал верховным жрецом (понтификом). Будучи консулом, он смог вопреки упорному противодействию се</w:t>
        <w:softHyphen/>
        <w:t>ната провести в жизнь два аграрных закона в пользу вете</w:t>
        <w:softHyphen/>
        <w:t>ранов и неимущих граждан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Как лидер партии популяров, он стремился заменить власть сената единоличной властью. Его имя стало отож</w:t>
        <w:softHyphen/>
        <w:t xml:space="preserve">дествляться </w:t>
      </w:r>
      <w:r>
        <w:rPr>
          <w:rFonts w:cs="Arial" w:ascii="Arial" w:hAnsi="Arial"/>
          <w:i/>
          <w:iCs/>
          <w:color w:val="656565"/>
          <w:sz w:val="20"/>
          <w:szCs w:val="20"/>
        </w:rPr>
        <w:t xml:space="preserve">с </w:t>
      </w:r>
      <w:r>
        <w:rPr>
          <w:rFonts w:cs="Arial" w:ascii="Arial" w:hAnsi="Arial"/>
          <w:color w:val="000000"/>
          <w:sz w:val="20"/>
          <w:szCs w:val="20"/>
        </w:rPr>
        <w:t>понятием «император». Позднее все "рим</w:t>
        <w:softHyphen/>
        <w:t>ские императоры сами принимали титул «цезарь» и при</w:t>
        <w:softHyphen/>
        <w:t>сваивали ею своим сыновьям»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сточник: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Федорова </w:t>
      </w:r>
      <w:r>
        <w:rPr>
          <w:rFonts w:cs="Arial" w:ascii="Arial" w:hAnsi="Arial"/>
          <w:color w:val="000000"/>
          <w:sz w:val="20"/>
          <w:szCs w:val="20"/>
        </w:rPr>
        <w:t xml:space="preserve">Е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В. </w:t>
      </w:r>
      <w:r>
        <w:rPr>
          <w:rFonts w:cs="Arial" w:ascii="Arial" w:hAnsi="Arial"/>
          <w:color w:val="000000"/>
          <w:sz w:val="20"/>
          <w:szCs w:val="20"/>
        </w:rPr>
        <w:t xml:space="preserve">Люди императорского Рима. М., 1990; </w:t>
      </w:r>
      <w:r>
        <w:rPr>
          <w:rFonts w:cs="Arial" w:ascii="Arial" w:hAnsi="Arial"/>
          <w:color w:val="656565"/>
          <w:sz w:val="20"/>
          <w:szCs w:val="20"/>
        </w:rPr>
        <w:t xml:space="preserve">Словарь античности </w:t>
      </w:r>
      <w:r>
        <w:rPr>
          <w:rFonts w:cs="Arial" w:ascii="Arial" w:hAnsi="Arial"/>
          <w:color w:val="000000"/>
          <w:sz w:val="20"/>
          <w:szCs w:val="20"/>
        </w:rPr>
        <w:t>/ Пер. с нем. М., 1989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Карточка </w:t>
      </w:r>
      <w:r>
        <w:rPr>
          <w:rFonts w:cs="Arial" w:ascii="Arial" w:hAnsi="Arial"/>
          <w:i/>
          <w:iCs/>
          <w:color w:val="000000"/>
          <w:sz w:val="20"/>
          <w:szCs w:val="20"/>
        </w:rPr>
        <w:t>2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«Известный русский историк С. Ф. Платонов родился в семье типографского служащего 16 июня 1860 г. в Чер</w:t>
        <w:softHyphen/>
        <w:t>нигове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городе на Неве он прошел путь от гимназист (1870—1879) и студента (1879—1882) до профессора академика — главы петербургской школы русских исто риков. Талант педагога-историка был замечен при дворе Платонов был приглашен преподавателем истории в цар скую семью. События 1917 г он воспринял как историче скую аномалию, вызванную войной, нищетой и разрухой Историк полагал, что установление власти большевиков явление временное. Его политические взгляды не остава лись неизменными. До революции Платонов придержи вался либеральных буржуазно-монархических позиций После 1917 г. его воззрения шли в направлении буржуаз</w:t>
        <w:softHyphen/>
        <w:t>ной демократии»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Источники: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Платонов С. Ф </w:t>
      </w:r>
      <w:r>
        <w:rPr>
          <w:rFonts w:cs="Arial" w:ascii="Arial" w:hAnsi="Arial"/>
          <w:color w:val="000000"/>
          <w:sz w:val="20"/>
          <w:szCs w:val="20"/>
        </w:rPr>
        <w:t>Лекции по русской истории. М., 1993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4) Охарактеризуйте героев известных вам по литературе про</w:t>
        <w:softHyphen/>
        <w:t>изведений с точки зрения их социального положения. Свои дово</w:t>
        <w:softHyphen/>
        <w:t>ды подтвердите ссылками на источник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5) Разъясните статус ваших родителей, знакомых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6) Представьте собственный статусный портре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выполнении предложенного выше задания можно вос</w:t>
        <w:softHyphen/>
        <w:t>пользоваться следующей схемой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64260" cy="149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рриториальные статусы (горожанин, беженец, бомж..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л (женщина/мужчина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раст (ребенок, взрослый, пожилой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а (негроидная, европеоидная, монголоидная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циональность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доровье (инвалид, здоровый..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фессия политические взгляды</w:t>
      </w:r>
    </w:p>
    <w:p>
      <w:pPr>
        <w:pStyle w:val="Normal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403352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317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>религиозные взгляды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уяснения вопроса о социальной группе ребятам предлага</w:t>
        <w:softHyphen/>
        <w:t>ется выделить любую группу людей по социально значимым критериям (доход, власть, образование, возраст, раса и т. д.)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итель после проведенного анализа выполненных выше за</w:t>
        <w:softHyphen/>
        <w:t>даний обращает вниманрге на то, что люди, имеющие разный ста</w:t>
        <w:softHyphen/>
        <w:t>тус, отличаются друг от друга в поведении, внешности. Для под</w:t>
        <w:softHyphen/>
        <w:t>тверждения этой мысли ученикам предлагается обратиться к дополнительному тексту §17 «Одежда и статус» (с. 114). После прочтения отрывка статьи Д. Моррис ребята должны ответить на следующие вопросы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Какие функции выполняет одежда в обществе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Каким образом люди демонстрировали свои привилегии в обществе с помощью одежды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 Проанализируйте взаимосвязь одежды и статуса в совре</w:t>
        <w:softHyphen/>
        <w:t>менном обществе. К каким выводам вы приходите? Приведите конкретные пример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Можно ли сказать, что в России сегодняшней демонстраци</w:t>
        <w:softHyphen/>
        <w:t>онная функция одежды доминирует, а ее стиль регламентирует</w:t>
        <w:softHyphen/>
        <w:t>ся очень жестко с позиции статусности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бята должны усвоить, что статус требует от человека опре</w:t>
        <w:softHyphen/>
        <w:t>деленного поведения. Социологи говорят о существовании ста</w:t>
        <w:softHyphen/>
        <w:t>тусных прав и обязанностей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бятам предлагается определить, какими правами и обязан</w:t>
        <w:softHyphen/>
        <w:t>ностями наделены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учитель обществознания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родитель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езидент страны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ученик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ождествление себя с чем-то или кем-то называется статус</w:t>
        <w:softHyphen/>
        <w:t>ной идентификацией. Сокращение межстатусной дистанции на</w:t>
        <w:softHyphen/>
        <w:t>зывается фамильярностью. В этом случае можно привести при</w:t>
        <w:softHyphen/>
        <w:t>меры того, как ученик непочтительно разговаривает с учителе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В понимании ребенка необходимо закрепить еще одно поня</w:t>
        <w:softHyphen/>
        <w:t xml:space="preserve">тие — </w:t>
      </w:r>
      <w:r>
        <w:rPr>
          <w:i/>
          <w:iCs/>
          <w:color w:val="000000"/>
          <w:sz w:val="22"/>
          <w:szCs w:val="22"/>
        </w:rPr>
        <w:t xml:space="preserve">имидж </w:t>
      </w:r>
      <w:r>
        <w:rPr>
          <w:color w:val="000000"/>
          <w:sz w:val="22"/>
          <w:szCs w:val="22"/>
        </w:rPr>
        <w:t>— совокупность представлений, сложившихся в общественном мнении о том, как должен вести себя человек в со</w:t>
        <w:softHyphen/>
        <w:t>ответствии со своим статусом (это определение дано в учебнике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® </w:t>
      </w:r>
      <w:r>
        <w:rPr>
          <w:color w:val="000000"/>
          <w:sz w:val="22"/>
          <w:szCs w:val="22"/>
        </w:rPr>
        <w:t>Завершение рассмотрения этой темы необходимо осущест</w:t>
        <w:softHyphen/>
        <w:t>вить уяснением еще одного важного понятия — социальная роль. Так называют способ поведения человека в соответствии со статусом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еникам предлагается выписать на листке бумаги полны: набор своих статусов и определить свой главный статус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еникам можно предложить разыграть некоторые статусы показав особенности манеры поведения людей. Так ребята уя&lt; няют смысл социальных ролей в обществе. Например,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группа 1 </w:t>
      </w:r>
      <w:r>
        <w:rPr>
          <w:color w:val="000000"/>
          <w:sz w:val="22"/>
          <w:szCs w:val="22"/>
        </w:rPr>
        <w:t>показывает родителя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группа 2 </w:t>
      </w:r>
      <w:r>
        <w:rPr>
          <w:color w:val="000000"/>
          <w:sz w:val="22"/>
          <w:szCs w:val="22"/>
        </w:rPr>
        <w:t>— директора школы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группа 3 </w:t>
      </w:r>
      <w:r>
        <w:rPr>
          <w:color w:val="000000"/>
          <w:sz w:val="22"/>
          <w:szCs w:val="22"/>
        </w:rPr>
        <w:t>— чемпиона мира по боксу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группа 4 </w:t>
      </w:r>
      <w:r>
        <w:rPr>
          <w:color w:val="000000"/>
          <w:sz w:val="22"/>
          <w:szCs w:val="22"/>
        </w:rPr>
        <w:t>— крупного предпринимател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Р. Мертон ввел в науку важное понятие — ролевой набор. </w:t>
      </w:r>
      <w:r>
        <w:rPr>
          <w:bCs/>
          <w:color w:val="000000"/>
          <w:sz w:val="22"/>
          <w:szCs w:val="22"/>
        </w:rPr>
        <w:t xml:space="preserve">Оно </w:t>
      </w:r>
      <w:r>
        <w:rPr>
          <w:color w:val="000000"/>
          <w:sz w:val="22"/>
          <w:szCs w:val="22"/>
        </w:rPr>
        <w:t>означает совокупность ролей, которые ассоциируются с одним статусом. Ребятам предлагается проанализировать ролевой на</w:t>
        <w:softHyphen/>
        <w:t>бор ученика, крупного бизнесмена и пенсионе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В 'конце урока следует закрепить изученные новые понятиЯ| подвести итоги. (Социальная структура общества включает в се</w:t>
      </w:r>
      <w:r>
        <w:rPr>
          <w:color w:val="000000"/>
          <w:sz w:val="22"/>
          <w:szCs w:val="22"/>
          <w:vertAlign w:val="superscript"/>
        </w:rPr>
        <w:t xml:space="preserve">в </w:t>
      </w:r>
      <w:r>
        <w:rPr>
          <w:color w:val="000000"/>
          <w:sz w:val="22"/>
          <w:szCs w:val="22"/>
        </w:rPr>
        <w:t>бя совокупность статусов, полей, социальных групп.)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Д/з: § 17, вопросы и задания после темы. Выполнение задах №7 следует поручить 5 ребятам индивидуально. Каждый из должен проанализировать любой роман или другое литератур! произведение. В классе, где отдельные ученики не могут </w:t>
      </w:r>
      <w:r>
        <w:rPr>
          <w:color w:val="000000"/>
          <w:sz w:val="22"/>
          <w:szCs w:val="22"/>
          <w:lang w:val="en-US"/>
        </w:rPr>
        <w:t>ci</w:t>
      </w:r>
      <w:r>
        <w:rPr>
          <w:color w:val="000000"/>
          <w:sz w:val="22"/>
          <w:szCs w:val="22"/>
        </w:rPr>
        <w:t xml:space="preserve"> виться с заданием, лучше организовать работу по групп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7:48:00Z</dcterms:created>
  <dc:creator>Саша</dc:creator>
  <dc:description/>
  <dc:language>en-US</dc:language>
  <cp:lastModifiedBy>Саша</cp:lastModifiedBy>
  <dcterms:modified xsi:type="dcterms:W3CDTF">2010-02-17T18:38:00Z</dcterms:modified>
  <cp:revision>1</cp:revision>
  <dc:subject/>
  <dc:title>ГЛАВА 3 СОЦИАЛЬНАЯ СФЕРА</dc:title>
</cp:coreProperties>
</file>