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szCs w:val="28"/>
        </w:rPr>
      </w:pPr>
      <w:r>
        <w:rPr>
          <w:sz w:val="28"/>
          <w:szCs w:val="28"/>
        </w:rPr>
        <w:tab/>
        <w:t>У каждого есть свое место. Свое маленькое уютное место.</w:t>
      </w:r>
    </w:p>
    <w:p>
      <w:pPr>
        <w:pStyle w:val="TextBody"/>
        <w:rPr>
          <w:lang w:val="en-US"/>
        </w:rPr>
      </w:pPr>
      <w:r>
        <w:rPr/>
        <w:t xml:space="preserve">Когда-то я ехала в автобусе по большому городу. Смотрела в окно, рассматривала прохожих. У всех были свои проблемы и заботы, все куда-то торопились, спешили. Никого не волновало, что маленькая букашка пытается  выбраться из душного автобуса. Никого. Кроме меня. Я  не могла смотреть, как несчастное насекомое бьется своей маленькой головкой о стекло. Жизнь у насекомых очень мала, чтобы так её проводить. Я долго наблюдала за букашкой и в конце заметила, что у неё сломано крылышко. Понятно! Насекомое прилетело суда через открытое  окошко, каким-то образом сломало крыло и поэтому не может выбраться. Нужно помочь бедной букашке. Но каким образом? И вот впервые в жизни  передо мной встал выбор, от которого зависит жизнь другого существа, хоть и маленького, но существа. Вы думаете, что маленькая букашка не имеет мозгов, сердца, души и чувств? Как вы не правы! Сейчас в глазах насекомого отчетливо можно было рассмотреть отчаяние. Как  помочь бедному существу? Если оставить его в автобусе, то кто-нибудь специально или случайно может раздавить его. Из окна  выбросить букашку тоже нельзя. Она умрет от удара об землю, или же попадет под колеса  машины. Что же делать? Автобус остановился, и я, не долго думая, посадила на билет насекомое и вышла на улицу. Я подошла к огромной клумбе и аккуратно посадила на землю около цветочка букашку. Она посмотрела на меня с благодарностью и уползла. Я надеюсь, что она не попала на асфальт, ведь там её могли затоптать вечно думающие о себе и своих проблемах люди. К сожалению, все мы такие. Мы очень редко замечаем насекомых, а ведь каждое существо хочет жить. Если вы все-таки заметили букашку, которая не может навредить человечеству и очень хочет прикоснуться  своими маленькими лапками к мягкой рыхлой земле, то не убивайте ее, а попытайтесь найти для неё место. Ведь у всех есть оно. Свое маленькое уютное место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  <w:t>2010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5:07:00Z</dcterms:created>
  <dc:creator>XTreme</dc:creator>
  <dc:description/>
  <cp:keywords/>
  <dc:language>en-US</dc:language>
  <cp:lastModifiedBy>XTreme</cp:lastModifiedBy>
  <dcterms:modified xsi:type="dcterms:W3CDTF">2012-02-13T11:34:00Z</dcterms:modified>
  <cp:revision>20</cp:revision>
  <dc:subject/>
  <dc:title/>
</cp:coreProperties>
</file>