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лан урока физической культуры в 6 класс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Фамилия, имя, отчество</w:t>
            </w:r>
            <w:r>
              <w:rPr>
                <w:bCs/>
                <w:szCs w:val="18"/>
              </w:rPr>
              <w:t xml:space="preserve">  </w:t>
            </w:r>
            <w:r>
              <w:rPr>
                <w:bCs/>
              </w:rPr>
              <w:t xml:space="preserve">    Синицын Владимир Петрович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szCs w:val="18"/>
              </w:rPr>
              <w:t>Cтаж работы :</w:t>
            </w:r>
            <w:r>
              <w:rPr>
                <w:bCs/>
                <w:szCs w:val="18"/>
              </w:rPr>
              <w:t xml:space="preserve">                       Общий педстаж  20 лет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18"/>
              </w:rPr>
            </w:pPr>
            <w:r>
              <w:rPr/>
              <w:t>МОУ «Миасская СОШ №2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, для которого разработан урок или рекомендуемый возраст учащихся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 </w:t>
            </w:r>
            <w:r>
              <w:rPr>
                <w:bCs/>
                <w:szCs w:val="18"/>
              </w:rPr>
              <w:t>6-е классы (12-13 лет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18"/>
                <w:lang w:val="en-US"/>
              </w:rPr>
            </w:pPr>
            <w:r>
              <w:rPr>
                <w:b/>
                <w:szCs w:val="18"/>
              </w:rPr>
              <w:t>Предмет:</w:t>
            </w:r>
            <w:r>
              <w:rPr>
                <w:bCs/>
                <w:szCs w:val="18"/>
              </w:rPr>
              <w:t xml:space="preserve">  Физкультура</w:t>
            </w:r>
          </w:p>
        </w:tc>
      </w:tr>
      <w:tr>
        <w:trPr>
          <w:trHeight w:val="8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Название урока:</w:t>
            </w:r>
            <w:r>
              <w:rPr>
                <w:bCs/>
                <w:szCs w:val="18"/>
              </w:rPr>
              <w:t xml:space="preserve"> </w:t>
            </w:r>
            <w:r>
              <w:rPr>
                <w:bCs/>
                <w:color w:val="000000"/>
              </w:rPr>
              <w:t>Интегрированный урок (теория физической культуры с использованием ресурсов интернет)</w:t>
            </w:r>
          </w:p>
          <w:p>
            <w:pPr>
              <w:pStyle w:val="Normal"/>
              <w:tabs>
                <w:tab w:val="clear" w:pos="708"/>
                <w:tab w:val="right" w:pos="9324" w:leader="none"/>
              </w:tabs>
              <w:rPr>
                <w:bCs/>
                <w:szCs w:val="18"/>
              </w:rPr>
            </w:pPr>
            <w:r>
              <w:rPr>
                <w:b/>
                <w:szCs w:val="18"/>
              </w:rPr>
              <w:t>Тема урока:</w:t>
            </w:r>
            <w:r>
              <w:rPr>
                <w:bCs/>
                <w:szCs w:val="18"/>
              </w:rPr>
              <w:t xml:space="preserve">  «И</w:t>
            </w:r>
            <w:r>
              <w:rPr>
                <w:bCs/>
              </w:rPr>
              <w:t>гровые виды спорта Футбол, Волейбол, Баскетбол.»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Для организации успешного урока по «Волейболу», «Баскетболу», и «Футболу» рекомендуется давать правильно подобранную информацию по теории этих видов спорта.  В  частности в плановых разработках урока по «Волейболу», «Баскетболу», и «Футболу» ученики должны получать знания о правилах проведения игр этих видов спорта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Цели и задачи/ожидаемые результаты урока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В результате этого урока учащиеся смогут: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Классифицировать виды спорта  на  игровые и неигровые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Самостоятельно давать определения специальным терминам  изучаемых  на уроке, знать когда, и в каком виде спорта они применяютс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Перечислить размеры площадок и параметры оборудования для игры в в</w:t>
            </w:r>
            <w:r>
              <w:rPr>
                <w:bCs/>
                <w:color w:val="000000"/>
                <w:szCs w:val="18"/>
              </w:rPr>
              <w:t>олейбол,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color w:val="000000"/>
                <w:szCs w:val="18"/>
              </w:rPr>
              <w:t>баскетбол, и футбол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Уметь собирать, обрабатывать и анализировать информацию.</w:t>
            </w:r>
          </w:p>
        </w:tc>
      </w:tr>
      <w:tr>
        <w:trPr>
          <w:trHeight w:val="48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rPr/>
            </w:pPr>
            <w:r>
              <w:rPr/>
              <w:t>Описание веб-ресурсов, с указанием содержащихся в них материалов, необходимых для данного урока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bCs/>
                  <w:szCs w:val="18"/>
                </w:rPr>
                <w:t>www.krugosvet.ru</w:t>
              </w:r>
            </w:hyperlink>
            <w:r>
              <w:rPr>
                <w:bCs/>
                <w:szCs w:val="18"/>
              </w:rPr>
              <w:t xml:space="preserve">   - виртуальная энциклопедия. Категория «Спорт»: содержит описание правил игр, размеры площадок, инвентарь,  и др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  <w:szCs w:val="18"/>
                </w:rPr>
                <w:t>http://www.krugosvet.ru/articles/97/1009745/1009745a1.htm</w:t>
              </w:r>
            </w:hyperlink>
            <w:r>
              <w:rPr>
                <w:bCs/>
                <w:szCs w:val="18"/>
              </w:rPr>
              <w:t xml:space="preserve">  Все о  Волейболе, содержит описание правил игр, размеры площадок, инвентарь,  и др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  <w:szCs w:val="18"/>
                </w:rPr>
                <w:t>http://www.krugosvet.ru/articles/104/1010492/1010492a1.htm</w:t>
              </w:r>
            </w:hyperlink>
            <w:r>
              <w:rPr>
                <w:bCs/>
                <w:szCs w:val="18"/>
              </w:rPr>
              <w:t xml:space="preserve">   Все о Футболе также содержит описание правил игр, размеры площадок, инвентарь,  и др.</w:t>
            </w:r>
          </w:p>
          <w:p>
            <w:pPr>
              <w:pStyle w:val="Normal"/>
              <w:rPr>
                <w:bCs/>
                <w:szCs w:val="18"/>
              </w:rPr>
            </w:pPr>
            <w:hyperlink r:id="rId5">
              <w:r>
                <w:rPr>
                  <w:rStyle w:val="InternetLink"/>
                  <w:bCs/>
                  <w:szCs w:val="18"/>
                </w:rPr>
                <w:t>http://pro--sport.net/1.html</w:t>
              </w:r>
            </w:hyperlink>
            <w:r>
              <w:rPr>
                <w:bCs/>
                <w:szCs w:val="18"/>
              </w:rPr>
              <w:t xml:space="preserve">  Баскетбол </w:t>
            </w:r>
            <w:r>
              <w:rPr>
                <w:rFonts w:cs="Arial" w:ascii="Book Antiqua" w:hAnsi="Book Antiqua"/>
                <w:bCs/>
                <w:sz w:val="22"/>
              </w:rPr>
              <w:t>Официальные правила баскетбола для женских и мужских команд</w:t>
            </w:r>
          </w:p>
          <w:p>
            <w:pPr>
              <w:pStyle w:val="Normal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</w:rPr>
              <w:t>Также для проведения урока необходимы – маркеры разных цветов, ватман 5 шт., линей-ки, список класса написанный на ватмане (табло), или маленькие теннисные мячи 10 шт.</w:t>
            </w:r>
          </w:p>
          <w:p>
            <w:pPr>
              <w:pStyle w:val="Heading3"/>
              <w:spacing w:before="120" w:after="0"/>
              <w:jc w:val="center"/>
              <w:rPr/>
            </w:pPr>
            <w:r>
              <w:rPr/>
              <w:t>Описание новых понятий и терминов, изучаемых на данном урок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Пенальти</w:t>
            </w:r>
            <w:r>
              <w:rPr>
                <w:rFonts w:cs="Book Antiqua" w:ascii="Book Antiqua" w:hAnsi="Book Antiqua"/>
                <w:bCs/>
                <w:sz w:val="22"/>
              </w:rPr>
              <w:t xml:space="preserve">- </w:t>
            </w:r>
            <w:r>
              <w:rPr>
                <w:rFonts w:cs="Times New Roman CYR" w:ascii="Book Antiqua" w:hAnsi="Book Antiqua"/>
                <w:bCs/>
                <w:color w:val="000000"/>
                <w:sz w:val="22"/>
              </w:rPr>
              <w:t>За снос соперника в штрафной площади обороняющейся команды, а также за игру рукой (кроме вратаря) назначается 11-метровый штрафной удар (пенальти),</w:t>
            </w:r>
            <w:r>
              <w:rPr>
                <w:rFonts w:cs="Book Antiqua" w:ascii="Book Antiqua" w:hAnsi="Book Antiqua"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cs="Times New Roman CYR" w:ascii="Book Antiqua" w:hAnsi="Book Antiqua"/>
                <w:bCs/>
                <w:color w:val="000000"/>
                <w:sz w:val="22"/>
              </w:rPr>
              <w:t>пробиваемый с соответствующей отметки в штрафной площад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 Antiqua" w:ascii="Book Antiqua" w:hAnsi="Book Antiqua"/>
                <w:b/>
                <w:sz w:val="22"/>
              </w:rPr>
              <w:t>Оффсайд</w:t>
            </w:r>
            <w:r>
              <w:rPr>
                <w:rFonts w:cs="Book Antiqua" w:ascii="Book Antiqua" w:hAnsi="Book Antiqua"/>
                <w:bCs/>
                <w:sz w:val="22"/>
              </w:rPr>
              <w:t xml:space="preserve"> – положение вне игр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Фол</w:t>
            </w:r>
            <w:r>
              <w:rPr>
                <w:rFonts w:cs="Book Antiqua" w:ascii="Book Antiqua" w:hAnsi="Book Antiqua"/>
                <w:bCs/>
                <w:sz w:val="22"/>
              </w:rPr>
              <w:t xml:space="preserve"> -</w:t>
            </w:r>
            <w:r>
              <w:rPr>
                <w:rFonts w:cs="Arial" w:ascii="Book Antiqua" w:hAnsi="Book Antiqua"/>
                <w:bCs/>
                <w:sz w:val="22"/>
              </w:rPr>
              <w:t xml:space="preserve"> это несоблюдение Правил, вследствие персонального контакта с соперником и неспортивного поведения. </w:t>
            </w:r>
            <w:r>
              <w:rPr>
                <w:rFonts w:cs="Arial" w:ascii="Book Antiqua" w:hAnsi="Book Antiqua"/>
                <w:sz w:val="22"/>
              </w:rPr>
              <w:t>Фол фиксируется провинившемуся и наказывается согласно положениям соответствующей статьи Прави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Аут </w:t>
            </w:r>
            <w:r>
              <w:rPr>
                <w:rFonts w:cs="Book Antiqua" w:ascii="Book Antiqua" w:hAnsi="Book Antiqua"/>
                <w:bCs/>
                <w:sz w:val="22"/>
              </w:rPr>
              <w:t>- положение мяча вне игры</w:t>
            </w:r>
          </w:p>
        </w:tc>
      </w:tr>
      <w:tr>
        <w:trPr>
          <w:trHeight w:val="5573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Желтая, красная карточки</w:t>
            </w:r>
            <w:r>
              <w:rPr>
                <w:rFonts w:cs="Book Antiqua" w:ascii="Book Antiqua" w:hAnsi="Book Antiqua"/>
                <w:bCs/>
                <w:sz w:val="22"/>
              </w:rPr>
              <w:t>,</w:t>
            </w:r>
            <w:r>
              <w:rPr>
                <w:rFonts w:cs="Times New Roman CYR" w:ascii="Book Antiqua" w:hAnsi="Book Antiqua"/>
                <w:bCs/>
                <w:color w:val="000000"/>
                <w:sz w:val="22"/>
              </w:rPr>
              <w:t xml:space="preserve"> . За неспортивное поведение, демонстративное несогласие (в любой форме) с решением судьи, систематическое нарушение правил, затяжку времени, несоблюдение установленного расстояния при выполнении соперником углового или свободного (штрафного) удара, выход (возвращение) на поле или уход с поля без разрешения судьи может последовать </w:t>
            </w:r>
            <w:r>
              <w:rPr>
                <w:rFonts w:cs="Times New Roman CYR" w:ascii="Book Antiqua" w:hAnsi="Book Antiqua"/>
                <w:bCs/>
                <w:i/>
                <w:iCs/>
                <w:color w:val="000000"/>
                <w:sz w:val="22"/>
              </w:rPr>
              <w:t>предупреждение</w:t>
            </w:r>
            <w:r>
              <w:rPr>
                <w:rFonts w:cs="Times New Roman CYR" w:ascii="Book Antiqua" w:hAnsi="Book Antiqua"/>
                <w:bCs/>
                <w:color w:val="000000"/>
                <w:sz w:val="22"/>
              </w:rPr>
              <w:t>: судья показывает игроку желтую карточку.  За серьезное нарушение правил, агрессивное поведение, плевок в соперника или любое другое лицо, оскорбительную (нецензурную) брань, умышленную игру рукой (кроме вратаря), помешавшую соперникам забить гол или создать явную голевую ситуацию, а также за любое из нарушений, наказуемых свободным, штрафным или пенальти – в ситуации, когда это помешало сопернику забить гол, – провинившийся удаляется с поля без права замены. Судья показывает ему красную карточк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  <w:sz w:val="22"/>
              </w:rPr>
              <w:t>передняя и задняя линии</w:t>
            </w:r>
            <w:r>
              <w:rPr>
                <w:rFonts w:cs="Times New Roman CYR" w:ascii="Book Antiqua" w:hAnsi="Book Antiqua"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Book Antiqua" w:hAnsi="Book Antiqua"/>
                <w:bCs/>
                <w:color w:val="000000"/>
                <w:sz w:val="22"/>
                <w:szCs w:val="17"/>
              </w:rPr>
              <w:t>Волейбольная площадка с каждой стороны условно  разделена на шесть зон: три под сеткой (передняя линия) и три сзади, в трех метрах от сетки (задняя линия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тайм-аут</w:t>
            </w:r>
            <w:r>
              <w:rPr>
                <w:rFonts w:cs="Book Antiqua" w:ascii="Book Antiqua" w:hAnsi="Book Antiqua"/>
                <w:bCs/>
                <w:sz w:val="22"/>
              </w:rPr>
              <w:t>,-</w:t>
            </w:r>
            <w:r>
              <w:rPr>
                <w:rFonts w:cs="Arial" w:ascii="Book Antiqua" w:hAnsi="Book Antiqua"/>
                <w:color w:val="000000"/>
                <w:sz w:val="22"/>
                <w:szCs w:val="17"/>
              </w:rPr>
              <w:t xml:space="preserve">  (англ. time-out - перерыв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 Antiqua" w:ascii="Book Antiqua" w:hAnsi="Book Antiqua"/>
                <w:b/>
                <w:sz w:val="22"/>
              </w:rPr>
              <w:t xml:space="preserve">форвард – </w:t>
            </w:r>
            <w:r>
              <w:rPr>
                <w:rFonts w:cs="Book Antiqua" w:ascii="Book Antiqua" w:hAnsi="Book Antiqua"/>
                <w:bCs/>
                <w:sz w:val="22"/>
              </w:rPr>
              <w:t>нападающий, лучший игрок в команде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17"/>
              </w:rPr>
              <w:t>Либеро</w:t>
            </w:r>
            <w:r>
              <w:rPr>
                <w:rFonts w:cs="Arial" w:ascii="Book Antiqua" w:hAnsi="Book Antiqua"/>
                <w:bCs/>
                <w:color w:val="000000"/>
                <w:sz w:val="22"/>
                <w:szCs w:val="17"/>
              </w:rPr>
              <w:t>-  некоторые тактические схемы предусматривают наличие в составе команды так называемого либеро, или свободного защитника, в обязанности которого входит «подчистка» возможных огрех партнеров по обороне</w:t>
            </w:r>
          </w:p>
        </w:tc>
      </w:tr>
      <w:tr>
        <w:trPr>
          <w:trHeight w:val="3222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Блок - схема урока с указанием этапов и количества времени.</w:t>
            </w:r>
            <w:r>
              <w:rPr>
                <w:bCs/>
                <w:color w:val="FF0000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Введение в тему урока- разминка «Узнай своих»                                           3ми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ставление  темы урока  и ожидаемые результаты.                                  1ми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Новая информация учителя о том какие виды спорта являются </w:t>
            </w:r>
          </w:p>
          <w:p>
            <w:pPr>
              <w:pStyle w:val="Normal"/>
              <w:ind w:left="714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игровыми, и о</w:t>
            </w:r>
            <w:r>
              <w:rPr>
                <w:bCs/>
                <w:color w:val="000000"/>
                <w:szCs w:val="18"/>
              </w:rPr>
              <w:t xml:space="preserve"> правилах игры в Волейбол, Баскетбол, и Футбол.                  2ми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Работа в группах.</w:t>
            </w:r>
          </w:p>
          <w:p>
            <w:pPr>
              <w:pStyle w:val="Normal"/>
              <w:ind w:left="714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иск информации в Интернете                                                                       15мин.</w:t>
            </w:r>
          </w:p>
          <w:p>
            <w:pPr>
              <w:pStyle w:val="Normal"/>
              <w:ind w:left="714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Обмен полученной информацией, путем применения метода «Карусель».  6мин.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    </w:t>
            </w:r>
            <w:r>
              <w:rPr>
                <w:bCs/>
                <w:szCs w:val="18"/>
              </w:rPr>
              <w:t>5.   Презентация наработок групп.                                                                           10мин.</w:t>
            </w:r>
          </w:p>
          <w:p>
            <w:pPr>
              <w:pStyle w:val="Normal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</w:rPr>
              <w:t xml:space="preserve">      </w:t>
            </w:r>
            <w:r>
              <w:rPr>
                <w:bCs/>
                <w:szCs w:val="18"/>
              </w:rPr>
              <w:t xml:space="preserve">6.   Подведение итогов.                                                                                              8мин.  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Конспект урока с кратким изложением нового материала урока и его интерактивной части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szCs w:val="18"/>
              </w:rPr>
              <w:t xml:space="preserve"> Введение в тему урока- разминка «Узнай своих»</w:t>
            </w:r>
            <w:r>
              <w:rPr>
                <w:b/>
              </w:rPr>
              <w:t xml:space="preserve">     3м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Класс делится на три команды. Для этого учитель каждому  ученику  шепотом на ухо сообщает одно из названий вида спорта: футбол, волейбол, баскетбол. После чего  задача ученика состоит в том что, не вербально (жестами, мимикой) показать  к какому виду спорта он относится,  найти своих, и обьединиться в коман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ме того что мы разделим класс на команды этим методом учитель произведет функцию упражнения «Ледокол», т.к. вынужденным жестикулярным самовыражением ученики преодолеют некоторое стеснение и в дельнейшей работе будут более увереннее и активнее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szCs w:val="18"/>
              </w:rPr>
              <w:t>Представление  темы урока  и ожидаемые результаты.                                  1мин</w:t>
            </w:r>
            <w:r>
              <w:rPr>
                <w:bCs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обьявляет  новую тему урока.</w:t>
            </w:r>
            <w:r>
              <w:rPr>
                <w:szCs w:val="18"/>
              </w:rPr>
              <w:t xml:space="preserve"> «И</w:t>
            </w:r>
            <w:r>
              <w:rPr/>
              <w:t xml:space="preserve">гровые виды спорта ,Футбол, Волейбол», Баскетбол» и </w:t>
            </w:r>
            <w:r>
              <w:rPr>
                <w:color w:val="000000"/>
              </w:rPr>
              <w:t>ожидаемы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зультаты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357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В результате этого урока ученики будут: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Cs w:val="18"/>
              </w:rPr>
              <w:t>Классифицировать виды спорта  на  игровые и неигровые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Самостоятельно давать определения специальным терминам  изучаемых  на уроке, знать когда, и в каком виде спорта они применяютс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Перечислить размеры площадок и параметры оборудования для игры в в</w:t>
            </w:r>
            <w:r>
              <w:rPr>
                <w:bCs/>
                <w:color w:val="000000"/>
                <w:szCs w:val="18"/>
              </w:rPr>
              <w:t>олейбол,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color w:val="000000"/>
                <w:szCs w:val="18"/>
              </w:rPr>
              <w:t>баскетбол, и футбол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bCs/>
                <w:szCs w:val="18"/>
              </w:rPr>
            </w:pPr>
            <w:r>
              <w:rPr>
                <w:bCs/>
                <w:szCs w:val="18"/>
              </w:rPr>
              <w:t>Уметь собирать, обрабатывать и анализировать информацию.</w:t>
            </w:r>
          </w:p>
          <w:p>
            <w:pPr>
              <w:pStyle w:val="Normal"/>
              <w:ind w:left="357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szCs w:val="18"/>
              </w:rPr>
              <w:t xml:space="preserve">Новая информация учителя о том какие виды спорта являются </w:t>
            </w:r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игровыми, и о</w:t>
            </w:r>
            <w:r>
              <w:rPr>
                <w:b/>
                <w:color w:val="000000"/>
                <w:szCs w:val="18"/>
              </w:rPr>
              <w:t xml:space="preserve"> правилах игры в Волейбол, Баскетбол, и Футбол.                  2мин</w:t>
            </w:r>
            <w:r>
              <w:rPr>
                <w:bCs/>
                <w:color w:val="000000"/>
                <w:szCs w:val="18"/>
              </w:rPr>
              <w:t>.</w:t>
            </w:r>
            <w:r>
              <w:rPr>
                <w:bCs/>
              </w:rPr>
              <w:t xml:space="preserve">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Учитель начинает свою речь с вопроса –«Что же такое  Спорт?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Методом мозгового штурма опрашивает уче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(Спорт представляет собой физическую активность, совершаемую с целью соревнования, удовольствия, стремления к совершенству, улучш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выков или их комбинации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лее учитель рассказывает ученикам что спорт делится на виды (просит перечислить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виды спорта делятся на игровые и неигров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гровым вид спорта называется, если он состоит из  одного или несколько игроков и имеет прямой контакт с соперником посредством мяча, шайбы, волана и т, д,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егодня на нашем уроке мы будем разбирать такие игровые виды спорта как Фут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ейбол, Баскетбол. Учитель рассказывает о правилах этих игр, и вывешивает на доске плакат с новыми терминам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419" w:hanging="357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    </w:t>
            </w:r>
            <w:r>
              <w:rPr>
                <w:b/>
                <w:szCs w:val="18"/>
              </w:rPr>
              <w:t>Работа в группах.</w:t>
            </w:r>
          </w:p>
          <w:p>
            <w:pPr>
              <w:pStyle w:val="Normal"/>
              <w:spacing w:before="120" w:after="0"/>
              <w:ind w:left="714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) Поиск информации в Интернете                                              15 мин.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Итак, команды </w:t>
            </w:r>
            <w:r>
              <w:rPr>
                <w:bCs/>
              </w:rPr>
              <w:t>Футбол Волейбол, Баскетбол проходят к компьютерам, а учитель вывешивает на плакате следующее задание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bCs/>
                <w:szCs w:val="18"/>
              </w:rPr>
              <w:t xml:space="preserve">- Команде Баскетбола используя сайт </w:t>
            </w:r>
            <w:hyperlink r:id="rId6">
              <w:r>
                <w:rPr>
                  <w:rStyle w:val="InternetLink"/>
                  <w:bCs/>
                  <w:szCs w:val="18"/>
                </w:rPr>
                <w:t>http://pro--sport.net/1.html</w:t>
              </w:r>
            </w:hyperlink>
            <w:r>
              <w:rPr>
                <w:bCs/>
                <w:szCs w:val="18"/>
              </w:rPr>
              <w:t xml:space="preserve"> - </w:t>
            </w:r>
            <w:r>
              <w:rPr>
                <w:rFonts w:cs="Arial" w:ascii="Book Antiqua" w:hAnsi="Book Antiqua"/>
                <w:bCs/>
                <w:sz w:val="22"/>
              </w:rPr>
              <w:t>Официальные правила баскетбола для женских и мужских команд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 xml:space="preserve">-Команде  волейбола  используя сайт </w:t>
            </w:r>
            <w:hyperlink r:id="rId7">
              <w:r>
                <w:rPr>
                  <w:rStyle w:val="InternetLink"/>
                  <w:bCs/>
                  <w:szCs w:val="18"/>
                </w:rPr>
                <w:t>http://www.krugosvet.ru/articles/97/1009745/1009745a1.htm</w:t>
              </w:r>
            </w:hyperlink>
            <w:r>
              <w:rPr>
                <w:bCs/>
                <w:szCs w:val="18"/>
              </w:rPr>
              <w:t xml:space="preserve">  Все о волейболе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 xml:space="preserve">-Команде футбола используя сайт </w:t>
            </w:r>
            <w:hyperlink r:id="rId8">
              <w:r>
                <w:rPr>
                  <w:rStyle w:val="InternetLink"/>
                  <w:bCs/>
                  <w:szCs w:val="18"/>
                </w:rPr>
                <w:t>http://www.krugosvet.ru/articles/104/1010492/1010492a1.htm</w:t>
              </w:r>
            </w:hyperlink>
            <w:r>
              <w:rPr>
                <w:bCs/>
                <w:szCs w:val="18"/>
              </w:rPr>
              <w:t xml:space="preserve">  Все о футбол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ить размеры  площадок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перечислить виды оборудования, используемые в этой игре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перечислить специальные термины, используемые в этой игре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параметры мячей, сеток, ворот, колец (баскетбол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ле чего командам раздаются ватманы, которые согнуты пополам и нижняя часть его отвернута наза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верхней части ватмана учитель заранее должен нарисовать  большой прямоугольник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В который ученики будут вносить размеры площадок и параметры спортивного инвентаря, новые термины.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Обьявляется время в которое ученики должны уложиться при выполнении задания </w:t>
            </w:r>
          </w:p>
          <w:p>
            <w:pPr>
              <w:pStyle w:val="Normal"/>
              <w:spacing w:before="12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Б) Обмен полученной информацией, путем применения метода «Карусель».  6мин.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Ученики передают ватман друг другу по кругу.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Здесь отворачивается нижняя часть ватмана и делиться пополам вертикальной линией.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В правую часть заносят общие свойства, в левую отличительные, т.е. команда работавшая над добычей информации о баскетболе сравнивает свои наработки с наработками др. команды.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Это упражнение позволит  закрепить и проанализировать новый материал.</w:t>
            </w:r>
          </w:p>
          <w:p>
            <w:pPr>
              <w:pStyle w:val="3"/>
              <w:spacing w:before="120" w:after="0"/>
              <w:rPr/>
            </w:pPr>
            <w:r>
              <w:rPr/>
              <w:t xml:space="preserve"> </w:t>
            </w:r>
            <w:r>
              <w:rPr/>
              <w:t>5.Презентация наработок групп.                                                                           10мин.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Ученики выбирают капитанов команд, которые проводят презентацию наработок.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6347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.   Подведение итогов.                                                                                              8ми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18"/>
              </w:rPr>
              <w:t>Учитель благодарит учеников за проделанную работу, и просит ответить их на следующие  вопрос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Какие качества развиваются у человека в результате занятия игровыми видами спорта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Как эти качества могут помочь человеку в его жизни?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Смогли ли вы полностью выполнить задание и уложиться во времени? Если нет, то почему, что помешало?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Какие последствия могут быть, если игроки не выполнят задание тренера, не уложатся во времени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Что нам необходимо в команде, чтобы избежать таких ошибок?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Какие правила из игровых видов мы могли бы перенести в реальную жизнь?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</w:t>
            </w:r>
            <w:r>
              <w:rPr>
                <w:bCs/>
                <w:szCs w:val="18"/>
              </w:rPr>
              <w:t>Далее учитель  предлагает провести игру «Вопрос-ответ» и наградить самих себя за проделанную работу хорошими оценками. Он просит учеников сосредоточиться, и задает им следующие вопросы.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-Это шарообразный предмет, который изготовлен из синтетического материала, имеет вес 600-650гр., окружность 75-78 см.(баскетбольный мяч)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-Она разделена на две стороны, каждая из которых условно разделена 6 зон, имеет переднюю и задние линии,  и размеры 18х9 метров.(Волейбольная площадка)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-Она находиться на высоте 3-х метров и 5-ти см. и имеет диаметр 45 см.( Корзина для игры в баскетбол)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-Ее показывает рефери когда игрок плюется в соперника, нецензурно ругается, умышленно играет рукой, мешая соперникам забить гол, а также за любое нарушение когда оно помешало сопернику забить гол. (Красная карточ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828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ложение мяча вне игры.( Ау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828"/>
              <w:rPr>
                <w:bCs/>
                <w:szCs w:val="18"/>
              </w:rPr>
            </w:pPr>
            <w:r>
              <w:rPr>
                <w:bCs/>
              </w:rPr>
              <w:t>Ее длина 28м., а ширина 16. (Баскетбольная площад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Cs/>
              </w:rPr>
            </w:pPr>
            <w:r>
              <w:rPr>
                <w:bCs/>
                <w:sz w:val="22"/>
                <w:szCs w:val="22"/>
              </w:rPr>
              <w:t>В его обязанность входит «подчистка» возможных огрех партнеров по обороне (либер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Cs/>
              </w:rPr>
            </w:pPr>
            <w:r>
              <w:rPr>
                <w:bCs/>
              </w:rPr>
              <w:t>Их высота 2м.44см. и ширина 7м.32см.(футбольные ворот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Cs/>
              </w:rPr>
            </w:pPr>
            <w:r>
              <w:rPr>
                <w:bCs/>
              </w:rPr>
              <w:t>В каких видах спорта применяется термин «форвард » и что он означает (нападающий, лучший игрок, применяется во всех игровых видах спорт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Cs/>
              </w:rPr>
            </w:pPr>
            <w:r>
              <w:rPr>
                <w:bCs/>
              </w:rPr>
              <w:t>Как называется положение вне игры ( оффсайд)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Примечание: Учитель должен задать как можно больше вопросов, не давая много времени на обдумывание, тем самым определить насколько он достиг своей цели.</w:t>
            </w:r>
          </w:p>
          <w:p>
            <w:pPr>
              <w:pStyle w:val="Normal"/>
              <w:spacing w:before="120" w:after="0"/>
              <w:ind w:left="74" w:hanging="0"/>
              <w:jc w:val="center"/>
              <w:rPr/>
            </w:pPr>
            <w:r>
              <w:rPr>
                <w:b/>
              </w:rPr>
              <w:t>Оценивание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За каждый первый и правильный ответ ученику присуждается одно очко которое может фиксироваться в так называемом табло (заранее приготовленный на плакате список класса) звездочкой, постером, или учитель посылает ученику теннисный мяч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нынешней рейтинговой системе ученик за урок может получить максимально 3 балла,    если при подсчете  ученик набирает больше очков то они идут ему как дополнительные балл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ждой команде футбола,  волейбола, баскетбола, соответственно - используя интернет-сайты:</w:t>
            </w:r>
          </w:p>
          <w:p>
            <w:pPr>
              <w:pStyle w:val="Normal"/>
              <w:rPr>
                <w:bCs/>
                <w:szCs w:val="18"/>
              </w:rPr>
            </w:pPr>
            <w:hyperlink r:id="rId9">
              <w:r>
                <w:rPr>
                  <w:rStyle w:val="InternetLink"/>
                  <w:bCs/>
                </w:rPr>
                <w:t>http://allsports.net.ru</w:t>
              </w:r>
            </w:hyperlink>
            <w:r>
              <w:rPr>
                <w:bCs/>
              </w:rPr>
              <w:t>, «Спортивный мир»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szCs w:val="18"/>
                </w:rPr>
                <w:t>http://volleyball.nm.ru</w:t>
              </w:r>
            </w:hyperlink>
            <w:r>
              <w:rPr>
                <w:bCs/>
                <w:szCs w:val="18"/>
              </w:rPr>
              <w:t xml:space="preserve">   «Зеркало» Сайт «Мир волейбола» представляет вам возможность постичь мастерство волейбола от азов до самых вершин</w:t>
            </w:r>
          </w:p>
          <w:p>
            <w:pPr>
              <w:pStyle w:val="Normal"/>
              <w:spacing w:before="0" w:after="240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</w:tr>
      <w:tr>
        <w:trPr>
          <w:trHeight w:val="889" w:hRule="atLeast"/>
          <w:cantSplit w:val="true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keepNext w:val="false"/>
              <w:widowControl w:val="false"/>
              <w:spacing w:before="0" w:after="240"/>
              <w:rPr/>
            </w:pPr>
            <w:r>
              <w:rPr/>
              <w:t>Заключение по проведенному уроку:</w:t>
            </w:r>
          </w:p>
          <w:p>
            <w:pPr>
              <w:pStyle w:val="Normal"/>
              <w:rPr/>
            </w:pPr>
            <w:r>
              <w:rPr/>
              <w:t xml:space="preserve">Данный урок разработан в соответствии с Госстандартом </w:t>
            </w:r>
            <w:r>
              <w:rPr>
                <w:bCs/>
                <w:color w:val="000000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/>
              <w:t>. В этом уроке использована новая методика преподавания. Применены веб-ресурсы УИЦ, а так же хорошо использованы интерактивные методы и проведена работа в группах.</w:t>
            </w:r>
          </w:p>
          <w:p>
            <w:pPr>
              <w:pStyle w:val="Normal"/>
              <w:rPr/>
            </w:pPr>
            <w:r>
              <w:rPr/>
              <w:t xml:space="preserve">Мне очень понравилось как поставлена цель урока, ясно определены задачи, и особенно ценно, что дается «домашнее задание» для внеурочной работы в УИЦ в игровой форме. Это дает стимул ученикам для успешного закрепления пройденного материала. </w:t>
            </w:r>
          </w:p>
          <w:p>
            <w:pPr>
              <w:pStyle w:val="Normal"/>
              <w:rPr/>
            </w:pPr>
            <w:r>
              <w:rPr/>
              <w:t>При разработке этого урока автор провела большую подготовительную работу, явившись пионером в использовании Интернет ресурсов для уроков физкультуры, что особенно ценно в условиях острого дефицита учебных пособий по данной тематике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катерина Зеленская, учитель гимназии, координатор клуба </w:t>
            </w:r>
            <w:r>
              <w:rPr>
                <w:lang w:val="en-US"/>
              </w:rPr>
              <w:t>IEARN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0" w:after="240"/>
              <w:rPr/>
            </w:pPr>
            <w:r>
              <w:rPr/>
              <w:t>Отзывы о данном уроке учителей и учащихся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Мне очень понравился этот урок. Было очень интересно играть в игру «Узнай своих» и работать с интернетом. Я очень люблю играть в футбол во дворе с друзьями, на этом уроке я узнал много интересного о футболе и наверное теперь запишусь в секцию по футболу.                                                                                                            Кабылбеков Заир.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Я Сапарова Толкын являюсь классным руководителем 6-«Б» класса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Сама я не присутствовала на этом уроке, но по тому как мальчики  бурно продолжали обсуждать какие-то проблемы связанные со спортивной терминологией, прийдя после физкультуры ко мне на урок, могу сказать что их  очень заинтересовал этот урок Ковалевой Евгении и что он запомнится им надолго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rFonts w:ascii="Arial" w:hAnsi="Arial" w:cs="Arial"/>
      <w:b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1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FF0000"/>
      <w:szCs w:val="18"/>
    </w:rPr>
  </w:style>
  <w:style w:type="paragraph" w:styleId="3">
    <w:name w:val="Основной текст 3"/>
    <w:basedOn w:val="Normal"/>
    <w:qFormat/>
    <w:pPr/>
    <w:rPr>
      <w:b/>
      <w:szCs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" TargetMode="External"/><Relationship Id="rId3" Type="http://schemas.openxmlformats.org/officeDocument/2006/relationships/hyperlink" Target="http://www.krugosvet.ru/articles/97/1009745/1009745a1.htm" TargetMode="External"/><Relationship Id="rId4" Type="http://schemas.openxmlformats.org/officeDocument/2006/relationships/hyperlink" Target="http://www.krugosvet.ru/articles/104/1010492/1010492a1.htm" TargetMode="External"/><Relationship Id="rId5" Type="http://schemas.openxmlformats.org/officeDocument/2006/relationships/hyperlink" Target="http://pro--sport.net/1.html" TargetMode="External"/><Relationship Id="rId6" Type="http://schemas.openxmlformats.org/officeDocument/2006/relationships/hyperlink" Target="http://pro--sport.net/1.html" TargetMode="External"/><Relationship Id="rId7" Type="http://schemas.openxmlformats.org/officeDocument/2006/relationships/hyperlink" Target="http://www.krugosvet.ru/articles/97/1009745/1009745a1.htm" TargetMode="External"/><Relationship Id="rId8" Type="http://schemas.openxmlformats.org/officeDocument/2006/relationships/hyperlink" Target="http://www.krugosvet.ru/articles/104/1010492/1010492a1.htm" TargetMode="External"/><Relationship Id="rId9" Type="http://schemas.openxmlformats.org/officeDocument/2006/relationships/hyperlink" Target="http://allsports.net.ru/" TargetMode="External"/><Relationship Id="rId10" Type="http://schemas.openxmlformats.org/officeDocument/2006/relationships/hyperlink" Target="http://volleyball.nm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6:15:00Z</dcterms:created>
  <dc:creator>Standart</dc:creator>
  <dc:description/>
  <cp:keywords/>
  <dc:language>en-US</dc:language>
  <cp:lastModifiedBy>SamLab.ws</cp:lastModifiedBy>
  <cp:lastPrinted>2007-03-17T10:01:00Z</cp:lastPrinted>
  <dcterms:modified xsi:type="dcterms:W3CDTF">2003-02-10T21:10:00Z</dcterms:modified>
  <cp:revision>15</cp:revision>
  <dc:subject/>
  <dc:title>Заявка на участие в конкурсе «Лучший план урока» программы «Интернет в школах Узбекистана»</dc:title>
</cp:coreProperties>
</file>