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left="-540" w:firstLine="54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"Дифференцированный и индивидуальный подходы на уроках математики"</w:t>
      </w:r>
    </w:p>
    <w:p>
      <w:pPr>
        <w:pStyle w:val="Style14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Цель образования – передать следующим </w:t>
      </w:r>
    </w:p>
    <w:p>
      <w:pPr>
        <w:pStyle w:val="Style14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олениям ценности культуры и </w:t>
      </w:r>
    </w:p>
    <w:p>
      <w:pPr>
        <w:pStyle w:val="Style14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ить их жить в быстро меняющемся мире».</w:t>
      </w:r>
    </w:p>
    <w:p>
      <w:pPr>
        <w:pStyle w:val="Style14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.А. Ямбург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Я практик, учитель математики… Учитель математики – это человек, который имеет дело с ребенком пять-шесть раз в неделю, преподает предмет, незаменимый для развития мышления, но содержащий великое множество правил и практических упражнений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Каждый ребенок – уникален, один схватывает материал на лету, другому нужен месяц, третьему полгода, четвертый не воспринимает совсем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научить всех?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Одним из реальных механизмов, позволяющих делом ответить на этот вопрос, является технология уровневой дифференциации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я дифференциации и индивидуализации в практике рассматриваются как тождественные, но это не так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«Дифференциация – организация учебного процесса с учетом доминирующих особенностей групп учащихся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– учет личностных особенностей каждого ученика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в расчет берутся групповые, во втором индивидуальные особенности и дифференцированное обучение выступает как условие и средство индивидуализации». (З.А.Абасов)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Главной педагогической установкой такого подхода является формирование положительной мотивации учения у школьников. Ключевым моментом в организации учебного процесса является создание таких условий, при которых каждый из обучаемых испытал бы учебный успех, смог бы увидеть свои достижения и захотел ликвидировать пробелы в своих знаниях и умениях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у в данном направлении начала вести с того, что стараюсь добиться на уроках духа доброжелательности. Ведь известно, что тот предмет, который преподается в атмосфере дружелюбия и увлеченности, ребята любят больше всего. Знакомлюсь с детьми, посещая уроки выпускного класса начальной школы. Взяв пятиклассников, наблюдаю за ними в течение учебного года, анализируя способности детей, тип характера, особенности нервной деятельности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При работе с пятиклассниками и шестиклассниками стараюсь помнить наставления Я. А. Каменского о том, что учиться должно быть легко и приятно. Но, с другой стороны, учение без препятствий, без трудностей вызвало бы мало интереса, не вело бы к развитию учащихся. Трудности надо учить преодолевать. Неоценимую помощь в этом оказывает комплект учебников, методических и дидактических пособий для 5-6 классов Г.К.Муравина, составленных согласно дидактическим принципам развивающего обучения Л.В.Занкова. Структура учебника и дополнительного материала позволяет строить уроки с учетом индивидуальных особенностей детей, развивая их творчество в области математики (</w:t>
      </w:r>
      <w:hyperlink r:id="rId2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). 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 xml:space="preserve">Перед разными категориями учащихся ставятся различные цели: одни ученики должны достичь усвоения базового уровня, а другие, проявляющие интерес к математике и обладающие хорошими математическими способностями, должны добиться более высоких результатов. В соответствии с этим в классе могут быть выделены две группы учащихся: группа базового уровня и группа повышенного уровня. Конечно, состав группы не может быть застывшим. Возможен переход из группы базового уровня, если ученик будет свободно владеть материалом, соответствующим стандарту. Остановлюсь на характеристике учащихся каждой группы: 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456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Учащиеся 1 группы отличаются медлительностью умственных действий, у них проблемы в знаниях программного материала. Такие учащиеся работают по принципу «сигнал-ответ», т.е. ученики при выполнении заданий используют набор опорных сигналов, которые записаны в справочнике у учащихся. Наличие справочников значительно облегчает работу учащихся 1 группы, поэтому проверяю их в конце каждый четверти. Учащиеся 1 группы испытывают трудности при решении задач, но очень чувствительны к положительной оценке их работы. Особенно трудно дается таким детям геометрия. Обучение детей этой группы сводится к пополнению опорных сигналов. Контрольные и самостоятельные работы предлагаются базового уровня сложности, чтобы появилась уверенность в ее выполнении полностью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Учащиеся II группы имеют достаточные знания программного материала, активно их применяют на практике, самостоятельно мыслят, умеют классифицировать задания, быстро переключаться с одного типа задач на другой, способны решать задачу различными способами. Среди этой группы есть 2-3 ученика, которые отличаются нестандартностью математической мысли. Они умеют выдвигать гипотезы, идеи решения задач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Дифференцированный подход целесообразно осуществлять на разных этапах урока. На этапе объяснения нового материала в основном работаю со всем классом, хотя и не исключены сообщения внепрограммного материала для второй группы. Первая группа в это время отрабатывает материал, записанный в справочник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После выполнения нескольких упражнений на доске, учащиеся приступают к дифференцированной самостоятельной работе. Уровень I (базовый) содержит большое количество простых упражнений с постепенным нарастанием трудности. В заданиях II группы преобладают задания комбинированного характера, требующие установления связей между отдельными компонентами курса и нестандартных приемов решения. Для таких самостоятельных работ использую разноуровневые дидактические материалы. Уровень III самостоятельных и контрольных работ в этих сборниках включает в себя задачи развивающего характера, решение которых связано с проявлением сообразительности и углубленного знания материала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дко учащиеся второй группы выступают консультантами для учащихся первой группы. Консультанты оказывают им большую помощь, как на уроке, так и во внеурочное время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В старших классах я практикую зачетную систему после каждой пройденной главы. В 11 классе стараюсь зачеты, а иногда и контрольные работы, проводить в тестовой форме, т.к. второй год многие из выпускников выбирают государственную аттестацию в форме ЕГЭ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 xml:space="preserve">Может возникнуть вопрос по поводу оценок, которые ущемляют ребят второй группы. Поэтому детям не устаю повторять, что дифференцированный подход осуществляется по принципу: «от каждого по способностям, каждому по труду», т.е. максимальное приложение способностей, знаний, умений каждым учащимся. Большинство ребят, а особенно старшеклассники со мной соглашаются, т.к. ратуют за знания. 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Дифференцированное обучение учащихся продолжаю на внеклассных занятиях по предмету. Само участие в факультативе, в кружковой работе, в математических состязаниях и олимпиадах, занятия в ЗФТШ уже являются дифференциацией обучения в школе. Внеклассная работа по предмету органически входит в учебно-воспитательный процесс, развивает у учащихся разносторонний интерес к математике (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При дифференциации и индивидуализации осуществляется определенная последовательность элементов учебной деятельности каждого ученика, соответствующая его способностям, возможностям, мотивации, интересам, осуществляемая им при координирующей, организующей, консультирующей деятельности педагога во взаимосвязи с родителями. Учащиеся находятся в позиции самостоятельного принятия решения. Постоянная такая деятельность позволяет решать проблемы воспитания ответственности за свою жизнь, подготовки к жизнедеятельности после окончания школы.</w:t>
      </w:r>
    </w:p>
    <w:p>
      <w:pPr>
        <w:pStyle w:val="Style14"/>
        <w:ind w:left="-540" w:firstLine="540"/>
        <w:jc w:val="both"/>
        <w:rPr/>
      </w:pPr>
      <w:r>
        <w:rPr>
          <w:sz w:val="28"/>
          <w:szCs w:val="28"/>
        </w:rPr>
        <w:t>В завершение хочу сказать, что не считаю свою систему обучения идеальной. Все время что-то изменяю, изучаю новые методы, ищу новые подходы, иногда возвращаюсь к прошлому. Самое главное – вызвать у учеников интерес к предмету и побудить учащихся заниматься математикой в дальнейшем.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тся обрабатывать при этом большое количество методической литературы. Требуется множество всяческих бумаг. Это подводный камень дифференцированного обучения, но по мере приобретения опыта затраты времени на поиски и создание материала уменьшаются. </w:t>
      </w:r>
    </w:p>
    <w:p>
      <w:pPr>
        <w:pStyle w:val="Style1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2305/pril.ppt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festival.1september.ru/articles/412305/pril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57:00Z</dcterms:created>
  <dc:creator>Ринат</dc:creator>
  <dc:description/>
  <cp:keywords/>
  <dc:language>en-US</dc:language>
  <cp:lastModifiedBy>Ринат</cp:lastModifiedBy>
  <dcterms:modified xsi:type="dcterms:W3CDTF">2009-11-30T16:49:00Z</dcterms:modified>
  <cp:revision>2</cp:revision>
  <dc:subject/>
  <dc:title>Творческий отчет "Дифференцированный и индивидуальный подходы на уроках математики"</dc:title>
</cp:coreProperties>
</file>