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ние здоровьесберегающихтехнологий в работе воспит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елеевой Татьяны Юрьевны</w:t>
      </w:r>
    </w:p>
    <w:p>
      <w:pPr>
        <w:pStyle w:val="Normal"/>
        <w:jc w:val="center"/>
        <w:rPr/>
      </w:pPr>
      <w:r>
        <w:rPr/>
        <w:t>МДОУ «Детский сад № 30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ется точность мелких движений рук, тренировка тонкой мотор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т умение снимать на занятиях напряжение путём переключения на другой вид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стественного перехода от состояния покоя к бодрствованию, положительному настроению, оздоровительному закаливающему эффект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яционная гимнаст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ает качество постановки звуков у детей. Одновременно необходимо проводить пальчиковую гимнастик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массаж. Ручная терапия.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ладошками, пальцевые упражнения, тестопластика, глинопись, песочная терапия, игры с природным материало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зируют психоэмоциональное состояние, совершенствуют координацию движений, пальцевую моторику, развивают навыки общения и реч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размин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спортивные игры с упражнениями для мимики и жест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отерап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-личностное развитие помогает освоить мир человеческих чувств, отношений, сформировать гуманные и эстетические представ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ий «час»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двигательные умения и навыки у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е игр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лад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игротерапия на развитие положительного отношения к сверстникам; индивидуальные игры  - секреты стимулируют  активность, игровые упражнения на регуляцию двигательной активности, проигрывание разных форм поведения и закрепления их на двигательно-эмоциональном уровн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профилактики  осан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редн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т формированию правильной осан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гимнаст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редн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ыханию через нос, выполнение сложных дыхательных упражнений, укрепление дыхательной мускулату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ая педагог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редн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яция внимания, восприятия, памяти, речи, развитие творческого воображения. Преодоление стеснительности, формирование чувства собственного достоинст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гла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аршей групп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одвигательные упражнения улучшают работу органов зрения, снимают общее напряжение и снижают зрительные утомления. Сочетание движений головы, глаз, туловища активизируют чувства координации и равновес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7:00Z</dcterms:created>
  <dc:creator>Катерина</dc:creator>
  <dc:description/>
  <cp:keywords/>
  <dc:language>en-US</dc:language>
  <cp:lastModifiedBy>Andrey</cp:lastModifiedBy>
  <dcterms:modified xsi:type="dcterms:W3CDTF">2003-12-31T23:29:00Z</dcterms:modified>
  <cp:revision>2</cp:revision>
  <dc:subject/>
  <dc:title/>
</cp:coreProperties>
</file>