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зыкально- спортивное развле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Железнодорожник должен быть здоров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В жизни спорт для всех, поверьте, лишним не бы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олько кто здоров и весел в труде успехов достиг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усть с физкультурой дружат не только футболис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 диспетчеры, кассиры, проводницы, машини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едь в профессии любой спорт помощник золот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 поет песню: «Физкульт- ур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Начинаем наше развлечение «Железнодорожник должен быть здоров» и выявим будущих спортсменов- железнодорожников в организациях: Локомотивное Депо- «Машинисты», Вагонное Депо- «Вагонники», Обслуживание перевозок- «Проводни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ждой организации есть свой начальник. В наших командах ими будут капитаны. Капитаны вызываются для представления своей организации и приветствия других коман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оманда «Машинист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ыть прекрасно машинис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Есть, конечно, доля рис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чень трудно быть в пу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состав большой ве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оманда «Вагонни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агонники- это ремонт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олжны быть предельно вниматель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се винтики, гайки и болт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смотрят всегда обяза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оманда «Проводни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еселый, радушный всегда провод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ледит, чтоб без билетов никто не проник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аем напоит и спать, всех улож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обрать ваши вещи охотно помож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: А сейчас все вместе произнесем девиз нашего развлеч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«Пусть победит сильнейший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Железнодорожник каждое утро начинает с зарядки, чтобы                         весь день быть бодрым. Давайте и мы  сделаем разминк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 вагоне тепло и уютно как дома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Что хочется спать от комфорта такого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же надоело в окошко смотре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итать, рисовать, друг на друга гляде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ра потянуться, немного размяться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нечно, всем нужно зарядкой заняться. ( Подниматься на носки, руки вверх, опускаться на всю стопу. Повороты вправо – влево с движением рук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права окно, слева окно, нам любопытно всем с детства дано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Нужно немного терпенья добавить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тобы шею плавно работать заставить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найте, движения эти важн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трессы уйти непременно должн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боль головная порой без причины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меньшиться вскоре наполовину. ( Повороты ше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 Покажем руками движение колес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от так поработать дружно  локтями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ак- будто бы руки колесами стали. ( Вращение руками в плечевом суставе поочередно. Движение локтями- руки- колес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 Можно присесть, заглянуть внутрь сиден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удет для рук и для ног упражн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Нужно это семь раз повтори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Чтоб окончательно все уточн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ещи должны находиться в порядке,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Это движение добавьте к зарядке. (Приседание- заглянуть внутрь   сидень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5. Верхние полки заманчиво маня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дтянемся ловко, их сразу доста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Так здорово вдруг наверху оказ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низу будет все по другому казаться. ( Высоко, поочередно поднимать колени, усиленно тянуть вверх стараясь  ухватиться за верхнюю пол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6. По коридору идти трудно с ч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езд в пути очень сильно кач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ежде чем за чаем отравля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ужно в равновесии потрениров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( Удержание в равновесии- на правой и левой ноге без упо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7. Зарядку продолжим теперь в коридо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 веселой улыбкой, с огромным задо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сле веселой разминки та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се сразу вокруг примет облик и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( Бег на мест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8. Почувствуешь сразу силы прили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Что сдвинешь с места локомоти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( Потягивание, расслабл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Можно начинать соревн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 эстафета: « Сделай дорогу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 Рельсы, рельсы, шпалы, шпал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 ним наш поезд спешит удалы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Из гимнастических палок  собрать железную дорогу. У каждого по одной палке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: Ну, а теперь, девчушки, пропойте нам железнодорожные частушк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. Машинисты любят пес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ы от них не отст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ши детские чест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т души вам пропо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. Полюбила машинис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катать он обещ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дошла я к электричк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н фуражкой помах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3. Стоит домик- невели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Я подумала- дворец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там стрелки перевод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желтой куртке молодец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4. Слесарь мой, миленок Ван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Он работает в деп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Ремонтировал кабин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а не сделал ничег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5. Тепловоз идет, пыхт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дымок колыш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далеке гудок гудит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садике он слышит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6. Про железную доро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ожно петь до вече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а беда у нас такая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еть нам больше нечег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эстафета: « Чей состав соберется быстрее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У каждого в руках цифра- это номер вагона и на одном из детей- шапка машинис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 Вдруг вагоны расщепи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 как де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Увлеклись игрой не понять: Где? Кто? Как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 они не растерялись по сигналу все собрались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о сигналу должен собраться весь состав по поряд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Теперь проверим, как быстро команды могут отгадывать загадки про железную дорогу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позаранку за окошком- стук и звон, и кутерьма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о прямым стальным дорожкам ездят быстрые дома. (Поезд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Я зашел в зеленый дом и не долго пробыл в не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казался этот дом быстро в городе другом. (Вагон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то по рельсам, по путям поезда привозит к нам? (Машинист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ез меня никто вам не продаст билет, и в вагон вы не зайдет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тогда вы не объедете весь мир, если у меня его не приобретет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 Билетный кассир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то же на вокзале самый главный? И порядок наведет всегд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Если вы маму потеряли вам поможет он тогда. ( Дежурный по вокзалу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Целый день я все хожу по колесам я стучу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еполадки устраняю в путь вагоны отправляю. (Осмотрщ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эстафета: « Проводни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еренести на подносе стакан, вернуться передать поднос другому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« Хозяйка в доме на колесах, всегда вас чаем напоит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нь и ночь трудится, не уставая, проводница заводн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Молодцы, ребята, все справились с нашим заданием. Подведем итоги нашего соревн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а, железная дорога, в наше время так нуж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любая из профессий,- машиниста и кассира, грузчика, проводн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ем почетна и важ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ужно нам всему уч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тоб в работу эту вл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удем спортом заним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здорового тру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усть работа будет в рад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поет всегда душ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полняется: « Гимн Детского сада № 68 ОАО «РЖД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СПЕКТ ЗАНЯТИЯ ПО РАЗВИТИЮ ЭЛЕМЕНТАРНЫХ МАТЕМАТИЧЕСКИХ ПРЕДСТАВЛЕНИЙ "В ГОСТИ К ПАРОВОЗИКУ" ДЛЯ ДЕТЕЙ СРЕДНЕЙ ГРУПП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втор: Спивак Н.В., воспитатель д/с N 47 ОАО "РЖД" город Александров, Владимирская обл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Ц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пражнять детей в сравнении равных и неравных групп предметов, пользуясь приемом приложения предметов одной группы к предметам другой; обозначать результаты сравнения словами больше, меньше, столько, сколько, поровну; закреплять умение сравнивать предметы контрастные и одинаковые по длине и высоте, употреблять слова и выражения длиннее, короче, управлять в правильном названии знакомых геометрических форм: круг, квадрат, прямоуголь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МОНСТРАЦИОННЫЙ МАТЕРИА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ланелеграф, 2 поезда, у красного поезда 3 вагона, у синего 4 вагона, вагоны расположены один под другим." домика: желтый и красный. Высота желтого домика -4 этажа, красного - 3этаж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АТОЧНЫЙ МАТЕРИАЛ:</w:t>
      </w:r>
    </w:p>
    <w:p>
      <w:pPr>
        <w:pStyle w:val="Normal"/>
        <w:rPr/>
      </w:pPr>
      <w:r>
        <w:rPr>
          <w:sz w:val="32"/>
          <w:szCs w:val="32"/>
        </w:rPr>
        <w:t>Конверты с геометрическими фигурами. В них 6 кругов, 1 квадрат. 3 прямойголь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ЗАН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к нам в гости пришел Медведь. Он хочет посмотреть, как вы занимаетесь математикой. У меня есть паровозики. Посмотрите, они одинаковые или разные? (на фланелеграфе выкладываются два поезда, один под други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равним, какой поезд длиннее, а какой короче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х вагонов больше, а каких меньш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лодцы! Вы правильно определили, то, что красный поезд короче, а синий длиннее, потому что у красного поезда вагонов меньше, а у синего бо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а что нужно сделать, чтобы и красных и синих вагонов было поровну или одинаковое количеств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ужно убрать один лишний вагон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орошо, мы уберем один вагончик. Что у нас получи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лучилось поровну или одинаковое количество -3 красных вагона и 3 синих. (4-5 ответ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 мы с вами сравним поезда, чтобы они были одинаковые?</w:t>
      </w:r>
    </w:p>
    <w:p>
      <w:pPr>
        <w:pStyle w:val="Normal"/>
        <w:rPr/>
      </w:pPr>
      <w:r>
        <w:rPr>
          <w:sz w:val="32"/>
          <w:szCs w:val="32"/>
        </w:rPr>
        <w:t>Ребено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жно прибавить один красный вагон, и у нас получится поровну или одинаковое количество вагонов, поезда будут одинаковые по велич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ЗКУЛЬТУРНАЯ МИН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ишутка пригласил нас покататься на поезде. Поед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огда становитесь и в путь. (Дети становятся паровозиком и делая кругообразные движения руками, повторяют: "Чу-чу-чу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елав круг по группе, дети останавливаются около макетов двух дом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 стоят два домика. Как вы думаете, они разные или одинаковы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. (Желтый дом выше, а красный ниже, так как у желтого четыре этажа, а у красного только тр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лодцы. Давайте покажем какой дом выше, а какой ниже. Когда я скажу "желтый дом", вы поднимаетесь на носочки и вытягиваете руки вверх, а когда я скажу "красный дом", вы приседаете (игра проводится 2-3 раз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воспитатель предлагает детям конверты с геометрическими фигурами (круги, квадраты и прямоугольники) и спрашива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е фигуры у вас в конверт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едлагаю построить из этих фигур поез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атем спрашивает, какие фигуры понадобились детям для того, чтобы построить поезд, какого цвета эти фигуры. После этого предлагает детям поехать на этих поездах в сказочный лес"Дорога добра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пект занятия  по ознакомлению с окружающим и развитию речи с использованием опорных сх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 использованием материала по ознакомлению с железной дорогой и профессиями магистрал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втор: Пальшина В.В.,  воспитатель логопедической группы детского сада N 47 ОАО "РЖД"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Учить детей составлять рассказ, руководствуясь опорной схе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Закреплять название поездов и их назначение; упражнять в названии железнодорожных професс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Воспитывать доброту, отзывчив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 и оборудование: опорные схемы; мяч для игры; сказочный герой-девочка-инопланетянка с багажом и подарком для ребят; работники вокзала (дети старшей группы): кассир, работник справочного бюро, работник багажного отделения, проводница, машинист, путе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льное сопровождение  песня "Дорогою добра" М.Минков-Ю.Энт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Ребята, сегодня к нам в гости пришла необыкновенная девочка. Она мне рассказала свою историю. А вы хотите ее послуш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опланетян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Здравствуйте, ребята! Я - девочка-инопланетянка. Зовут меня Кари. Мои друзья с планеты Земля пригласили меня в гости в город Санкт-Петербург. У нас на планете все по-другому, поэтому, попав на вашу землю, я растерялась. На вокзале так много людей и поездов, я не знаю, куда мне пойти и где купить билет. Помогите мне, пожалуй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Поможем Кари? 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т видишь, Кари, я же тебе говорила, что наши ребята очень добрые и отзывчивые, мы с радостью тебе поможем. А Даша приготовила нам стихотворение. Послуш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чишка с мамой на вокзал приш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лет на поезд вз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залу начал он скак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ичать и всех толк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друг с разбега, с развор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 налетел на бегем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удержался он, уп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зайца под себя подмя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старый лось, но мудрый ло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го останови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ы с кем здесь, баловник?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рьезно он спрос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чнулся зайчик, не пойм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де мама здесь, где касс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плакал, понял озорник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льзя здесь балов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это время ма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идев: нет сы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кала его всю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ая вот бе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Чтобы с вами и вашей гостьей такого не произошло, -давайте, вспомним правила поведения на вокза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еречисляют прав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А теперь, ребята,  одеваемся (имитация) и отправляемся на вокз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окза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Сейчас мы с вами поможем нашей гостье сдать багаж, а затем отправиться в зал ожи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 сдают багаж и заходят в зал ожидания, садя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В зале ожидания люди отдыхают, читают книги, журналы, беседуют друг с другом. Вот и мы с вами побеседуем о том, какие бывают поезда и на каком поезде нашей гостье нужно отправиться в путь? А поможет нам в этом опорная схе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ставляют рассказ по опорной сх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(рассказ по опорной схеме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Я расскажу о пожарном поезде. Он состоит из вагонов и цистерн красного цвета. Пожарный поезд короткий, но очень необходим людям. Он тушит пожары не только на железной дороге, но и помогает тушить пожар в лесу, в домах, которые находятся недалеко  от железной дор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алогичный рассказ о почтовом, грузовом и пассажирском поез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Кари, теперь ты знаешь, на каком поезде тебе нужно отправиться в гости, к друзья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Да, на пассажирс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А теперь, ребята, я приглашаю вас по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с мячом "Отправь груз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кидает мяч ребенку и называ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Груз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ловит мяч и говор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Груз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же: посылка-почтовый; люди-пассажирский; люди-пассажир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На кокой поезд на надо купить билет для Кари? А теперь расскажите ей, где мы можем узнать о наличии билетов на нужный нам поезд и где можно купить билет? И опять поможет нам в этом опорная схе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 опорной схеме составляют рассказ о работнике справочного бюро вокзала и билетном касси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Приглашаю вас отдохнуть, а проведет физкультминутку мальчик-путе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тее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Мы - веселые путей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-два, раз-д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укнем молотком по рельс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-два, раз-д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айки весело закрут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-два, раз-д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езда по рельсам пуст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-два, раз-д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Молодцы! Садитесь. А теперь мы расскажем нашей гостье, кто ее встретит в поезде и кто поездом управля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 опорной схеме составляют рассказ о машинисте и проводни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Спасибо вам, друзья, я все поня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Давайте все вместе отправимся за багажом и поможем Кари купить би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 помогают забирать Кари багаж, подходят к справочному бюро и спрашивают, когда отправляются поезд, есть ли билеты и т.д. Далее в кассе покупают би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спетчер объявляет посадку на поез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и благодарит ребят, отдает им подарок, а дети на прощание поют песню "Дорогою добра" М.Миткова, Ю.Энт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одница проверяет билет, Кари садится в поезд, ребята машут ей рукой. Поезд уех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Я очень рада за вас - вы у меня такие добрые и отзывчивые. А теперь пора возвращаться в детский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дут в детский сад, раздеваются (имитация). Воспитатель раздает подарки, которые, в знак благодарности за помощь, оставила им Ка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04:00Z</dcterms:created>
  <dc:creator>Дима</dc:creator>
  <dc:description/>
  <cp:keywords/>
  <dc:language>en-US</dc:language>
  <cp:lastModifiedBy>Дима</cp:lastModifiedBy>
  <dcterms:modified xsi:type="dcterms:W3CDTF">2012-01-22T09:29:00Z</dcterms:modified>
  <cp:revision>10</cp:revision>
  <dc:subject/>
  <dc:title>Музыкально- спортивное развлечение</dc:title>
</cp:coreProperties>
</file>