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Конспект занятия физической  культурой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с детьми средней группы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по сказке  «Колобок»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Программные задачи: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Упражнять в ходьбе и беге в колонне по одному.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родолжать учить энергично отталкиваться от</w:t>
      </w:r>
    </w:p>
    <w:p>
      <w:pPr>
        <w:pStyle w:val="Normal"/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пола, прыгая через препятствие (выс. 5-6 ).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Упражнять в подлезании под дугу, не касаясь</w:t>
      </w:r>
    </w:p>
    <w:p>
      <w:pPr>
        <w:pStyle w:val="Normal"/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уками пола. 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Продолжать учить сохранять равновесие при ходьбе по уменьшенной площади опоры. 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Развивать воображение. 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Координацию движений. 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>
          <w:rFonts w:cs="Arial" w:ascii="Arial" w:hAnsi="Arial"/>
        </w:rPr>
        <w:t>Воспитывать сплоченность группы, выдержку, самостоятельность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ловарная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работа:            одновременно, сгруппироваться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Оборудование: кегли, мягкие  модули, массажные коврики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туннель, игрушка-колобок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Ход занятия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 часть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Из муки он был печен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На окошке был стужен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Убежал от бабки с дедом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А лисе он стал обедом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Кто это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А вот и колобок  (воспитатель показывает игрушку). Покатился колобок по дорожке, и мы тоже отправимся за ним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о тропинк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дьба в колонн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Между елочками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мейкой между кегля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о высокой травк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о поднимая коле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Через пеньки и кочки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перешагиванием через моду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Здесь свила птичка гнездо, пройдем тихо, чтобы не испугать е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носочк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Прошли мимо гнезда, можно и поторопить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г в колонн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т и пришли на поляну, где избушка дедушки и бабушки стоит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 часть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1). ОРУ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Утром проснулся старик, вышел из домика, потянул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п. – о.с., руки через стороны вверх, в и. п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 ра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янулся и говорит бабке: «Испекла бы ты колобок»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старуха отвечает: «Из чего испечь, муки-то нет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Дед: «А ты по амбарам помети, вот и наберешь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П.- ноги на ширине плеч, Наклоны вперед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– 6 ра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Набрала старуха муки, стала колобок лепи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И.П. – о.с., приседания с круговыми движениями рук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– 6 раз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спекла колобок и положила на подоконник. А  колобок прыг на дорожку и покатился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Покатился колобок,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катился до ворот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15) маленьких ребят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С колобком играть хотят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 xml:space="preserve">К колобку они бегут,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его на руки беру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оспитатель высыпает из корзины мячи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Смотрите, сколько у нас колобочков, берите, будем с ними играть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Гимнастическая сказка «Колобок»</w:t>
      </w:r>
    </w:p>
    <w:p>
      <w:pPr>
        <w:pStyle w:val="Normal"/>
        <w:spacing w:lineRule="auto" w:line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и-были дед и баба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олянке у ре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п.- мяч за спиной, наклоны головы вправо-влев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любили очень-очень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сметанке колоб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п. – стоя, полуприседания, вынося мяч впере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ть у бабки мало силы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бка тесто замесил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ружинк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у и бабушкина внучк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Колобок катала в ручк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ают мячик в руках между ладон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шел ровный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шел глад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ороты вправо-вле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леный и не сладкий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нь круглый, очень вкусный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же есть его мне грустно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п. – стоя, подбрасываем и ловим мячи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ышка серая бежала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обочек увид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жить мячик на пол, 2 раза оббежать е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х, как пахнет колобочек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йте мышке хоть кусочек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едая, наклоняются, глубоко вдыхаю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колобком хлопот не мало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ачет,глупый, где попал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п.- сидя, поднять правую ногу, переложить мячик под ногой в другую руку, затем под левой ног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жет в лес он укатиться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жет съесть его лисиц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п. –сидя, прокатить мячик до носочков и обратн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чше взять мне колобочек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запрятать под замоче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п. – стоя, мяч между стоп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Только от волка убежал, навстречу ему медведь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«Колобок, я тебя съем»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олобок: «Не ешь меня, лучше научи ходить по медвежьи»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ети ползают по-медвежьи. (муз. Буренина «Плюшевый медведь»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Поучился колобок, покатился дальше. А навстречу ему лиса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ЛИСА: «Колобок, я тебя съем»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ОЛОБОК: « Не ешь меня, лучше давай поиграем»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Подвижная игра по типу «Догонялки»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3 часть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ОСПИТАТЕЛЬ: «Садитесь, ребята, в кружочек, поиграем с колобком»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Дети передают «колобочка» из рук в руки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Ты катись наш колобочек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Быстро – быстро по рукам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У кого наш колобочек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Тот сейчас станцует нам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У кого колобок-танцует, остальные хлопают в ладоши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32:00Z</dcterms:created>
  <dc:creator>Методист</dc:creator>
  <dc:description/>
  <cp:keywords/>
  <dc:language>en-US</dc:language>
  <cp:lastModifiedBy>Методист</cp:lastModifiedBy>
  <cp:lastPrinted>2003-01-01T03:27:00Z</cp:lastPrinted>
  <dcterms:modified xsi:type="dcterms:W3CDTF">2012-02-07T12:08:00Z</dcterms:modified>
  <cp:revision>11</cp:revision>
  <dc:subject/>
  <dc:title/>
</cp:coreProperties>
</file>